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2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избирательных объединений, </w:t>
      </w:r>
    </w:p>
    <w:p>
      <w:pPr>
        <w:pStyle w:val="Normal"/>
        <w:jc w:val="center"/>
        <w:rPr/>
      </w:pPr>
      <w:r>
        <w:rPr>
          <w:sz w:val="28"/>
          <w:szCs w:val="28"/>
        </w:rPr>
        <w:t>имеющих право принимать участие в  выбор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Думы Пестовского муниципального округа Новгородской области первого созыва, </w:t>
      </w:r>
      <w:r>
        <w:rPr>
          <w:sz w:val="28"/>
          <w:szCs w:val="28"/>
        </w:rPr>
        <w:t xml:space="preserve">проведение которых назначено на 10 сентября  2023 года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(по состоянию на </w:t>
      </w:r>
      <w:r>
        <w:rPr>
          <w:color w:val="000000"/>
          <w:sz w:val="28"/>
          <w:szCs w:val="28"/>
        </w:rPr>
        <w:t>22.06.2023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1302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«ЕДИНАЯ РОСС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литическая партия «</w:t>
      </w:r>
      <w:r>
        <w:rPr>
          <w:b/>
          <w:caps/>
          <w:sz w:val="28"/>
          <w:szCs w:val="28"/>
        </w:rPr>
        <w:t>Коммунистическая партия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 xml:space="preserve">ЛДПР – </w:t>
      </w:r>
      <w:r>
        <w:rPr>
          <w:sz w:val="28"/>
          <w:szCs w:val="28"/>
        </w:rPr>
        <w:t>Либерально-демократическая партия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«ПАРТИЯ РОС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циалистическая политическая партия </w:t>
      </w:r>
      <w:r>
        <w:rPr>
          <w:b/>
          <w:sz w:val="28"/>
          <w:szCs w:val="28"/>
        </w:rPr>
        <w:t>«СПРАВЕДЛИВАЯ РОССИЯ – ПАТРИОТЫ – ЗА ПРАВД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«Российская объединенная демократическая партия </w:t>
      </w:r>
      <w:r>
        <w:rPr>
          <w:b/>
          <w:sz w:val="28"/>
          <w:szCs w:val="28"/>
        </w:rPr>
        <w:t>«ЯБЛОК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</w:t>
      </w:r>
      <w:r>
        <w:rPr>
          <w:b/>
          <w:sz w:val="28"/>
          <w:szCs w:val="28"/>
        </w:rPr>
        <w:t>Партия народной свободы» (ПАРНА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партия «Демократическая парт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олитическая партия </w:t>
      </w:r>
      <w:r>
        <w:rPr>
          <w:b/>
          <w:sz w:val="28"/>
          <w:szCs w:val="28"/>
        </w:rPr>
        <w:t>ПАРТИЯ ЗА СПРАВЕДЛИВОСТЬ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литическая партия «ПАРТИЯ ПРОГРЕСС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 xml:space="preserve">РОССИЙСКАЯ ПАРТИЯ СВОБОДЫ </w:t>
        <w:br/>
        <w:t>И СПРАВЕДЛИВ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>СОЦИАЛЬНОЙ ЗАЩИ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Общественная организация Всероссийская политическая партия «Гражданская Си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АЯ ОРГАНИЗАЦИЯ – ПОЛИТИЧЕСКАЯ ПАРТИЯ «РОССИЙСКИЙ ОБЩЕНАРОДНЫЙ СОЮЗ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ая партия </w:t>
      </w:r>
      <w:r>
        <w:rPr>
          <w:b/>
          <w:color w:val="000000"/>
          <w:sz w:val="28"/>
          <w:szCs w:val="28"/>
        </w:rPr>
        <w:t xml:space="preserve">«Российская партия пенсионеров </w:t>
        <w:br/>
        <w:t>за социальную справедливост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партия «Гражданская Платформ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РОССИЙСКАЯ ПОЛИТИЧЕСКАЯ ПАРТИЯ «РОДИ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литическая партия «Казачья партия Российской Федера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Всероссийская политическая партия «ПАРТИЯ ДЕЛ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итическая партия «Партия Возрождения Росс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итическая партия «Народно-патриотическая партия России – Власть Народ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партия </w:t>
      </w:r>
      <w:r>
        <w:rPr>
          <w:b/>
          <w:sz w:val="28"/>
          <w:szCs w:val="28"/>
        </w:rPr>
        <w:t>ЗЕЛЕНАЯ АЛЬТЕРНАТИ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 «Партия прямой демократ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артия</w:t>
      </w:r>
      <w:r>
        <w:rPr>
          <w:b/>
          <w:sz w:val="28"/>
          <w:szCs w:val="28"/>
        </w:rPr>
        <w:t xml:space="preserve"> «НОВЫЕ ЛЮ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НОВГОРОДСКОЕ ОБЛАСТНОЕ ОТДЕЛЕНИЕ </w:t>
      </w:r>
      <w:r>
        <w:rPr>
          <w:color w:val="000000"/>
          <w:sz w:val="28"/>
          <w:szCs w:val="28"/>
        </w:rPr>
        <w:t>политической партии «</w:t>
      </w:r>
      <w:r>
        <w:rPr>
          <w:b/>
          <w:color w:val="000000"/>
          <w:sz w:val="28"/>
          <w:szCs w:val="28"/>
        </w:rPr>
        <w:t>КОММУНИСТИЧЕСКАЯ ПАРТИЯ РОССИЙСКОЙ ФЕДЕРАЦИИ</w:t>
      </w:r>
      <w:r>
        <w:rPr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ое региональное отделение Всероссийской политической парти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ДИНАЯ РОСС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ое региональное отделение Политической партии «Российская объединенная демократическая партия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БЛОКО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городское региональное отделение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ДПР – </w:t>
      </w:r>
      <w:r>
        <w:rPr>
          <w:rFonts w:cs="Times New Roman" w:ascii="Times New Roman" w:hAnsi="Times New Roman"/>
          <w:color w:val="000000"/>
          <w:sz w:val="28"/>
          <w:szCs w:val="28"/>
        </w:rPr>
        <w:t>Либерально-демократической партии Росси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ПРАВЕДЛИВАЯ РОССИЯ-ПАТРИОТЫ-ЗА ПРАВДУ»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Всероссийской политической парти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ТИЯ РОСТ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Политической партии «Российская экологическая партия «Зелёные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в Новгородской области политической партии «Демократическая партия России»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РТИЯ ЗА СПРАВЕДЛИВОСТЬ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Й 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Политической партии «Гражданская Платформа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сероссийской политической партии «ПАРТИЯ ДЕЛА» 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СЕРОССИЙСКОЙ ПОЛИТИЧЕСКОЙ ПАРТИИ «РОДИНА» </w:t>
      </w:r>
      <w:r>
        <w:rPr>
          <w:rFonts w:cs="Times New Roman" w:ascii="Times New Roman" w:hAnsi="Times New Roman"/>
          <w:color w:val="000000"/>
          <w:sz w:val="28"/>
          <w:szCs w:val="28"/>
        </w:rPr>
        <w:t>в Новгородской области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ое региональное отделение  Политической партии «Партия Возрождения России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ГОРОДСКОЕ ОБЛАСТНОЕ ОТ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итической пар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СТИЧЕСКАЯ ПАРТИЯ КОММУНИСТЫ РОССИИ</w:t>
      </w:r>
    </w:p>
    <w:p>
      <w:pPr>
        <w:pStyle w:val="Footer"/>
        <w:numPr>
          <w:ilvl w:val="0"/>
          <w:numId w:val="1"/>
        </w:numPr>
        <w:tabs>
          <w:tab w:val="left" w:pos="426" w:leader="none"/>
          <w:tab w:val="left" w:pos="708" w:leader="none"/>
          <w:tab w:val="center" w:pos="4677" w:leader="none"/>
          <w:tab w:val="right" w:pos="9355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егиональное отделение в Новгородской области Политической партии </w:t>
      </w:r>
      <w:r>
        <w:rPr>
          <w:b/>
          <w:color w:val="000000"/>
          <w:sz w:val="28"/>
          <w:szCs w:val="28"/>
        </w:rPr>
        <w:t>«Партия народной свободы» (ПАРНАС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отделение в Новгородской области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НОВЫЕ ЛЮДИ»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Политической партии «ПАРТИЯ ПРОГРЕССА»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Политической парти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партия пенсионеров за социальную справедливос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овгородской обла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е  отделение в Новгородской области Политической парт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ЕЛЕНАЯ АЛЬТЕРНАТИВА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в Новгородской области Политической партии «Партия прямой демократии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товское  районное отделение КПРФ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товское местное отделение Всероссийской политической парт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товское местное отд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ДП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Либерально – демократической партии Росс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СПРАВЕДЛИВАЯ РОССИЯ – ПАТРИОТЫ – ЗА ПРАВД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естовском районе Новгородской области;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пенсионеров России"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дзюд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о по организации здравоохранения и общественного здоровь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горных гидов, спасателей и промышленных альпин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скорой медицинской помощ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НАРОДНОЕ ЭКОЛОГИЧЕСКОЕ ОБЩЕСТВО - ЗЕЛЕНЫЕ 3000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енный Комитет народного контрол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Интеграц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о защиты прав потребителей образовательных услуг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Казачеств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малого и среднего предпринимательства "ОПОР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ая Христианско-Демократическая перспекти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Союз ветеранов Афганиста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, жертв политических репрессий и тоталитарных режим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ая Ассоциация Репродукции Человек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Всероссийское Ордена Трудового Красного Знамени общество слепы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Образование для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Шахматные надежды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Первая общероссийская ассоциация врачей частной практик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творческий Союз работников культу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ревматолог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"Молодая Гвардия Едино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благотворительная общественная организация инвалидов "Всероссийское общество гемофил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судомодельного спор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портивная Федерация армейского рукопашного боя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ветеранов Железнодорожных войск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Окинава Годзю-рю каратэ-д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Народно-Патриотическое Объединение "РОДИ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ая академия юридических нау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Барменская ассоциация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амблея народ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Деловые женщины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объединенный союз юристов, экономистов и финанс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Молодежный союз экономистов и финанс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Национальный совет защиты эколог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Российское медицин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ддержки и развития малого и среднего бизнеса "Российская конфедерация предпринима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специалистов по гинекологической эндокринологии и менопауз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нейрохирург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Частных Инвестор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лесопромышленников и лесоэкспорте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органов внутренних де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Всероссийский центр социально-правовой помощи ветеранам (инвалидам) вой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молодежная общественная организация "Азербайджанское молодежное объединение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льный союз адвокат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е ученые социалистической ориент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нефтегазопромышленник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Женщины бизнес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радиоспорта "Союз радиолюбител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Общероссийская спортивная Федерация спорта глухи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кинематографистов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геологоразведчиков (пенсионеров) "Ветеран-геологоразведчи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- Ассоциация ветеранов боевых действий органов внутренних дел и внутренних войск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анестезиологов и реаниматолог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Дизайне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историков-архив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космонавтик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гандбол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карди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Гильдия кинорежиссе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щество охраны природ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исателей "Литературное сообщество писател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"Всероссийское общество охраны памятников истории и культу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вет родителей военнослужащих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творческая общественная организация "Союз художник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щество спасания на вода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Союз Правооблада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о-государственная организация "Союз женщи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Всероссийское общество изобретателей и рационализатор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ая академия естественных нау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щество автомобилис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болельщиков спортивных команд "КРАСНО-БЕЛАЯ ГВАРД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ветеранов "БОЕВОЕ БРАТ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- физкультурно-спортивное общество профсоюзов "Росс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ЗА НАЦИОНАЛЬНЫЕ ИНТЕРЕСЫ, СУВЕРЕНИТЕТ И ТЕРРИТОРИАЛЬНУЮ ЦЕЛОСТНОСТЬ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ЦЕНТР ЭКОЛОГИЧЕСКОЙ ПОЛИТИКИ И КУЛЬТУ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машиностроител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научное медицинское общество терапевт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енное объединение экономистов-аграрник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уголовно-исполнительной систем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морских пехотинцев "Тайфу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Спортивная организация "Федерация Кунг-фу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Народно-патриотическая организация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и пенсионеров прокуратур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союз молодых учены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о Врач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трансплантологов "Российское трансплант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войск правопорядка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молодежная общественная организация "Российский союз сельской молодеж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Центр противодействия коррупции в органах государственной власт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ая Федерация Панкратио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физкультурно-спортивная организация "Всероссийская федерация школьного спорт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искусствове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российская физкультурно-спортивная организация "Союз чир спор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баководов "Российский союз любителей немецкой овчарк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молодежная организация "ВСЕРОССИЙСКИЙ ЛЕНИНСКИЙ КОММУНИСТИЧЕСКИЙ СОЮЗ МОЛОДЕЖ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Гильдия отечественных закупщиков и специалистов по закупкам и продажам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олодёжная общероссийская общественная организация "Российские Студенческие Отряд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Молодых Предпринима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ДИНА-Конгресс Русских Общи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Конгресс туркмен России и выходцев из Туркмениста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защите окружающей среды "Общественный экологический контроль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патриотическая организация "Военно-спортивный союз М.Т. Калашнико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Медицинская Лиг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союз инженер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спортивно-прикладного собаководства и кинологического спорта в системе Российской кинологиче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ий клуб финансовых директор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нокдаун каратэ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защите прав граждан и безопасности общества "Безопасное Отеч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симуляционного обучения в медицин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Дети войн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ий комитет по разрешению экономических конфликтов и защите прав гражда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культурных и деловых связей "Союз Украинце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ддержки и охраны здоровья "Национальная Академия Здоровь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Национальная родительская ассоциация социальной поддержки семьи и защиты семейных ценност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функционального многоборь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дружбе народов "СОЮЗ НАЦИЙ И НАРОД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Федерация сноуборд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ПОДДЕРЖКЕ РАЗВИТИЯ И ИСПОЛЬЗОВАНИЯ ЧИСТОПОРОДНЫХ СОБАК "РОССИЙСКИЙ КИНОЛОГИЧЕСКИЙ СОЮЗ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травматологов-ортопед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клинической онколог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развитию казачества "Союз Казаков Воинов России и Зарубежь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юз реставрато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привлечению инвестиций в Российскую Федерацию "Инвестиционная Росс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воспитанию молодёжи "ВОСПИТАННИКИ КОМСОМОЛА - МОЁ ОТЕЧ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вовлечению молодежи в развитие территорий "Городские ренов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"Общество герниолог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ВОРКАУ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Федерация гандбола глухих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молодёжная организация в поддержку молодёжных инициатив "Ленинский коммунистический союз молодёжи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ъединение мотоциклистов России Мото-Справедливость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профилактике алкоголизма среди населения "Общество трезвенник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И ЗАЩИТЕ ПРАВ ЖЕНЩИН-РУКОВОДИТЕЛЕЙ "АССАМБЛЕЯ ЖЕНЩИН-РУКОВОДИ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Экологическая пала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антропологов и этнолог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автомобильных перевозок "Объединение Перевозчик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добровольцев в сфере здравоохранения "Волонтеры-медик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Брейк-данс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бодибилдинг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Содружество ветеранов спор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бщественная организация содействия развитию профессиональной сферы дошкольного образования "Воспитател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Российское общество интеграции и адаптации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общество специалистов по профилактике и лечению опухолей репродуктивной систем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гонок с препятствиям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физкультурно-спортивное общество "Трудовые резерв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Всероссийское общество социальной поддержки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гидрометеор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Всероссийское объединение поддержки молодежи в регионах "Прогресс 2030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КЮШ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Российское общество социально-трудовой адаптации и реабилит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оенных инвалидов "ВоИн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автомодельного спорт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Российская Федерация петанк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судебно-экспертной деятельности "Судебно-экспертная палата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Шорт хоккея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сохранению животного мира "Российское би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развития спорта шашки "Содружество шашист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армреслинга (спорт глухих)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физкультурно-спортивная организация по развитию высокоточной винтовочной стрельбы "Федерация Ф-класс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ская общественная физкультурно-спортивная организация "Федерация Хапкид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Всероссийское общество социальной поддержки детей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етеранов органов управления по делам гражданской обороны, чрезвычайным ситуациям и пожарной охран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Косики каратэ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шахбокса"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фелинологии "Российское Фелинологиче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кинологов "Кинологический центр "Элит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боевых действий и военной служб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Развитию Спорта, Политики и Культуры Российской Федерации "ЗВЕЗД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и поддержки сферы занятости и управления персоналом "Кадровый работни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культуры и искусства "Объединение дизайне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по развитию азиатских боевых искусств "Федерация НОМАД ММ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Общество гигиенистов, токсикологов и санитарных врач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литического просвещения и инициатив "Молодёжь СПРАВЕДЛИВО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джампинг фитнес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абсолютно реального бо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Российское Содружество специалистов, преподавателей и студентов колледж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инвалидов "Всероссийская Федерация компьютерного спорта глухих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инвалидов "Федерация флорбола глухих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Каратэ-До Шотока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врачей, психологов, медицинских и социальных работников "Российское Балинтов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РАЗВИТИЯ ПИЛОННОГО СПОРТА В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ддержки детей и женщин, подвергшихся домашнему насилию, сексуальному домогательству и иному сексуальному преследованию "Абсолют" (Совершенный)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развития автомобильной транспортной отрасли "Водител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детская физкультурно-спортивная общественная организация "Клуб юных футболистов "Кожаный мяч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Российский центр социальной защиты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тхэквондо (спорт глухих и спорт лиц с интеллектуальными нарушениями)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«Федерация спортивного программирования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Всероссийская федерация зимнего плаван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 развитию физкультурно-социального проекта "Сильнейшая нация мир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Электронного спорт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инвалидов "Всероссийское общество правовой поддержки инвалидо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азвитию образования "Федерация доказательного развития образован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я реализации и защите прав граждан «Российское объединение домохозяйств и землепользователей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Федерация Юкигассе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Российский союз китайских боевых искусств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физкультурно-спортивная общественная организация "Евразийская Федерация Каратэ-д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молодежная общественная организация "Ассоциация почетных граждан, наставников и талантливой молодеж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Ассоциация ландшафтных архитектор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содействие построению социального государства "РОСС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отребителей "Центр защиты прав потребителей "ПравоКонтроль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детская общественная организация "Федерация танце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участников ликвидации последствий катастрофы на Чернобыльской АЭС "Союз чернобыльце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молодежная общественная организация содействия развитию экологической культуры "Российское эко-культурн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0ация содействия развитию института самозанятости "Объединение самозанятых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за достойную жизнь и справедливость "ГРАЖДАНСКОЕ ОБЩ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Всероссийский Женский Союз - Надежда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экологическое общественное движение "Экосистем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Зеленых "Родин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Российское объединение избирателей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развития традиционных духовных ценностей "Благоденстви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сельских женщин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В поддержку армии, оборонной промышленности и военной наук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Российская коммунистическая рабочая перспекти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Сотворчество народов во имя жизни" (Сенежский форум)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Национальное Артийское Движение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гражданско-патриотическое движение "БЕССМЕРТНЫЙ ПОЛК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В защиту Детст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Выбор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Конструктивно-экологическое движение России "КЕДР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Российский конгресс народов Кавказ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в защиту прав и интересов потребителей "Объединение потребител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СОЮЗ ПРАВЫХ СИЛ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Путь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За сбережение народ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Социал-демократический союз женщи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"Матер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Корпус "За чистые выбо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по увековечению памяти погибших при защите Отечества "Поисковое движение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НАРОДНЫЙ ФРОНТ "ЗА РОССИЮ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по возрождению традиций народов России "Всероссийское созидательное движение "Русский Лад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ЗА ПРАВА ЖЕНЩИН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"СОЮЗ МАТЕРЕЙ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"СТОПНАРКОТИК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За социально-ответственное государство "НАРОДНОЕ ЕДИНСТВО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"ВОЛОНТЁРЫ ПОБЕД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вижение "Клубы исторической реконструкци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наставников детей и молодежи "Наставники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экологических инициатив "Волонтеры-Эколог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в сфере защиты окружающей среды «Волонтеры леса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общественное движение добровольцев в сфере культуры "Волонтеры культуры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щественное детско-молодежное движение авторской песни "Многоголось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о-государственная организация "Добровольное общество содействия армии, авиации и флоту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о-государственная просветительская организация "Российское общество "Знани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спортсменов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профессиональный союз работников Российской академии наук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авиационных работник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союз "Федерация Независимых Профсоюз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Российский профессиональный союз трудящихся авиационной промышленност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- Профсоюз работников водного транспорта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независимый профсоюз работников угольной промышлен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ессиональный союз работников радиоэлектронной промышлен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промышлен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- Российский профессиональный союз железнодорожников и транспортных строителей (РОСПРОФЖЕЛ)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арбитражных управляющих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общего машиностроения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Общероссийский профсоюз работников организаций безопас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работников торговли и услуг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потребительской кооперации и предпринимательства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ессиональный союз работников атомной энергетики и промышлен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Общероссийский профессиональный союз работников физической культуры, спорта и туризма Российской Федерац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гресс российских профсоюз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«Профессиональный союз лётного состава России»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докеров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бщероссийская организация "Российский профессиональный союз работников судостроен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гражданского персонала Вооруженных Сил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ое объединение профсоюзов "Конфедерация труда России" (КТР)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автомобильного и сельскохозяйственного машиностроения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- Российский профессиональный союз работников инновационных и малых предприятий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строительства и промышленности строительных материалов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природноресурс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Общероссийский профессиональный союз работников жизнеобеспечения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нефтяной, газовой отраслей промышленности и строительства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среднего и малого бизнеса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Профсоюз работников связи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профсоюз Росс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рганизация "Всероссийский Электропрофсоюз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союз работников лесных отраслей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Профессиональный союз работников агропромышлен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культуры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профессиональный союз работников охранных и детективных служб Российской Федераци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строительных специальностей и сервисных организаций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отечественных сельхозпроизводителей и переработчиков сельскохозяйственного сырья "РОССЕЛЬПРОФ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строителей и работников смежных профессий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работников промышленной и экологической безопасности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ессиональный союз спортсменов и работников спортивных организаций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"ПРОФЕССИОНАЛЬНЫЙ СОЮЗ МЕДИЦИНСКИХ РАБОТНИКОВ РОССИИ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/>
      </w:pPr>
      <w:r>
        <w:rPr>
          <w:sz w:val="28"/>
          <w:szCs w:val="28"/>
        </w:rPr>
        <w:t>Общероссийский Профсоюз работников малого и среднего предпринимательства "Единение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(Общероссийский) профессиональный союз работников сферы обслуживания и рабочего персонала "СОДРУЖЕСТВО"</w:t>
      </w:r>
    </w:p>
    <w:p>
      <w:pPr>
        <w:pStyle w:val="Normal"/>
        <w:numPr>
          <w:ilvl w:val="0"/>
          <w:numId w:val="1"/>
        </w:numPr>
        <w:ind w:left="0" w:right="-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работников реставрационной сферы деятель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ая региональная общественная благотворительная организация инвалидов «Общество реабилитированных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щероссийский профсоюз работников реставрационной сферы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ий областной союз общественных объединений охотников и рыболовов «Новохотрыболовсоюз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бщественная благотворительная организация инвалидов «Общество реабилитированных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щероссийский профсоюз работников реставрационной сферы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ий областной союз общественных объединений охотников и рыболовов «Новохотрыболовсоюз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Поисковая экспедиция «Долина" памяти Н.И. Орло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ветеранов (пенсионеров) войны, труда, Вооруженных Сил и правоохранительных орган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тделение Российской Ассоциации развития малого и среднего предприниматель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рганизация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российской общественной организации «Российский Союз ветеранов Афганистан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российского общественного объединения «Профессиональный союз работников агропромышленного комплекса Российской Федерац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рганизация Общероссийского профессионального союза работников потребительской кооперации и предприниматель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профессионального союза работников лесных отраслей Российской Федерации (России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ственной организации Общероссийского профессионального союза работников жизнеобеспеч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территориальная организация Общероссийского профессионального союза работников автомобильного транспорта и дорожного хозяйств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профсоюза работников народного образования и науки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Российского профессионального союза работников радиоэлектронной промышлен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Профессионального союза работников строительства и промышленности строительных материалов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ственной организации профсоюза работников связи Росс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юз организаций профсоюзов "Новгородская областная Федерация профсоюзов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профессионального союза работников здравоохранения Российской Федер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Общероссийского общественного движения «В поддержку армии, оборонной промышленности и военной наук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рганизация Общественной организации «Всероссийский Электропрофсоюз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Ассоциация средних медицинских работников «Волхо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бъединение организаций профсоюзов «Единение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тделение Всероссийской общественной организации «Всероссийское общество охраны памятников истории и культур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тделение Всероссийской общественной организации ветеранов «БОЕВОЕ БРАТ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областное отделение Общероссийской общественной организации «Всероссийское добровольное пожарное обще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"Федерация спортивного зимнего плавания "Аквайс-спорта"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Спортивный клуб «Садк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ое отделение Общероссийской общественно - государственной организации «Добровольное общество содействия армии, авиации и флоту России»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ВЕЛИКОНОВГОРОДСКОЕ ОБЩЕСТВО СПАСАНИЯ НА ВОДАХ (ВОСВОД)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ое региональное движение «Новгородский женский парламент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инвалидов «Союз Чернобыль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Общероссийской общественной организации «Российское общество историков – архивистов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«Федерация танцевального спорта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Всероссийской общественной организации «Молодая Гвардия Единой Росси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ое отделение Общероссийской общественной организации «Союз пенсионеров России»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рганизация Общественной организации ветеранов органов внутренних дел и внутренних войск Росс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Русская Ассоциация Окинавского Шорин-рю Сейбукан Каратэ-д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ая общественная организация «Союз предпринимателей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Новгородской области «Федерация хоккея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«Новгородское добровольное пожарное общество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Чечено - Ингушский культурный центр в Великом Новгороде и Новгородской области «ВАЙНАХ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региональная общественная организация «Комитет прав потребителей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Молодежной общероссийской общественной организации «Российские Студенческие Отряд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ая областная общественная организация "Федерация смешанного боевого единоборства (MMA)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Общероссийской общественной организации «Дети войны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городское региональное отделение Общероссийской общественной организации малого и среднего предпринимательства "ОПОРА РОССИИ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Общероссийского общественного движения 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РОДНЫЙ ФРОНТ "ЗА РОССИЮ</w:t>
      </w:r>
      <w:r>
        <w:rPr>
          <w:rFonts w:cs="Times New Roman" w:ascii="Times New Roman" w:hAnsi="Times New Roman"/>
          <w:color w:val="000000"/>
          <w:sz w:val="28"/>
          <w:szCs w:val="28"/>
        </w:rPr>
        <w:t>" в Новгородской обла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региональная общественная организация «Центр современного парламентаризма и развития гражданского общества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«Объединение стоматологов Великого Новгорода и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ая общественная организация «Федерация лыжных гонок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ая организация «Федерация плавания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городская областная общественная организация по содействию защите прав человека и патриотическому воспитанию граждан «Новгородская Земл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ональная общественная организация «Федерация биатлона Новгородской области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региональная общественная организация Всероссийского общества изобретателей и рационализатор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региональная общественная организация помощи лицам, оказавшимся в трудной жизненной ситуации, и защите их прав «Детелье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отделение Общероссийской общественно-государственной организации "Добровольное общество содействия армии, авиации и флоту России" Пестовского района Новгородской области;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естовская районная организация профессионального союза работников народного образования и науки Российской Федерации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42:00Z</dcterms:created>
  <dc:creator>1</dc:creator>
  <dc:description/>
  <cp:keywords/>
  <dc:language>en-US</dc:language>
  <cp:lastModifiedBy>Доник Елена  Николаевна</cp:lastModifiedBy>
  <cp:lastPrinted>2023-06-22T18:07:00Z</cp:lastPrinted>
  <dcterms:modified xsi:type="dcterms:W3CDTF">2023-06-22T15:10:00Z</dcterms:modified>
  <cp:revision>18</cp:revision>
  <dc:subject/>
  <dc:title>                                                                                       </dc:title>
</cp:coreProperties>
</file>