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ект внес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ой 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4.12.2024 № 2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4 декабря 2024 № 206 «О бюджете Пестовского муниципального округа на 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1.   В пункте 1 цифры «815 018,42690 »  заменить цифрами              «875 298,91723 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  <w:highlight w:val="yellow"/>
        </w:rPr>
      </w:pPr>
      <w:r>
        <w:rPr>
          <w:sz w:val="28"/>
        </w:rPr>
        <w:t>1.2. В пункте 2 цифры «841 809,22763» заменить цифрами                  «946 481,57634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  <w:highlight w:val="yellow"/>
        </w:rPr>
      </w:pPr>
      <w:r>
        <w:rPr>
          <w:sz w:val="28"/>
        </w:rPr>
        <w:t>1.3. В пункте 3 цифры «26 790,80073» заменить цифрами                       «71 182,65911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4. Пункт 4 изложить в редак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highlight w:val="yellow"/>
        </w:rPr>
      </w:pPr>
      <w:r>
        <w:rPr>
          <w:sz w:val="28"/>
        </w:rPr>
        <w:t>«4.</w:t>
      </w:r>
      <w:r>
        <w:rPr>
          <w:sz w:val="28"/>
          <w:szCs w:val="28"/>
        </w:rPr>
        <w:t xml:space="preserve"> Утвердить прогнозируемый общий объем доходов в бюджете Пестовского муниципального округа на 2026 год в сумме 896 141,48374 тыс. рублей, на 2027 год в сумме 809 967,09290 тыс. рублей.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5. Пункт 5 изложить в редак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</w:rPr>
      </w:pPr>
      <w:r>
        <w:rPr>
          <w:sz w:val="28"/>
          <w:szCs w:val="28"/>
        </w:rPr>
        <w:t>«5. Утвердить общий объем расходов в бюджете Пестовского муниципального округа на 2026 год в сумме 899 344,91378   тыс. рублей, в том числе условно утвержденные рас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 400,0</w:t>
      </w:r>
      <w:r>
        <w:rPr/>
        <w:t xml:space="preserve"> </w:t>
      </w:r>
      <w:r>
        <w:rPr>
          <w:sz w:val="28"/>
          <w:szCs w:val="28"/>
        </w:rPr>
        <w:t>тыс. рублей, и на 2027 год в сумме 812 374,92694 тыс. рублей в том числе условно утвержденные расходы в сумме 21 700,0 тыс.рублей.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6. Пункт 6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6.Утвердить прогнозируемый дефицит бюджета Пестовского муниципального округа на 2026 год в сумме  3 203,43004   тыс. рублей, на 2027 год в сумме 2 407,83404 тыс. 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7.  Пункт 13 изложить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13. Утвердить объем межбюджетных трансфертов, получаемых из других бюджетов бюджетной системы Российской Федерации на 2025 год в сумме  450 109,41723  тыс. рублей, на 2026 год в сумме 471 128,58374 тыс.рублей, на 2027 год в сумме 380 944,39290 тыс.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8. </w:t>
      </w:r>
      <w:r>
        <w:rPr>
          <w:sz w:val="28"/>
        </w:rPr>
        <w:t>Пункт 18 изложить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18. Утвердить объем бюджетных ассигнований дорожного фонда Пестовского муниципального округа на 2025 год в сумме  58 583,98661 тыс. рублей, на 2026 год в сумме 35 005,9 тыс. рублей, на 2027 год в сумме          40 127,8 тыс.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9. Приложения 1,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едседатель комитета финансов    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Е.А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 юридическим отделом                                          Ю.Е.Лебед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5-01-24T13:23:00Z</dcterms:modified>
  <cp:revision>864</cp:revision>
  <dc:subject/>
  <dc:title>                                                                                                               (проект )</dc:title>
</cp:coreProperties>
</file>