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spacing w:lineRule="auto" w:line="276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оект внесен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лавой муниципального округа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Е.А.Поваровой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spacing w:lineRule="auto" w:line="276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округа от 24.12.2024 № 206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вязи с уточнением бюджета муниципального округа, Дума Пестовского муниципальн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округа от 24 декабря 2024 № 206 «О бюджете Пестовского муниципального округа на 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1.   В пункте 1 цифры «875 298,91723 »  заменить цифрами              «875 418,39484 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2. В пункте 2 цифры «946 481,57634» заменить цифрами                  «967 640,20825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1.3. В пункте 3 цифры «71 182,65911» заменить цифрами    </w:t>
      </w:r>
      <w:r>
        <w:rPr>
          <w:sz w:val="28"/>
          <w:highlight w:val="yellow"/>
        </w:rPr>
        <w:t xml:space="preserve">                   </w:t>
      </w:r>
      <w:r>
        <w:rPr>
          <w:sz w:val="28"/>
        </w:rPr>
        <w:t>«92 221,81341»;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4.  Пункт 13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13. Утвердить объем межбюджетных трансфертов, получаемых из других бюджетов бюджетной системы Российской Федерации на 2025 год в сумме  450 882,49980  тыс. рублей, на 2026 год в сумме 471 128,58374 тыс.рублей, на 2027 год в сумме 380 944,39290 тыс.рублей.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ункт 19 дополнить абзацем следующего содержа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Определить общество с ограниченной ответственностью Межмуниципальное предприятие «Пестовский водоканал» получателем субсидии на частичную компенсацию затрат организациям, оказывающим услуги водоснабжения и водоотведения на территории Пестовского муниципального округа.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ункт 28 дополнить подпунктом «м» следующего содержа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м) увеличение бюджетных ассигнований по расходам бюджета муниципального округа в случае получение уведомления по расчетам между бюджетами с подтверждением к использованию в текущем году неиспользованного остатка межбюджетного трансферта прошлых лет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7. Приложения 1,2,6,7,8 изложить в прилагаемых редакциях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</w:rPr>
        <w:t>Председатель комитета финансов                                               И.Ю.Лазар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Е.А.Соловье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Заведующий  юридическим отделом                                          Ю.Е.Лебедев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5-03-03T18:17:00Z</cp:lastPrinted>
  <dcterms:modified xsi:type="dcterms:W3CDTF">2025-03-04T13:30:00Z</dcterms:modified>
  <cp:revision>880</cp:revision>
  <dc:subject/>
  <dc:title>                                                                                                               (проект )</dc:title>
</cp:coreProperties>
</file>