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«О внесении изменений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 июнь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е Думы Пестовского муниципального округа от 20.12.2023 № 66 «О бюджете Пестовского муниципального округа на 2024 год и на плановый период 2025 и 2026 годов» следующие изменения: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 xml:space="preserve">1. Выделяются бюджетные ассигнования в 2024 году в сумме                </w:t>
      </w:r>
      <w:r>
        <w:rPr>
          <w:b/>
          <w:sz w:val="28"/>
          <w:szCs w:val="28"/>
        </w:rPr>
        <w:t>17 703,90273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Администрации муниципального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7100,0 тыс.рублей на осуществление дорожной деятельности,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600,0 тыс.рублей на разработку проектов организации дорожного движения (по решению суда) на 109,676 км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1200,0 тыс.рублей на разработку технических паспортов на автомобильные дороги на 109 км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1500,0 тыс.рублей на разработку ПСД по обустройству пешеходных переходов у образовательных учреждений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1500,0 тыс.рублей на разработку ПСД по капитальному ремонту улично-дорожной сети г.Пестово с устройством недостающей дорожной инфраструктуры (тротуаров по ул.Пионеров)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1500,0 тыс.рублей на разработку ПСД по капитальному ремонту улично-дорожной сети г.Пестово с  устройством недостающей дорожной инфраструктуры  (асфальтобетонного покрытия проезжей части, устройства тротуаров, водоотведения с устройством ЛОС, пешеходных переходов по ул.Гагарина)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- 800,0 тыс.рублей на выполнение кадастровых работ по подготовке межевых и технических план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данную сумму увеличивается объем дорожного фонда Пестовского муниципального округа на 2024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600,0 тыс.рублей на приобретение легкового автомобиля </w:t>
      </w:r>
      <w:r>
        <w:rPr>
          <w:sz w:val="28"/>
          <w:szCs w:val="28"/>
          <w:lang w:val="en-US"/>
        </w:rPr>
        <w:t>Hav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7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918,230 тыс.рублей МБУ «Городское хозяйство» на изготовление и установку общественного туалета на благоустроенной территории парка «ЛК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500,0 тыс.рублей  на содержание и благоустройство гражданских кладбищ (вывоз мусора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500,7 тыс.рублей на выполнение работ по уборке насанкционированных свалок на территории г.Пестово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  52,30525 тыс.рублей для монтажа локально-вычислительной сети в здании Администр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Комитету образования Администрации муниципального окру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568,8 тыс.рублей на оборудование помещений, предназначенных для проведения массовых мероприятий, индукционными петлями и звукоусиливающей аппаратурой (МАОУ «СШ №1 имени Н.И.Кузнецова» – 185,0 тыс.рублей, МАОУ «СШ №6 им.Васюковича С.В.» – 185,0 тыс.рублей, МБОУ «ОШ им.Д.Ф.Некрасова» д.Богослово – 88,8 тыс.рублей, МБОУ «ОШ д.Быково» – 110,0 тыс.рублей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правлению по физической культуре и спорт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4399,66045 тыс.рублей на работы, связанные с капитальным ремонтом лыжероллерной трассы д.Русское Пестово, в том числ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4163,962 тыс.рублей дополнительно на капитальный ремонт, исходя из сметной документации;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128,69845 тыс.рублей на оплату работ ГАУ «Госэкспертиза Новгородской области»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- 107,0 тыс.рублей на оплату кадастровых работ и межеванию земельного участка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Вятскому территориальному отделу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7,18640 тыс.рублей для оплаты компенсации за использование личного транспорта 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 Охонскому территориальному отделу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7,02063 тыс.рублей для оплаты компенсации за использование личного транспор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,0 тыс.рублей  на вывоз мусора с территории кладбища д.Ермаково.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: направление остатка средств бюджет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ераспределяются средства, запланированные в 2024 году на оплату электроэнергии по Административному зданию в сумме 20,0 тыс.рублей, с Русско-Пестовского территориального отдела на Устюцкий территориальный отде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, подразделам, целевым статьям, видам расходов по Администрации муниципального округа, территориальным отделам Администрации муниципальн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ложения: на       листах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тета финансов                                                               И.Ю. Лазарец                                                       </w:t>
      </w:r>
    </w:p>
    <w:sectPr>
      <w:type w:val="nextPage"/>
      <w:pgSz w:w="11906" w:h="16838"/>
      <w:pgMar w:left="1701" w:right="851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9:27:00Z</dcterms:created>
  <dc:creator>Бюджет</dc:creator>
  <dc:description/>
  <cp:keywords/>
  <dc:language>en-US</dc:language>
  <cp:lastModifiedBy>budjet</cp:lastModifiedBy>
  <cp:lastPrinted>2024-06-03T16:12:00Z</cp:lastPrinted>
  <dcterms:modified xsi:type="dcterms:W3CDTF">2024-06-04T13:53:00Z</dcterms:modified>
  <cp:revision>314</cp:revision>
  <dc:subject/>
  <dc:title>Пояснительная записка</dc:title>
</cp:coreProperties>
</file>