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внесении изменений в решение Думы Пестовского муниципального округа от 20.12.2023 № 66 «О бюджете Пестовского муниципального округа на 2024 год и на плановый период 2025 и 2026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24 октября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е Думы Пестовского муниципального округа от 20.12.2023 № 66 «О бюджете Пестовского муниципального округа на 2024 год и на плановый период 2025 и 2026 годов» следующие изменения:</w:t>
      </w:r>
    </w:p>
    <w:p>
      <w:pPr>
        <w:pStyle w:val="Normal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основании прогноза  главного администратора доходов (УФНС по Новгородской области) в 2024 году увеличен план по  налогу, взимаемому в связи с применением упрощенной системы налогообложения на </w:t>
      </w:r>
      <w:r>
        <w:rPr>
          <w:b/>
          <w:sz w:val="28"/>
          <w:szCs w:val="28"/>
        </w:rPr>
        <w:t>10 000,0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деляются бюджетные ассигнования в 2024 году в сумме                 </w:t>
      </w:r>
      <w:r>
        <w:rPr>
          <w:b/>
          <w:sz w:val="28"/>
          <w:szCs w:val="28"/>
        </w:rPr>
        <w:t>11 186,76724</w:t>
      </w:r>
      <w:r>
        <w:rPr>
          <w:sz w:val="28"/>
          <w:szCs w:val="28"/>
        </w:rPr>
        <w:t xml:space="preserve"> тыс.рублей, в 2025 году в сумме </w:t>
      </w:r>
      <w:r>
        <w:rPr>
          <w:b/>
          <w:sz w:val="28"/>
          <w:szCs w:val="28"/>
        </w:rPr>
        <w:t>824,0</w:t>
      </w:r>
      <w:r>
        <w:rPr>
          <w:sz w:val="28"/>
          <w:szCs w:val="28"/>
        </w:rPr>
        <w:t xml:space="preserve"> тыс.рублей, в том числе:</w:t>
      </w:r>
    </w:p>
    <w:p>
      <w:pPr>
        <w:pStyle w:val="Normal"/>
        <w:ind w:firstLine="7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 xml:space="preserve">Администрации муниципального округа в 2024 году  5922,76088 </w:t>
      </w:r>
      <w:r>
        <w:rPr>
          <w:sz w:val="28"/>
          <w:szCs w:val="28"/>
        </w:rPr>
        <w:t>тыс.рублей</w:t>
      </w:r>
      <w:r>
        <w:rPr>
          <w:b/>
          <w:sz w:val="28"/>
          <w:szCs w:val="28"/>
        </w:rPr>
        <w:t xml:space="preserve">, в 2025 году 824,0 </w:t>
      </w:r>
      <w:r>
        <w:rPr>
          <w:sz w:val="28"/>
          <w:szCs w:val="28"/>
        </w:rPr>
        <w:t>тыс.рублей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3000,0 тыс.рублей в 2024 году на разработку проектно-сметной документации на строительство водопроводных сетей на ул.Звездная, ул.Московская, пер.Некрасова, пер.Пригородны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1 502,35088 тыс.рублей в 2024 году на капитальный ремонт водопроводной сети по адресу г.Пестово, ул.Заручьевая (подключение к централизованному водоснабжению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1011,272 тыс.рублей в 2024 году на заработную плату и страховые взносы работников Администрации муниципального округа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250,0 тыс.рублей в 2024 году на ремонт автомобилей, приобретение летней резин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80,0 тыс.рублей в 2024 году на отопление квартир, находящихся в муниципальной собственно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79,138 тыс.рублей в 2024 году на закупку системного блока, монитора и МФУ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824,0 тыс.рублей в 2025 году на выполнение мероприятий в области градостроительной политики»;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Комитету образования Администрации муниципального округа в 2024 году  917,504 тыс.рубле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599,995 тыс.рублей на установку аварийного освещения в филиале МБОУ «СШ д.Охона в д.Вятка по решению су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260,0 тыс.рублей МАОУ «Средняя школа №1 им.Н.И.Кузнецова на установку билбор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57,509 тыс.рублей на заработную плату и страховые взносы работников комитета;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Комитету культуры Администрации муниципального округа в 2024 году 125,254 тыс.рубле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80,0 тыс.рублей на приобретение системного блока и МФУ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45,254 тыс.рублей на заработную плату и страховые взносы работников комитета;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4. </w:t>
      </w:r>
      <w:r>
        <w:rPr>
          <w:b/>
          <w:sz w:val="28"/>
          <w:szCs w:val="28"/>
        </w:rPr>
        <w:t>Управлению по физической культуре и спорту Администрации муниципального округа в 2024 году 3 624,767 тыс.рубле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1664,8 тыс.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мероприятий по обеспечению безопасности и оснащению спортивным оборудованием и инвентарем МБУ ДО «Пестовская спортивная школа» по базовому виду спорта «академическая гребля»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863,0 тыс.рублей МБУ ДО «Пестовская спортивная школа» дополнительно на финансовое обеспечение муниципального задания, в том числе целевого показателя категории педагогических работников дополнительного образования в сфере физической культуры и спор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998,5 тыс.рублей МБУ ФСК «Молога» на ремонт фойе и приобретение мебели в здание бассейна, расположенного по адресу г.Пестово, ул.Устюженское шоссе, д.27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75,0 тыс.рублей МБУ ДО «Пестовская спортивная школа» на оплату проведения судебной строительно-технической экспертизы по определению Пестовского районного суда Новгородской области от 02.08.2024 г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23,467 тыс.рублей на заработную плату и страховые взносы работников комите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5. </w:t>
      </w:r>
      <w:r>
        <w:rPr>
          <w:b/>
          <w:sz w:val="28"/>
          <w:szCs w:val="28"/>
        </w:rPr>
        <w:t xml:space="preserve">Думе Пестовского муниципального округа </w:t>
      </w:r>
      <w:r>
        <w:rPr>
          <w:sz w:val="28"/>
          <w:szCs w:val="28"/>
        </w:rPr>
        <w:t>в 2024 году 10,011 тыс.рублей на заработную плату и страховые взносы работник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6. </w:t>
      </w:r>
      <w:r>
        <w:rPr>
          <w:b/>
          <w:sz w:val="28"/>
          <w:szCs w:val="28"/>
        </w:rPr>
        <w:t xml:space="preserve">Контрольно-счетной палате Пестовского муниципального округа </w:t>
      </w:r>
      <w:r>
        <w:rPr>
          <w:sz w:val="28"/>
          <w:szCs w:val="28"/>
        </w:rPr>
        <w:t>в 2024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3,163 тыс.рублей на заработную плату и страховые взносы работник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7. </w:t>
      </w:r>
      <w:r>
        <w:rPr>
          <w:b/>
          <w:sz w:val="28"/>
          <w:szCs w:val="28"/>
        </w:rPr>
        <w:t xml:space="preserve">Комитету финансов Администрации Пестовского муниципального округа </w:t>
      </w:r>
      <w:r>
        <w:rPr>
          <w:sz w:val="28"/>
          <w:szCs w:val="28"/>
        </w:rPr>
        <w:t>в 2024 году 115,538 тыс.рублей на заработную плату и страховые взносы работник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8. </w:t>
      </w:r>
      <w:r>
        <w:rPr>
          <w:b/>
          <w:sz w:val="28"/>
          <w:szCs w:val="28"/>
        </w:rPr>
        <w:t xml:space="preserve">Богословскому территориальному отделу </w:t>
      </w:r>
      <w:r>
        <w:rPr>
          <w:sz w:val="28"/>
          <w:szCs w:val="28"/>
        </w:rPr>
        <w:t>в 2024 году 37,09380 тыс.рублей на заработную плату и страховые взносы работник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9. </w:t>
      </w:r>
      <w:r>
        <w:rPr>
          <w:b/>
          <w:sz w:val="28"/>
          <w:szCs w:val="28"/>
        </w:rPr>
        <w:t>Быковскому территориальному отделу в 2024 году 227,87967 тыс.рубле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27,87967 тыс.рублей на заработную плату и страховые взносы работник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150,0 тыс.рублей на приобретение контейнеров в количестве 10 штук для ТК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50,0 тыс.рублей на ремонт сетей уличного освещ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0 </w:t>
      </w:r>
      <w:r>
        <w:rPr>
          <w:b/>
          <w:sz w:val="28"/>
          <w:szCs w:val="28"/>
        </w:rPr>
        <w:t xml:space="preserve">Вятскому территориальному отделу </w:t>
      </w:r>
      <w:r>
        <w:rPr>
          <w:sz w:val="28"/>
          <w:szCs w:val="28"/>
        </w:rPr>
        <w:t>в 2024 году 30,30297 тыс.рублей  на заработную плату и страховые взносы работник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1 </w:t>
      </w:r>
      <w:r>
        <w:rPr>
          <w:b/>
          <w:sz w:val="28"/>
          <w:szCs w:val="28"/>
        </w:rPr>
        <w:t xml:space="preserve">Лаптевскому территориальному отделу </w:t>
      </w:r>
      <w:r>
        <w:rPr>
          <w:sz w:val="28"/>
          <w:szCs w:val="28"/>
        </w:rPr>
        <w:t>в 2024 году 33,71259 тыс.рублей   на заработную плату и страховые взносы работник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2. </w:t>
      </w:r>
      <w:r>
        <w:rPr>
          <w:b/>
          <w:sz w:val="28"/>
          <w:szCs w:val="28"/>
        </w:rPr>
        <w:t xml:space="preserve">Охонскому территориальному отделу </w:t>
      </w:r>
      <w:r>
        <w:rPr>
          <w:sz w:val="28"/>
          <w:szCs w:val="28"/>
        </w:rPr>
        <w:t>в 2024 году 35,93257 тыс.рублей на заработную плату и страховые взносы работник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3. </w:t>
      </w:r>
      <w:r>
        <w:rPr>
          <w:b/>
          <w:sz w:val="28"/>
          <w:szCs w:val="28"/>
        </w:rPr>
        <w:t xml:space="preserve">Русско-Пестовскому территориальному отделу </w:t>
      </w:r>
      <w:r>
        <w:rPr>
          <w:sz w:val="28"/>
          <w:szCs w:val="28"/>
        </w:rPr>
        <w:t>в 2024 году 41,80148 тыс.рублей на заработную плату и страховые взносы работник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4. </w:t>
      </w:r>
      <w:r>
        <w:rPr>
          <w:b/>
          <w:sz w:val="28"/>
          <w:szCs w:val="28"/>
        </w:rPr>
        <w:t xml:space="preserve">Устюцкому территориальному отделу </w:t>
      </w:r>
      <w:r>
        <w:rPr>
          <w:sz w:val="28"/>
          <w:szCs w:val="28"/>
        </w:rPr>
        <w:t>в 2024 году 31,04628 тыс.рублей на заработную плату и страховые взносы рабо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меньшаются бюджетные ассигнования в 2024 году по Администрации муниципального округа в сумме  </w:t>
      </w:r>
      <w:r>
        <w:rPr>
          <w:b/>
          <w:sz w:val="28"/>
          <w:szCs w:val="28"/>
        </w:rPr>
        <w:t>5 115,10400 тыс.рублей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600,0 тыс.рублей на выполнение мероприятий в области градостроитель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393,58700 тыс.рублей  по благоустройству территорий общего 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21,51700 тыс.рублей  по прочему благоустройству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Источники финансирования дополнительного выделения средств в 2024 году: налоговые и неналоговые доходы, в 2025 году – направление остатка средств бюдже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, подразделам, целевым статьям, видам расходов по Администрации муниципального округа, управлению по физической культуре и спорту Администрации муниципального округа, комитету культуры Администрации муниципального округа, комитету образования Администрации муниципального округа, комитету финансов Администрации муниципального округа, территориальным отделам Администрации муниципального окру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иложения: на       листах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финансов                                          И.Ю.Лазарец                                                       </w:t>
      </w:r>
    </w:p>
    <w:sectPr>
      <w:type w:val="nextPage"/>
      <w:pgSz w:w="11906" w:h="16838"/>
      <w:pgMar w:left="1701" w:right="851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27:00Z</dcterms:created>
  <dc:creator>Бюджет</dc:creator>
  <dc:description/>
  <cp:keywords/>
  <dc:language>en-US</dc:language>
  <cp:lastModifiedBy>budjet</cp:lastModifiedBy>
  <cp:lastPrinted>2024-08-09T15:23:00Z</cp:lastPrinted>
  <dcterms:modified xsi:type="dcterms:W3CDTF">2024-10-23T12:38:00Z</dcterms:modified>
  <cp:revision>401</cp:revision>
  <dc:subject/>
  <dc:title>Пояснительная записка</dc:title>
</cp:coreProperties>
</file>