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лавой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1.     В пункте 1 цифры «1 020 445,71997» заменить цифрами        «1 036 672,71997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2. В пункте 2 цифры «1 081 133,26155» заменить цифрами                  «1 104 563,57242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3. В пункте 3 цифры «60 687,54158» заменить цифрами                       «67 890,8524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4. Пункт 13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3. Утвердить объем межбюджетных трансфертов, получаемых из других бюджетов бюджетной системы Российской Федерации на 2024 год в сумме  701 048,37797  тыс. рублей, на 2025 год в сумме 381 809,22703 тыс.рублей, на 2026 год в сумме 385 059,89955 тыс.руб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5. Пункт 14 изложить в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«14. Утвердить общий объем бюджетных ассигнований на исполнение публичных нормативных обязательств на 2024 год в сумме  14 013,0 тыс. рублей, на 2025 год в сумме 14 413,0 тыс.рублей, на 2026 год в сумме 14 413,0   тыс.рублей.»;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.6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Ю.Е.Леб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_1</cp:lastModifiedBy>
  <cp:lastPrinted>2023-10-24T12:46:00Z</cp:lastPrinted>
  <dcterms:modified xsi:type="dcterms:W3CDTF">2024-05-20T14:10:00Z</dcterms:modified>
  <cp:revision>775</cp:revision>
  <dc:subject/>
  <dc:title>                                                                                                               (проект )</dc:title>
</cp:coreProperties>
</file>