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июнь 2024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1417"/>
        <w:gridCol w:w="851"/>
        <w:gridCol w:w="850"/>
        <w:gridCol w:w="1985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 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-370,6 тыс.рублей; комитет образования-30,2 тыс.рублей; управление по физ. культуре и спорту- 79,6 тыс.рублей; комитет культуры-6026,7 тыс.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округ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1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-400,0тыс.рублей, Богословский ТО-1000,0тыс.рублей, быковский ТО-150,0 тыс.рублей, Вятский ТО-200,0тыс.рублей, Лаптевский ТО- 219,0тыс.рублей, Русско-Пестовский ТО-800,0тыс.рублей, Устюцкий ТО- 150,0тыс.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убсидии бюджетам муниципальных округов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ий, в рамках приоритетного регионального проекта "Территориальное общественное самоуправление (ТОС) на территории Новгородской обла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убсидии бюджетам муниципальных округов Новгородской области на реализацию муниципальных программ поддержки социально ориентированных некомерческих организ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№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688,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 и спо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убсидии бюджетам муниципальных округов на софинансирование расходных обязательств при выполнении полномочий в части владения, пользования и распоряжения имуществом сферы физической культуры и спор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both"/>
              <w:rPr/>
            </w:pPr>
            <w:r>
              <w:rPr>
                <w:sz w:val="20"/>
                <w:szCs w:val="20"/>
              </w:rPr>
              <w:t>1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по физической культуре и спорту-140,0тыс.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круга-14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культуры-520,0 тыс.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отации на выравнивание бюджетной обеспеченности муниципальных округов </w:t>
            </w:r>
          </w:p>
        </w:tc>
      </w:tr>
      <w:tr>
        <w:trPr>
          <w:trHeight w:val="5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13,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both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_3</cp:lastModifiedBy>
  <cp:lastPrinted>2024-06-21T14:33:00Z</cp:lastPrinted>
  <dcterms:modified xsi:type="dcterms:W3CDTF">2024-06-21T11:33:00Z</dcterms:modified>
  <cp:revision>126</cp:revision>
  <dc:subject/>
  <dc:title>Уведомления комитета финансов области</dc:title>
</cp:coreProperties>
</file>