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0" w:leader="none"/>
          <w:tab w:val="left" w:pos="792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оект внес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лавой муниципальн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Е.А.Поваро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/>
      </w:pPr>
      <w:r>
        <w:rPr>
          <w:b/>
          <w:szCs w:val="28"/>
        </w:rPr>
        <w:t>Дума Пест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rPr>
          <w:sz w:val="28"/>
        </w:rPr>
      </w:pPr>
      <w:r>
        <w:rPr>
          <w:sz w:val="28"/>
        </w:rPr>
        <w:t>Думы Пестовского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круга от 20.12.2023 № 6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вязи с уточнением бюджета муниципального округа, Дума Пестовского муниципального округа РЕШИЛА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 Внести в решение Думы Пестовского муниципального округа от 20 декабря 2023 № 66 «О бюджете Пестовского муниципального округа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1.   В пункте 1 цифры «1120 447,03325 »  заменить цифрами           «1122 482,73325 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2. В пункте 2 цифры «1 188 352,08996» заменить цифрами                  «1 190 676,34314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3. В пункте 3 цифры «67 905,05671» заменить цифрами                       «68 193,60989»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4. Пункт 5 изложить в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общий объем расходов в бюджете Пестовского муниципального округа на 2025 год в сумме 759 034,34703   тыс. рублей, в том числе условно утвержденные расход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 240,0</w:t>
      </w:r>
      <w:r>
        <w:rPr/>
        <w:t xml:space="preserve"> </w:t>
      </w:r>
      <w:r>
        <w:rPr>
          <w:sz w:val="28"/>
          <w:szCs w:val="28"/>
        </w:rPr>
        <w:t>тыс. рублей, и на 2026 год в сумме 765 724,45955  тыс. рублей в том числе условно утвержденные расходы в сумме 20 300,0 тыс.рублей.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ункт 6 изложить в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6. Утвердить прогнозируемый дефицит бюджета Пестовского муниципального округа на 2025 год в сумме  18 251,13300   тыс. рублей, на 2026 год в сумме 10 715,30900 тыс. рублей.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6. Пункт 13 изложить в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13. Утвердить объем межбюджетных трансфертов, получаемых из других бюджетов бюджетной системы Российской Федерации на 2024 год в сумме  741 792,87906  тыс. рублей, на 2025 год в сумме 381 809,22703 тыс.рублей, на 2026 год в сумме 385 059,89955 тыс.рублей.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Пункт 14 изложить в редакции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  <w:szCs w:val="28"/>
        </w:rPr>
        <w:t>«14. Утвердить общий объем бюджетных ассигнований на исполнение публичных нормативных обязательств на 2024 год в сумме  13 403,0 тыс. рублей, на 2025 год в сумме 14 413,0 тыс.рублей, на 2026 год в сумме 14 413,0   тыс.рублей.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8. Приложения 1,2,6,7,8 изложить в прилагаемых редакциях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Опубликовать настоящее решение в муниципальной газете «Информационный вестник Пестовского муниципального округа» и разместить на официальном сайте Администрации Пестовского муниципального округ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оект готовил и завизировал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едседатель комитета финансов                                               И.Ю.Лазаре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Е.А.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 юридическим отделом                                          Ю.Е.Лебедева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0:00Z</dcterms:created>
  <dc:creator>Пользователь</dc:creator>
  <dc:description/>
  <cp:keywords/>
  <dc:language>en-US</dc:language>
  <cp:lastModifiedBy>budjet</cp:lastModifiedBy>
  <cp:lastPrinted>2023-10-24T12:46:00Z</cp:lastPrinted>
  <dcterms:modified xsi:type="dcterms:W3CDTF">2024-11-19T14:04:00Z</dcterms:modified>
  <cp:revision>848</cp:revision>
  <dc:subject/>
  <dc:title>                                                                                                               (проект )</dc:title>
</cp:coreProperties>
</file>