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В пункте 2 цифры «1 073 797,20296» заменить цифрами                  «1 081 133,2615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3 цифры «53 351,48299» заменить цифрами                       «60 687,54158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3. Приложения 2,6,7,8 изложить в прилагаемых редакциях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4-16T15:55:00Z</dcterms:modified>
  <cp:revision>768</cp:revision>
  <dc:subject/>
  <dc:title>                                                                                                               (проект )</dc:title>
</cp:coreProperties>
</file>