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243"/>
        <w:rPr>
          <w:sz w:val="24"/>
          <w:szCs w:val="24"/>
        </w:rPr>
      </w:pPr>
      <w:r>
        <w:rPr>
          <w:sz w:val="24"/>
          <w:szCs w:val="24"/>
        </w:rPr>
        <w:t xml:space="preserve">Управление Роспотребнадзора по Новгородской области </w:t>
      </w:r>
    </w:p>
    <w:p>
      <w:pPr>
        <w:pStyle w:val="24"/>
        <w:shd w:fill="auto" w:val="clear"/>
        <w:spacing w:before="0" w:after="243"/>
        <w:rPr>
          <w:sz w:val="24"/>
          <w:szCs w:val="24"/>
        </w:rPr>
      </w:pPr>
      <w:r>
        <w:rPr>
          <w:sz w:val="24"/>
          <w:szCs w:val="24"/>
        </w:rPr>
        <w:t>Об основных изменениях в законодательстве, регулирующем отношения в области защиты прав потребителей за 2021 год и по состоянию на 1 мая 2022 года.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>С 1</w:t>
        <w:tab/>
        <w:t>января 2022 г.</w:t>
      </w:r>
      <w:r>
        <w:rPr/>
        <w:t xml:space="preserve"> вступил в силу Федеральный закон </w:t>
      </w:r>
      <w:r>
        <w:rPr>
          <w:b/>
        </w:rPr>
        <w:t xml:space="preserve">от 24 марта 2021 г. № 48-ФЗ </w:t>
      </w:r>
      <w:r>
        <w:rPr/>
        <w:t>«О внесении изменений в Федеральный закон «Об основах туристской деятельности в Российской</w:t>
        <w:tab/>
        <w:t xml:space="preserve">Федерации», предусматривающий введение единого федерального реестра турагентов, который будет функционировать в виде подсистемы информационной системы «Единый федеральный реестр туроператоров». В реестре будет отражена информация о субагентах соответствующего турагента, в случае если возможность реализации и продвижения туристского продукта посредством субагентов предусмотрена договором, заключенным между туроператором и турагентом. Такую информацию будут вносить турагенты, обладающие правом заключения субагентстких договоров. Прекращение полномочий турагента влечет за собой прекращение полномочий субагентов, с которыми были заключены договоры в целях передачи исполнения поручения туроператора на продвижение и реализацию турпродукта. </w:t>
      </w:r>
    </w:p>
    <w:p>
      <w:pPr>
        <w:pStyle w:val="Normal"/>
        <w:ind w:firstLine="708"/>
        <w:jc w:val="both"/>
        <w:rPr/>
      </w:pPr>
      <w:r>
        <w:rPr/>
        <w:t>Постановление</w:t>
        <w:tab/>
        <w:t>Правительства Российской</w:t>
        <w:tab/>
        <w:t>Федерации от 25 октября 2021 г. № 1822 содержит порядок формирования и ведения единого реестра видов контроля (надзора). Техническое обеспечение функционирования реестра возложено на Минцифры Росс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1 апреля 2021 г.</w:t>
      </w:r>
      <w:r>
        <w:rPr/>
        <w:t xml:space="preserve"> вступил в силу Федеральный закон от 2 декабря 2019 г. № 425-ФЗ «О внесении изменения в статью 4 Закона Российской Федерации «О защите прав потребителей», которым установлено, что предварительно установленные программы, используемые потребителем на отдельных видах технически сложных товаров для доступа к Интернету, должны обеспечивать</w:t>
      </w:r>
    </w:p>
    <w:p>
      <w:pPr>
        <w:pStyle w:val="Normal"/>
        <w:jc w:val="both"/>
        <w:rPr/>
      </w:pPr>
      <w:r>
        <w:rPr/>
        <w:t>возможность использования по умолчанию поисковой системы, страной происхождения которой является Российская Федерация или другие государства - члены ЕАЭ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Федеральным законом </w:t>
      </w:r>
      <w:r>
        <w:rPr>
          <w:b/>
        </w:rPr>
        <w:t>от 20 апреля 2021 г.</w:t>
      </w:r>
      <w:r>
        <w:rPr/>
        <w:t xml:space="preserve"> № 93-ФЗ «О внесении изменений в Федеральный закон «Об основах туристской деятельности в Российской Федерации» внесены изменения в законодательство в части правового регулирования деятельности экскурсоводов (гидов), гидов- переводчиков и инструкторов-проводников, условий оказания таких услуг и аттестации таких лиц (</w:t>
      </w:r>
      <w:r>
        <w:rPr>
          <w:b/>
        </w:rPr>
        <w:t>вступает в силу с 1 июля 2022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Федеральным зако</w:t>
      </w:r>
      <w:r>
        <w:rPr>
          <w:sz w:val="28"/>
          <w:szCs w:val="28"/>
        </w:rPr>
        <w:t xml:space="preserve">ном </w:t>
      </w:r>
      <w:r>
        <w:rPr>
          <w:b/>
          <w:sz w:val="28"/>
          <w:szCs w:val="28"/>
        </w:rPr>
        <w:t>от 30 апреля 2021 г.</w:t>
      </w:r>
      <w:r>
        <w:rPr>
          <w:sz w:val="28"/>
          <w:szCs w:val="28"/>
        </w:rPr>
        <w:t xml:space="preserve"> № 120-ФЗ «О внесении изменений в Федеральный закон «О</w:t>
        <w:tab/>
        <w:t>государственной рег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вижимости» и отдельные законодательные акты Российской Федерации» внесены изменения в Федеральный закон от 16 июля 1998 г. № 102-ФЗ «Об ипотеке (залоге недвижимости)» внесены изменения в законодательство в части содержания договора об ипотеке. Так, теперь в договоре об ипотеке должны быть указаны право, в силу которого имущество, являющееся предметом ипотеки, принадлежит залогодателю, и наименование органа, зарегистрировавшего это право залого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м</w:t>
        <w:tab/>
        <w:t>Правительства</w:t>
        <w:tab/>
        <w:t>Российской</w:t>
        <w:tab/>
        <w:t xml:space="preserve">Федерации </w:t>
      </w:r>
      <w:r>
        <w:rPr>
          <w:b/>
          <w:sz w:val="28"/>
          <w:szCs w:val="28"/>
        </w:rPr>
        <w:t>от 25 июня 2021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1018</w:t>
      </w:r>
      <w:r>
        <w:rPr>
          <w:sz w:val="28"/>
          <w:szCs w:val="28"/>
        </w:rPr>
        <w:t xml:space="preserve"> «О внесении изменений в Правила предоставления коммунальных</w:t>
        <w:tab/>
        <w:t>услуг собственникам и</w:t>
        <w:tab/>
        <w:t xml:space="preserve">пользователям помещений в многоквартирных домах и жилых домов» предусмотрен порядок расчета платы за коммунальную услугу по отоплению в многоквартирном доме, который оборудован коллективным (общедомовым) прибором учета тепловой энергии и в котором ни одно жилое или нежилое помещение не оборудовано индивидуальным и (или) общим (квартирным) прибором учета тепловой энергии, если отдельные помещения в таком доме переведены с соблюдением установленного порядка переустройства системы внутриквартирного отопления на отопление с использованием индивидуальных источников тепловой энергии, а помещения общего пользования не оснащены отопительными приборами или иными теплопотребляющими элементами внутридомовой системы ото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изменения направлены на реализацию Постановления Конституционного суда Российской Федерации от 27 апреля 2021 г. № 16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Федеральными законами </w:t>
      </w:r>
      <w:r>
        <w:rPr>
          <w:b/>
          <w:sz w:val="28"/>
          <w:szCs w:val="28"/>
        </w:rPr>
        <w:t>от 2 июля 2021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28-ФЗ</w:t>
      </w:r>
      <w:r>
        <w:rPr>
          <w:sz w:val="28"/>
          <w:szCs w:val="28"/>
        </w:rPr>
        <w:t xml:space="preserve"> «О внесении изменения в статью 7 Федерального закона «О потребительском кредите (займе)» и № 329-ФЗ «О внесении изменений в Федеральный закон «О потребительском кредите (займе)», направленными на усиление защиты прав и интересов заемщиков по договору потребительского кредита (займа), установлено, что в договоре потребительского кредита (займа) не может содержаться условие, предусматривающее наличие на банковском счете, который используется для осуществления операций, связанных с исполнением обязательств по договору, неснижаемого остатка денежных средств и (или) суммы, достаточной для погашения очередного платежа, предусмотренного договором потребительского кредита (займа) (графиком платежей по договору потребительского кредита (займа), в день, не являющийся днем совершения очередного платеж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установлены условия предоставления заемщику за отдельную плату дополнительных услуг. При этом заемщик вправе отказаться от такой услуги в течение 14 календарных дней со дня выражения согласия на ее оказание посредством обращения к лицу, оказывающему такую услугу, с заявлением об отказе от такой услуги, а также требовать возврата денежных средств, уплаченных за оказание такой услуги, за вычетом стоимости фактически оказанной услуги. Введено также условие, что проставление кредитором отметок о согласии заемщика на оказание ему дополнительных услуг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Федеральным законом </w:t>
      </w:r>
      <w:r>
        <w:rPr>
          <w:b/>
          <w:sz w:val="28"/>
          <w:szCs w:val="28"/>
        </w:rPr>
        <w:t>от 31 июля 2020 г. № 290-ФЗ</w:t>
      </w:r>
      <w:r>
        <w:rPr>
          <w:sz w:val="28"/>
          <w:szCs w:val="28"/>
        </w:rPr>
        <w:t xml:space="preserve"> «О внесении изменений в Закон Российской Федерации «О защите прав потребителей» ужесточены требования, касающиеся обязанности продавца обеспечить возможность оплаты товаров (работ, услуг) с использованием национальных платежных инструментов. Теперь такая обязанность распространяется на продавца (исполнителя, владельца агрегатора), у которого </w:t>
      </w:r>
      <w:r>
        <w:rPr>
          <w:b/>
          <w:sz w:val="28"/>
          <w:szCs w:val="28"/>
        </w:rPr>
        <w:t>выручка от реализации товаров (выполнения работ, оказания услуг) за предшествующий календарный год превышает 20 млн (ранее - 40 млн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С 1 марта 2022 г.</w:t>
      </w:r>
      <w:r>
        <w:rPr>
          <w:sz w:val="28"/>
          <w:szCs w:val="28"/>
        </w:rPr>
        <w:t xml:space="preserve"> вступило в силу постановление Правительства Российской Федерации от 16 августа 2021 г. N° 1338, которым утверждены Правила оказания услуг по показу фильмов в кинозалах и связанных с таким показом услуг и признано утратившим силу постановление Правительства Российской Федерации от 17 ноября 1994 г. № 1264. Срок действия документа ограничен 1 марта 2028 года,</w:t>
      </w:r>
    </w:p>
    <w:p>
      <w:pPr>
        <w:pStyle w:val="24"/>
        <w:shd w:fill="auto" w:val="clear"/>
        <w:spacing w:lineRule="exact" w:line="30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31 декабря 2021 года приняты постановления Правительства Российской Федерации № 2606 «Об утверждении Правил оказания услуг связи по передаче данных» и № 2607 «Об утверждении Правил оказания телематических услуг связи», которыми утверждены новые соответствующие правила и признаны утратившими силу Правила оказания услуг связи по передаче данных, утвержденные постановлением Правительства Российской Федерации от 23 января 2006 г. № 32, и Правила оказания телематических услуг связи, утвержденные постановлением Правительства Российской Федерации от 10 сентября 2007 г. № 575.</w:t>
      </w:r>
    </w:p>
    <w:p>
      <w:pPr>
        <w:pStyle w:val="24"/>
        <w:shd w:fill="auto" w:val="clear"/>
        <w:spacing w:lineRule="exact" w:line="30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4"/>
        <w:shd w:fill="auto" w:val="clear"/>
        <w:spacing w:lineRule="exact" w:line="306"/>
        <w:jc w:val="both"/>
        <w:rPr/>
      </w:pPr>
      <w:r>
        <w:rPr>
          <w:b w:val="false"/>
          <w:sz w:val="28"/>
          <w:szCs w:val="28"/>
        </w:rPr>
        <w:t xml:space="preserve">10.Постановлением Правительства Российской Федерации от </w:t>
      </w:r>
      <w:r>
        <w:rPr>
          <w:sz w:val="28"/>
          <w:szCs w:val="28"/>
        </w:rPr>
        <w:t>3 февраля 2022 г. № 92</w:t>
      </w:r>
      <w:r>
        <w:rPr>
          <w:b w:val="false"/>
          <w:sz w:val="28"/>
          <w:szCs w:val="28"/>
        </w:rPr>
        <w:t xml:space="preserve"> «О внесении изменений в некоторые акты Правительства Российской Федерации по вопросам предоставления коммунальных услуг и содержания общего имущества в многоквартирном доме» внесены изменения в постановления Правительства Российской Федерации:</w:t>
      </w:r>
    </w:p>
    <w:p>
      <w:pPr>
        <w:pStyle w:val="24"/>
        <w:shd w:fill="auto" w:val="clear"/>
        <w:spacing w:lineRule="exact" w:line="306"/>
        <w:ind w:firstLine="760"/>
        <w:jc w:val="both"/>
        <w:rPr/>
      </w:pPr>
      <w:r>
        <w:rPr>
          <w:sz w:val="28"/>
          <w:szCs w:val="28"/>
        </w:rPr>
        <w:t>от 13 августа 2006 г. № 491</w:t>
      </w:r>
      <w:r>
        <w:rPr>
          <w:b w:val="false"/>
          <w:sz w:val="28"/>
          <w:szCs w:val="28"/>
        </w:rPr>
        <w:t xml:space="preserve">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24"/>
        <w:shd w:fill="auto" w:val="clear"/>
        <w:ind w:left="2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bidi="en-US"/>
        </w:rPr>
        <w:t xml:space="preserve">6 </w:t>
      </w:r>
      <w:r>
        <w:rPr>
          <w:sz w:val="28"/>
          <w:szCs w:val="28"/>
        </w:rPr>
        <w:t>мая 2011 г. № 354</w:t>
      </w:r>
      <w:r>
        <w:rPr>
          <w:b w:val="false"/>
          <w:sz w:val="28"/>
          <w:szCs w:val="28"/>
        </w:rPr>
        <w:t xml:space="preserve"> «О предоставлении коммунальных услуг</w:t>
        <w:br/>
        <w:t>собственникам и пользователям помещений в многоквартирных домах и жилых домов»;</w:t>
      </w:r>
    </w:p>
    <w:p>
      <w:pPr>
        <w:pStyle w:val="24"/>
        <w:shd w:fill="auto" w:val="clear"/>
        <w:ind w:left="200" w:firstLine="508"/>
        <w:jc w:val="both"/>
        <w:rPr/>
      </w:pPr>
      <w:r>
        <w:rPr>
          <w:sz w:val="28"/>
          <w:szCs w:val="28"/>
        </w:rPr>
        <w:t>от 14 февраля 2012 г. № 124</w:t>
      </w:r>
      <w:r>
        <w:rPr>
          <w:b w:val="false"/>
          <w:sz w:val="28"/>
          <w:szCs w:val="28"/>
        </w:rPr>
        <w:t xml:space="preserve"> «О правилах, обязательных при заключении договоров снабжения коммунальными ресурсами».</w:t>
      </w:r>
    </w:p>
    <w:p>
      <w:pPr>
        <w:pStyle w:val="24"/>
        <w:shd w:fill="auto" w:val="clear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астности, указанными изменениями установлено, что размер платы</w:t>
        <w:br/>
        <w:t>за коммунальные ресурсы, потребляемые при использовании и содержании</w:t>
        <w:br/>
        <w:t>общего имущества, определяется как произведение тарифа (цены) для</w:t>
        <w:br/>
        <w:t>потребителей, установленного ресурсоснабжающей организацией, и объема</w:t>
        <w:br/>
        <w:t>коммунальных ресурсов, потребляемых при использовании и содержании</w:t>
        <w:br/>
        <w:t>общего имущества, приходящегося на каждое жилое и нежилое помещение. При этом размер расходов на коммунальные ресурсы, потребляемые при</w:t>
        <w:br/>
        <w:t>использовании и содержании общего имущества, включается в плату за</w:t>
        <w:br/>
        <w:t>содержание жилого помещения для каждого жилого и нежилого помещения в</w:t>
        <w:br/>
        <w:t>многоквартирном до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предусмотрено, что размер платы за коммунальные ресурсы, потребляемые при использовании и содержании общего имущества, отражается в платежном документе отдельной строкой по каждому виду коммунальных ресурсов, если иное не установлено законодательством Российской Федерации.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Федеральный  закон  </w:t>
      </w:r>
      <w:r>
        <w:rPr>
          <w:b/>
          <w:sz w:val="28"/>
          <w:szCs w:val="28"/>
        </w:rPr>
        <w:t>от 01.05.2022г. №135-ФЗ</w:t>
      </w:r>
      <w:r>
        <w:rPr>
          <w:sz w:val="28"/>
          <w:szCs w:val="28"/>
        </w:rPr>
        <w:t xml:space="preserve"> «О внесении изменения в статью 16 Закона Российской Федерации «О защите прав потребителей» конкретизирует норму Закона Российской Федерации «О защите прав потребителей» о недопустимых условиях договора, ущемляющих права потребителя. В том числе, закрепляется открытый перечень таких условий. К недопустимым условиям договора, ущемляющим права потребителя, относятся:</w:t>
      </w:r>
    </w:p>
    <w:p>
      <w:pPr>
        <w:pStyle w:val="Style17"/>
        <w:shd w:fill="FFFFFF" w:val="clear"/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условия, которые предоставляют продавцу право на односторонний отказ от исполнения обязательства или одностороннее изменение условий обязательства; 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2) условия, которые ограничивают право потребителя на свободный выбор территориальной подсудности споров; 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3) условия, которые устанавливают для потребителя штрафные санкции или иные обязанности, препятствующие свободной реализации права, установленного статьей 32 настоящего Закона; 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4) условия, которые исключают или ограничивают ответственность продавца за неисполнение или ненадлежащее исполнение обязательств по основаниям, не предусмотренным законом; </w:t>
      </w:r>
    </w:p>
    <w:p>
      <w:pPr>
        <w:pStyle w:val="Style17"/>
        <w:shd w:fill="FFFFFF" w:val="clear"/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) условия, которые обусловливают приобретение одних товаров (работ, услуг) обязательным приобретением иных товаров (работ, услуг), в том числе предусматривают обязательное заключение иных договоров, если иное не предусмотрено законом; </w:t>
      </w:r>
    </w:p>
    <w:p>
      <w:pPr>
        <w:pStyle w:val="Style17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6) условия, которые предусматривают выполнение дополнительных работ (оказание дополнительных услуг) за плату без получения согласия потребителя;</w:t>
      </w:r>
      <w:r>
        <w:rPr>
          <w:b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7) условия, которые ограничивают установленное статьей 16.1 настоящего Закона право потребителя на выбор способа и формы оплаты товаров (работ, услуг);</w:t>
      </w:r>
    </w:p>
    <w:p>
      <w:pPr>
        <w:pStyle w:val="Style17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8) условия, которые содержат основания досрочного расторжения договора по требованию продавца (исполнителя, владельца агрегатора), не предусмотренные законом или иным нормативным правовым актом Российской Федерации;</w:t>
      </w:r>
    </w:p>
    <w:p>
      <w:pPr>
        <w:pStyle w:val="Style17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9) условия, которые уменьшают размер законной неустойки;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10) условия, которые ограничивают право выбора вида требований, предусмотренных пунктом 1 статьи 18 и пунктом 1 статьи 29 настоящего Закона, которые могут быть предъявлены продавцу (изготовителю, исполнителю, уполномоченной организации или уполномоченному индивидуальному предпринимателю, импортеру) при продаже товаров (выполнении работ, оказании услуг) ненадлежащего качества; </w:t>
      </w:r>
    </w:p>
    <w:p>
      <w:pPr>
        <w:pStyle w:val="Style17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условия, которые устанавливают обязательный досудебный порядок рассмотрения споров, если такой порядок не предусмотрен законом; </w:t>
      </w:r>
    </w:p>
    <w:p>
      <w:pPr>
        <w:pStyle w:val="Style17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условия, которые устанавливают для потребителя обязанность по доказыванию определенных обстоятельств, бремя доказывания которых законом не возложено на потребителя; </w:t>
      </w:r>
    </w:p>
    <w:p>
      <w:pPr>
        <w:pStyle w:val="Style17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3) условия, которые ограничивают потребителя в средствах и способах защиты нарушенных прав;</w:t>
      </w:r>
    </w:p>
    <w:p>
      <w:pPr>
        <w:pStyle w:val="Style17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4) условия, которые ставят удовлетворение требований потребителей в отношении товаров (работ, услуг) с недостатками в зависимость от условий, не связанных с недостатками товаров (работ, услуг);</w:t>
      </w:r>
    </w:p>
    <w:p>
      <w:pPr>
        <w:pStyle w:val="Style17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15) иные условия, нарушающие правила, установленные международными договорами Российской Федерации, настоящим Законом, законами и принимаемыми в соответствии с ними иными нормативными правовыми актами Российской Федерации, регулирующими отношения в области защиты прав потребителей.</w:t>
      </w:r>
    </w:p>
    <w:p>
      <w:pPr>
        <w:pStyle w:val="Style17"/>
        <w:shd w:fill="FFFFFF" w:val="clear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опустимых условий договора, ущемляющих права потребителя, распространяется на отношения, возникшие из ранее заключенных договоров.</w:t>
      </w:r>
    </w:p>
    <w:p>
      <w:pPr>
        <w:pStyle w:val="Style17"/>
        <w:shd w:fill="FFFFFF" w:val="clear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ые изменения касаются и части предоставления потребителем своих персональных данных при заключении договора.</w:t>
      </w:r>
    </w:p>
    <w:p>
      <w:pPr>
        <w:pStyle w:val="Style17"/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Предусматривается, что продавец (исполнитель, владелец агрегатора) не вправе отказывать потребителю в заключении, исполнении, изменении или расторжении договора с потребителем </w:t>
      </w:r>
      <w:r>
        <w:rPr>
          <w:b/>
          <w:sz w:val="28"/>
          <w:szCs w:val="28"/>
        </w:rPr>
        <w:t>в связи с отказом потребителя предоставить персональные данные</w:t>
      </w:r>
      <w:r>
        <w:rPr>
          <w:sz w:val="28"/>
          <w:szCs w:val="28"/>
        </w:rPr>
        <w:t>, за исключением случаев, если обязанность предоставления таких данных предусмотрена законодательством РФ или непосредственно связана с исполнением договора с потребителем.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законом изменения особо значимы в нынешних условиях, когда потребитель становится более уязвимым перед недобросовестными экономическими агентами и в связи с этим нуждается в дополнительной защите.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инятые изменения позволят заметно снизить количество злоупотреблений со стороны недобросовестных хозяйствующих субъектов и станут действенной мерой в деле искоренения распространенных несправедливых практик в правоотношениях с участием потребителей.</w:t>
      </w:r>
    </w:p>
    <w:p>
      <w:pPr>
        <w:pStyle w:val="Style17"/>
        <w:shd w:fill="FFFFFF" w:val="clear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авки </w:t>
      </w:r>
      <w:hyperlink r:id="rId2">
        <w:r>
          <w:rPr>
            <w:rStyle w:val="InternetLink"/>
            <w:b/>
            <w:sz w:val="28"/>
            <w:szCs w:val="28"/>
          </w:rPr>
          <w:t>вступят в силу</w:t>
        </w:r>
      </w:hyperlink>
      <w:r>
        <w:rPr>
          <w:b/>
          <w:sz w:val="28"/>
          <w:szCs w:val="28"/>
        </w:rPr>
        <w:t> с 1 сентября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ировка средствами идентифик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от 28 декабря 2009 г. № 381-ФЗ «Об основах государственного регулирования торговой деятельности в Российской Федерации» продолжает развиваться правовое регулирование механизмов контроля за оборотом товаров, подлежащих обязательной маркировке средствами идентификации, в том числе с учетом принятых постановлений Правительства Российской Федерации, в том числе: </w:t>
      </w:r>
      <w:r>
        <w:rPr>
          <w:b/>
          <w:sz w:val="28"/>
          <w:szCs w:val="28"/>
        </w:rPr>
        <w:t>от 28 января 2021 г. № 64</w:t>
      </w:r>
      <w:r>
        <w:rPr>
          <w:sz w:val="28"/>
          <w:szCs w:val="28"/>
        </w:rPr>
        <w:t xml:space="preserve"> «О внесении изменений в Правила маркировки табачной продукции средствами идентификации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 17 февраля 2021 г. № 204</w:t>
      </w:r>
      <w:r>
        <w:rPr>
          <w:sz w:val="28"/>
          <w:szCs w:val="28"/>
        </w:rPr>
        <w:t xml:space="preserve"> «О проведении на территории Российской Федерации эксперимента по маркировке пива, напитков, изготавливаемых на основе пива, и отдельных видов слабоалкогольных напитков средствами идентификации», согласно которому эксперимент по маркировке пива, напитков, изготавливаемых на основе пива, и отдельных видов слабоалкогольных напитков средствами идентификации проводится с 1 апреля 2021 г. по 31 августа 2022 г.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 29 апреля 2021 г. № 67</w:t>
      </w:r>
      <w:r>
        <w:rPr>
          <w:sz w:val="28"/>
          <w:szCs w:val="28"/>
        </w:rPr>
        <w:t>3 «О проведении на территории Российской Федерации эксперимента по маркировке средствами идентификации биологически активных добавок к пище», согласно которому эксперимент по маркировке средствами идентификации некоторых БАДов проводится с 1 мая 2021 года по 31 августа 2022 год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 31 мая 2021 г. № 841</w:t>
      </w:r>
      <w:r>
        <w:rPr>
          <w:sz w:val="28"/>
          <w:szCs w:val="28"/>
        </w:rPr>
        <w:t xml:space="preserve"> «Об утверждении Правил маркировки упакованной воды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упакованной воды», согласно которому вступают в силу правила, определяющие порядок маркировки упакованной воды, требования к участникам оборота упакованной воды, порядок информационного обмена, характеристики средства идентификации, а также порядок представления участниками оборота сведений оператору системы «Честный ЗНАК» о вводе в оборот, обороте и выводе из оборота упакованной вод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31 мая 2021 г. № 843</w:t>
      </w:r>
      <w:r>
        <w:rPr>
          <w:sz w:val="28"/>
          <w:szCs w:val="28"/>
        </w:rPr>
        <w:t xml:space="preserve"> «О внесении изменений в постановление Правительства Российской Федерации от 15 декабря 2020 г. № 2099», которым перенесены сроки по передаче сведений в информационную систему маркировки о выводе молочной продукции из оборота путем розничной продаж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1 июля 2021 г. № 1240</w:t>
      </w:r>
      <w:r>
        <w:rPr>
          <w:sz w:val="28"/>
          <w:szCs w:val="28"/>
        </w:rPr>
        <w:t xml:space="preserve"> «О проведении на территории Российской Федерации эксперимента по маркировке средствами идентификации парфюмерно-косметической продукции, предназначенной для гигиены рук, с заявленным в маркировке потребительской тары антимикробным действием, а также кожных антисептиков - дезинфицирующих средств», предусматривающим проведение эксперимента с 1 августа 2021 г. по 31 августа 2022 г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31 августа 2021 г. № 1449</w:t>
      </w:r>
      <w:r>
        <w:rPr>
          <w:sz w:val="28"/>
          <w:szCs w:val="28"/>
        </w:rPr>
        <w:t xml:space="preserve"> «О внесении изменений в некоторые акты Правительства Российской Федерации», которым установлены особенности введения в оборот молочной продукции, маркированной средствами идентификации ЕАЭС. Также определен перечень сведений, представляемых оператору информационной системы мониторинга участниками оборота молочной продукции при ее вывозе в государство - член ЕАЭС, средства идентификации которого признаются в Российской Федера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5 ноября 2021 г. № 1985</w:t>
      </w:r>
      <w:r>
        <w:rPr>
          <w:sz w:val="28"/>
          <w:szCs w:val="28"/>
        </w:rPr>
        <w:t xml:space="preserve"> «О внесении изменений в некоторые акты Правительства Российской Федерации по вопросам маркировки товаров средствами идентификации и о признании утратившими силу отдельных положений постановления Правительства Российской Федерации от 7 ноября 2020 г. № 1795», которым с 25 ноября 2021 года продлен срок права на ввоз и реализацию ввезенных на территорию Российской Федерации комплектов товаров и наборов товаров, в состав которых входят фототовары, а также комплектов товаров и наборов товаров, включающих парфюмерную продукцию, без их маркировки средствами идентификации и не внесения в информационную систему мониторинга сведений о таких комплектах товаров и наборах товаров - </w:t>
      </w:r>
      <w:r>
        <w:rPr>
          <w:b/>
          <w:sz w:val="28"/>
          <w:szCs w:val="28"/>
        </w:rPr>
        <w:t>до 1 октября 2022 г.</w:t>
      </w:r>
      <w:r>
        <w:rPr>
          <w:sz w:val="28"/>
          <w:szCs w:val="28"/>
        </w:rPr>
        <w:t xml:space="preserve"> Кроме этого, в отношении товаров легкой промышленности, товаров, в состав которых входят фототовары, а также комплектов товаров и наборов товаров, включающих парфюмерную продукцию, </w:t>
      </w:r>
      <w:r>
        <w:rPr>
          <w:b/>
          <w:sz w:val="28"/>
          <w:szCs w:val="28"/>
        </w:rPr>
        <w:t>с 1 марта 2022 года</w:t>
      </w:r>
      <w:r>
        <w:rPr>
          <w:sz w:val="28"/>
          <w:szCs w:val="28"/>
        </w:rPr>
        <w:t xml:space="preserve"> допускается нанесение средства идентификации на потребительскую упаковку набора или этикетку, располагаемую на такой потребительской упаковке, без нанесения средств идентификации на потребительскую упаковку товаров, входящих в состав этого набора, или этикетку, располагаемую на такой потребительской упаковке, если потребительская упаковка набора, сформированного при производстве товаров, не может быть вскрыта без поврежд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30 ноября 2021 г. № 2100</w:t>
      </w:r>
      <w:r>
        <w:rPr>
          <w:sz w:val="28"/>
          <w:szCs w:val="28"/>
        </w:rPr>
        <w:t xml:space="preserve"> «О внесении изменений в постановление Правительства Российской Федерации от 15 декабря 2020 г. № 2099», расширившее </w:t>
      </w:r>
      <w:r>
        <w:rPr>
          <w:b/>
          <w:sz w:val="28"/>
          <w:szCs w:val="28"/>
        </w:rPr>
        <w:t>перечень молочной продукции</w:t>
      </w:r>
      <w:r>
        <w:rPr>
          <w:sz w:val="28"/>
          <w:szCs w:val="28"/>
        </w:rPr>
        <w:t>, на которую распространяются положения постановления Правительства Российской Федерации от 15 декабря 2020 г. №» 2099 (сыров и мороженного - из кодов Общероссийского классификатора продукции по видам экономической деятельности 10.51 и 10.52 соответственно; молочной продукции со сроком хранения более 40 суток - из кода Общероссийского классификатора продукции по видам экономической деятельности 10.51; молочной продукции со сроком хранения до 40 суток (включительно) - из кода Общероссийского классификатора продукции по видам экономической деятельности 10.51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3 декабря 2021 г. № 2277</w:t>
      </w:r>
      <w:r>
        <w:rPr>
          <w:sz w:val="28"/>
          <w:szCs w:val="28"/>
        </w:rPr>
        <w:t xml:space="preserve"> «О внесении изменений в постановление Правительства Российской Федерации от 31 мая 2021 г. № 841», которым расширен перечень </w:t>
      </w:r>
      <w:r>
        <w:rPr>
          <w:b/>
          <w:sz w:val="28"/>
          <w:szCs w:val="28"/>
        </w:rPr>
        <w:t>упакованной продукции</w:t>
      </w:r>
      <w:r>
        <w:rPr>
          <w:sz w:val="28"/>
          <w:szCs w:val="28"/>
        </w:rPr>
        <w:t xml:space="preserve"> (включен код Общероссийского классификатора продукции по видам экономической деятельности -11.07.11.150 «Воды обработанные питьевые упакованные, в том числе газированные, не содержащие сахара, подсластителей, ароматизаторов и других пищевых веществ»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8 декабря 2021 г. № 2520,</w:t>
      </w:r>
      <w:r>
        <w:rPr>
          <w:sz w:val="28"/>
          <w:szCs w:val="28"/>
        </w:rPr>
        <w:t xml:space="preserve"> которым внесены изменения в Правила обеспечения доступа к информации, содержащейся в государственной информационной системе мониторинга за оборотом товаров, подлежащих обязательной маркировке средствами идентификации. Так, лицу, которому принадлежит исключительное право или предоставлено право использования товарного знака, предоставлено право доступа к информации о регистрации в системе «Честный ЗНАК» и вводе в оборот товаров, индивидуализированных этим товарным знаком, а именно о лице, которое осуществляет регистрацию в системе «Честный ЗНАК» или ввод в оборот соответствующего товара (в части наименования этого лица и его ИНН), о коде идентификации такого товара, его наименовании и количестве. Также закреплено, что лица, которые имели доступ к информации, содержащейся в системе «Честный ЗНАК», и допустили утрату этой информации, ее незаконное разглашение, распространение и (или) предоставление, несут ответственность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Распоряжением</w:t>
        <w:tab/>
        <w:t>Правительства</w:t>
        <w:tab/>
        <w:t>Российской</w:t>
        <w:tab/>
        <w:t xml:space="preserve">Федерации </w:t>
      </w:r>
      <w:r>
        <w:rPr>
          <w:b/>
          <w:sz w:val="28"/>
          <w:szCs w:val="28"/>
        </w:rPr>
        <w:t xml:space="preserve">от 31 августа 2021 № 2402-р </w:t>
      </w:r>
      <w:r>
        <w:rPr>
          <w:sz w:val="28"/>
          <w:szCs w:val="28"/>
        </w:rPr>
        <w:t xml:space="preserve">«О внесении изменений в распоряжение Правительства Российской Федерации от 28 апреля 2018 г. № 792-р» расширен перечень </w:t>
      </w:r>
      <w:r>
        <w:rPr>
          <w:b/>
          <w:sz w:val="28"/>
          <w:szCs w:val="28"/>
        </w:rPr>
        <w:t>продуктов труда ремесленников</w:t>
      </w:r>
      <w:r>
        <w:rPr>
          <w:sz w:val="28"/>
          <w:szCs w:val="28"/>
        </w:rPr>
        <w:t>, определяемых законодательством субъектов Российской Федерации, на которые не распространяется обязательная маркировка средствами идент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перечень включен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едметы одежды, включая рабочую одежду, изготовленные из натуральной или композиционной кож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блузки, блузы и блузоны трикотажные машинного или ручного вязания, женские или для девочек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альто, полупальто, накидки, плащи, куртки (включая лыжные), ветровки, штормовки и аналогичные изделия мужские, женские, для мальчиков или девочек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белье постельное, столовое, туалетное и кухо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национальное регулирование в данной сфере также включает ряд актов, составляющих право Евразийского экономического союз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ями Совета Евразийской экономической комиссии от 23 апреля 2021 г. </w:t>
      </w:r>
      <w:r>
        <w:rPr>
          <w:b/>
          <w:sz w:val="28"/>
          <w:szCs w:val="28"/>
        </w:rPr>
        <w:t>№ 43</w:t>
      </w:r>
      <w:r>
        <w:rPr>
          <w:sz w:val="28"/>
          <w:szCs w:val="28"/>
        </w:rPr>
        <w:t xml:space="preserve"> «О введении маркировки </w:t>
      </w:r>
      <w:r>
        <w:rPr>
          <w:b/>
          <w:sz w:val="28"/>
          <w:szCs w:val="28"/>
        </w:rPr>
        <w:t>алкогольной продукции</w:t>
      </w:r>
      <w:r>
        <w:rPr>
          <w:sz w:val="28"/>
          <w:szCs w:val="28"/>
        </w:rPr>
        <w:t xml:space="preserve"> средствами идентификации» и </w:t>
      </w:r>
      <w:r>
        <w:rPr>
          <w:b/>
          <w:sz w:val="28"/>
          <w:szCs w:val="28"/>
        </w:rPr>
        <w:t>№ 44</w:t>
      </w:r>
      <w:r>
        <w:rPr>
          <w:sz w:val="28"/>
          <w:szCs w:val="28"/>
        </w:rPr>
        <w:t xml:space="preserve"> «О введении маркировки </w:t>
      </w:r>
      <w:r>
        <w:rPr>
          <w:b/>
          <w:sz w:val="28"/>
          <w:szCs w:val="28"/>
        </w:rPr>
        <w:t>табачной (никотинсодержащей) продукции</w:t>
      </w:r>
      <w:r>
        <w:rPr>
          <w:sz w:val="28"/>
          <w:szCs w:val="28"/>
        </w:rPr>
        <w:t xml:space="preserve"> средствами идентификации» предусмотрено, что государства - члены ЕАЭС вводят маркировку алкогольной и табачной (никотинсодержащей) продукции в соответствии со своим законодательством без учета положений базовой модели;</w:t>
      </w:r>
    </w:p>
    <w:p>
      <w:pPr>
        <w:pStyle w:val="Normal"/>
        <w:jc w:val="both"/>
        <w:rPr/>
      </w:pPr>
      <w:r>
        <w:rPr>
          <w:sz w:val="28"/>
          <w:szCs w:val="28"/>
        </w:rPr>
        <w:t>-Решением</w:t>
        <w:tab/>
        <w:t>Совета</w:t>
        <w:tab/>
        <w:t>Евразийской</w:t>
        <w:tab/>
        <w:t>экономической</w:t>
        <w:tab/>
        <w:t>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9 октября 2021 г. № 113</w:t>
      </w:r>
      <w:r>
        <w:rPr>
          <w:sz w:val="28"/>
          <w:szCs w:val="28"/>
        </w:rPr>
        <w:t xml:space="preserve"> «О введении маркировки </w:t>
      </w:r>
      <w:r>
        <w:rPr>
          <w:b/>
          <w:sz w:val="28"/>
          <w:szCs w:val="28"/>
        </w:rPr>
        <w:t>упакованной воды</w:t>
      </w:r>
      <w:r>
        <w:rPr>
          <w:sz w:val="28"/>
          <w:szCs w:val="28"/>
        </w:rPr>
        <w:t xml:space="preserve"> средствами идентификации» утверждены требованиями к формату, составу и структуре сведений о маркированных товарах, передаваемых между компетентными (уполномоченными) органами государств - членов Евразийского экономического союза и между компетентными (уполномоченными) органами государств - членов Евразийского экономического союза и Евразийской экономической комиссией, сроки передачи таких сведений, а также закреплены характеристики средств идентификации, требования к составу и структуре содержащейся в них информации, порядок генерации и нанесения средства идент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-Решением</w:t>
        <w:tab/>
        <w:t>Совета</w:t>
        <w:tab/>
        <w:t>Евразийской</w:t>
        <w:tab/>
        <w:t>экономической</w:t>
        <w:tab/>
        <w:t xml:space="preserve">комиссии </w:t>
      </w:r>
      <w:r>
        <w:rPr>
          <w:b/>
          <w:sz w:val="28"/>
          <w:szCs w:val="28"/>
        </w:rPr>
        <w:t xml:space="preserve">от 2 декабря 2021 г. № 138 </w:t>
      </w:r>
      <w:r>
        <w:rPr>
          <w:sz w:val="28"/>
          <w:szCs w:val="28"/>
        </w:rPr>
        <w:t>«О внесении изменений в некоторые решения Совета Евразийской экономической комиссии по вопросам маркировки товаров средствами идентификации» изменяется порядок маркировки обувных товаров, товаров легкой промышленности, духов и туалетной воды, новых пневматических резиновых шин и покрышек, фотокамер (кроме кинокамер), фотовспышек и ламп-вспышек, а также отдельных видов молочной продукции. Для товаров, ввезенных из третьих стран, необходимо указывать сведения о документе, подтверждающем декларирование товара. Также установлен перечень сведений о документе, подтверждающем соответствие товара требованиям к качеству и (или) безопасности, и скорректированы требования к средствам идентификации товаров и их криптографической защи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шением Совета Евразийской экономической комиссии </w:t>
      </w:r>
      <w:r>
        <w:rPr>
          <w:b/>
          <w:sz w:val="28"/>
          <w:szCs w:val="28"/>
        </w:rPr>
        <w:t>от 21 января 2022 г. № 2</w:t>
      </w:r>
      <w:r>
        <w:rPr>
          <w:sz w:val="28"/>
          <w:szCs w:val="28"/>
        </w:rPr>
        <w:t xml:space="preserve"> «О реализации пилотного проекта по внедрению механизма прослеживаемости товаров, ввезенных на таможенную территорию Евразийского экономического союза», предусмотрено, что реализация пилотного проекта по внедрению механизма прослеживаемости товаров (отдельных бытовых холодильников и морозильников, ввезенных на таможенную территорию ЕАЭС), ввезенных на таможенную территорию ЕАЭС, будет осуществляться </w:t>
      </w:r>
      <w:r>
        <w:rPr>
          <w:b/>
          <w:sz w:val="28"/>
          <w:szCs w:val="28"/>
        </w:rPr>
        <w:t>с 1 июля 2022 г. по 31 марта 2023 г.</w:t>
      </w:r>
      <w:r>
        <w:rPr>
          <w:sz w:val="28"/>
          <w:szCs w:val="28"/>
        </w:rPr>
        <w:t xml:space="preserve"> Участниками пилотного проекта являются Евразийская экономическая комиссия, органы государственной власти государств-членов ЕАЭС, уполномоченные обеспечивать координацию реализации механизма прослеживаемости, сбор, учет, хранение и обработку сведений, включаемых в национальную систему прослеживаемости, органы государственной власти государств-членов, получившие доступ к сведениям, включенным в национальные системы прослеживаемости, лица государств-членов, осуществляющие оборот товаров, подлежащих прослеживаемости в рамках пилотного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>-Решением Совета Евразийской экономической комиссии от 21 января 2022 г. № 3 «О Порядке включения и хранения в национальных системах прослеживаемости сведений о товарах, ввезенных на таможенную территорию Евразийского</w:t>
        <w:tab/>
        <w:t>экономического</w:t>
        <w:tab/>
        <w:t>союза и подлежащих прослеживаемости» (</w:t>
      </w:r>
      <w:r>
        <w:rPr>
          <w:b/>
          <w:sz w:val="28"/>
          <w:szCs w:val="28"/>
        </w:rPr>
        <w:t>начало действия документа с 13.03.2022</w:t>
      </w:r>
      <w:r>
        <w:rPr>
          <w:sz w:val="28"/>
          <w:szCs w:val="28"/>
        </w:rPr>
        <w:t>) установлено, что сведения из деклараций на товары, помещенные под таможенную процедуру выпуска для внутреннего потребления, а также сопроводительных документов включаются в национальную систему прослеживаемости не позднее дня, следующего за днем даты выпуска товаров или составления сопроводительного документа. При этом сведения из национальных систем прослеживаемости других государств-членов</w:t>
        <w:tab/>
        <w:t>включаются в национальную систему прослеживаемости государства-члена либо в систему государства-члена, предназначенную для хранения сведений из национальных систем прослеживаемости, не позднее 60 минут с момента их получения. Также установлен срок хранение сведений о товарах и операциях, связанных с их оборотом, в национальных системах прослеживаем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Основной текст (2)_"/>
    <w:basedOn w:val="Style13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basedOn w:val="Style13"/>
    <w:qFormat/>
    <w:rPr>
      <w:b/>
      <w:bCs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b/>
      <w:bCs/>
      <w:sz w:val="26"/>
      <w:szCs w:val="26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before="280" w:after="280"/>
    </w:pPr>
    <w:rPr/>
  </w:style>
  <w:style w:type="paragraph" w:styleId="Style22">
    <w:name w:val="Основной текст с отступо"/>
    <w:basedOn w:val="Normal"/>
    <w:qFormat/>
    <w:pPr>
      <w:ind w:firstLine="851"/>
      <w:jc w:val="both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</w:pPr>
    <w:rPr/>
  </w:style>
  <w:style w:type="paragraph" w:styleId="Normal1">
    <w:name w:val="LO-normal"/>
    <w:basedOn w:val="Normal"/>
    <w:qFormat/>
    <w:pPr>
      <w:spacing w:before="0" w:after="75"/>
      <w:ind w:firstLine="284"/>
      <w:jc w:val="both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16194;dst=10004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2:38:00Z</dcterms:created>
  <dc:creator>User</dc:creator>
  <dc:description/>
  <cp:keywords/>
  <dc:language>en-US</dc:language>
  <cp:lastModifiedBy>user</cp:lastModifiedBy>
  <cp:lastPrinted>2023-06-02T15:20:00Z</cp:lastPrinted>
  <dcterms:modified xsi:type="dcterms:W3CDTF">2023-06-13T06:55:00Z</dcterms:modified>
  <cp:revision>20</cp:revision>
  <dc:subject/>
  <dc:title> </dc:title>
</cp:coreProperties>
</file>