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Цена на ценнике не совпадает с ценой в чеке.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при покупке товара в магазине возникает ситуация, когда цена на товар, указанная на ценнике, не соответствует цене на ка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оспотребнадзора по Новгородской области напоминает алгоритм действий,  в случае расхождения стоимости товара на   ценнике в торговом зале магазина со стоимостью в кассовом ч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0 Закона РФ от 07.02.1992 г. № 2300-1 «О защите прав потребителей» (далее - Закон о защите прав потребителей) продавец обязан своевременно предоставлять потребителю необходимую и достоверную информацию о товарах, обеспечивающую возможность их правильного выбора, в том числе информацию о цене в рублях и условия приобретения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. 494 Гражданского кодекса Российской Федерации (далее - ГК РФ), выставление в месте продажи (на прилавках, в витринах и т.п.) товаров, демонстрация их образцов или предоставление сведений о продаваемых товарах (описаний, каталогов, фотоснимков товаров и т.п.) в месте их продажи или в сети "Интернет" признается публичной офертой независимо от того, указаны ли цена и другие существенные условия договора розничной купли-продажи, за исключением случая, когда продавец явно определил, что соответствующие товары не предназначены для прод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енно ценник на товаре в торговом зале является публичным предложением (офертой) и продавец обязан продать товар именно по той цене, которая в этой оферте указана.   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3 Правил продажи товаров по договору розничной купли-продажи (утверждены постановлением Правительства Российской Федерации 31.12.2020 г. №2463) продавец обязан обеспечить наличие ценников на реализуемые товары с указанием наименования товара, цены за единицу товара или за единицу измерения товара (вес (масса нетто), длина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одавец обязан продать товар по цене, указанной на ценнике. А покупатель обязан оплатить товар по цене, объявленной продавцом в момент заключения договора розничной купли-продажи (п. 1 ст. 500 ГК РФ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явлении несоответствия цен на ценниках и чеках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фиксировать информацию о цене товара, размещенную на ценнике (сфотографировать ценник; в присутствии свидетелей пригласить представителя продавца к месту размещения ценника товара, чтобы зафиксировать разницу в ценах между чеком и ценником). Фиксация информации о цене товара, размещенной на ценнике, потребуется для использования в качестве доказательства в случае возникновения спора с продав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Предъявить претензию продав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послу покупки товара устно сообщить, о несоответствии цены товара в чеке цене указанной на ценнике, представителю продавца (руководству магазина) и потребовать немедленно исправить нарушение законодательства, т. е. продать товар по цене, указанной на цен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удовлетворении устной претензии предъявить продавцу письменную претензию, составленную в двух экземплярах, с четко сформулированными требова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ребованием о возврате разницы в цене товара между чеком и ценником (ст. 1102 ГК РФ) либо в разумный срок отказаться от исполнения договора розничной купли-продажи и потребовать возврата уплаченной за товар суммы и возмещения других убытков в связи с не предоставлением возможности незамедлительно получить при заключении договора информацию о товаре (п. 1 ст. 12 Закона о защите прав потреб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 приложить к претензии копии (фотографии) кассового, товарного чеков и ценника на товар. Один экземпляр претензии необходимо вручить продавцу (его представителю) лично (в этом случае на втором экземпляре, который остается у потребителя, он должен поставить отметку о принятии) либо направить по почте, желательно заказным письмом с уведомлением о вруч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претензии в случае обнаружения несоответствия ц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ценниках и в чеках на к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Потребитель: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       «__»______ 20___г. в Вашей организации я решил (ла) купить товар _______ по цене, указанной на ценнике в торговом зале, _________ руб., это подтверждается фотографией ценника, свидетельскими показ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покупки на кассе оказалось, что цена за товар, указанная в чеке, оказалась на ______ руб. дороже по отношению к той, что указана на ценнике в торгов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вашем магазине меня ввели в заблуждение относительно цены товара и продали товар ________ на _______ руб. дор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 1 и 2 ст. 10 Закона о защите прав потребителей, требую возместить мне разницу в цене или вернуть уплаченную за товар денежную сумму в установленный законом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лонения моей претензии и не удовлетворения моих требований в добровольном порядке, я буду вынужден(а) обратиться в Управление Роспотребнадзора, а также в суд за защитой своих нарушенных прав, как  потребителя. В судебном порядке я вправе требовать возмещения причиненных мне убытков, компенсации морального вреда, выплаты неустойки и шт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овлетворении судом требований потребителя, установленных законом, суд взыскивает с продавца за несоблюдение в добровольном порядке удовлетворения требований потребителя штраф в размере 50 % от суммы, присуждённой судом в пользу потребителя (основание п. 6 ст. 13 Закона о защите прав потребителей)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спор решить в досудебном порядке и удовлетворить мои  требования в установленные Законом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ю прошу рассмотреть в течение 10 дней с момента получения, о принятом решении прошу Вас уведомить незамедлительно, сообщив мне по телефону: _______________________________, а также направить письменный ответ по указанному мной адр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и чеков, фотографии ценников (иные доказатель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_________________    Подпись_________________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4F4F4F"/>
          <w:sz w:val="28"/>
          <w:szCs w:val="28"/>
        </w:rPr>
      </w:pPr>
      <w:r>
        <w:rPr>
          <w:rFonts w:cs="Verdana" w:ascii="Verdana" w:hAnsi="Verdana"/>
          <w:color w:val="4F4F4F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4F4F4F"/>
        </w:rPr>
      </w:pPr>
      <w:r>
        <w:rPr>
          <w:rFonts w:cs="Verdana" w:ascii="Verdana" w:hAnsi="Verdana"/>
          <w:color w:val="4F4F4F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родавца в удовлетворении претензии потребитель вправе обратиться в суд и (или) в Управление Роспотребнадзора с соответствующим заявлением, с приложением ответа продавца на жалобу, фотографии ценника, копии ч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нарушение является основанием для привлечения нарушителей к административной ответственности по части 1 статьи 14.7 Кодекса Российской Федерации об административных правонарушениях (обман потребителей). В соответствии с указанной нормой обман потребителей (обмеривание, обвешивание или обсчет потребителей при реализации товара) влечет наложение административного штрафа на граждан в размере от трех тысяч до пяти тысяч рублей; на должностных лиц - от десяти тысяч до тридцати тысяч рублей; на юридических лиц - от двадцати тысяч до пятидесяти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соблюдения  требований  законодательства  при продаже товаров обращать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в Общественную приемную Управления Роспотребнадзора по Новгородской области по адресу: В.Новгород, ул. Германа, д.14 каб.  № 101 тел. 971-106, 971-117;</w:t>
        <w:br/>
        <w:t>• в Центр  по информированию и консультированию потребителей по адресу: г. Великий Новгород, ул. Германа 29а, каб.1.2 тел. 77-20-38, 73-06-7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МФЦ  по г. Великому Новгороду (адрес: 173000, г. Великий Новгород, ул. Большая Московская, д. 24) консультации можно получить каждый первый четверг месяца с 10-00 до 17- 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т Единый консультационный центр, который функционирует в круглосуточном режиме, по телефону 8 800 555 49 43 (звонок бесплатный), без выходных дней на русском и английском языка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, что функционирует Государственный информационный ресурс для потребителей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pp.rospotrebnadzor.ru</w:t>
        </w:r>
      </w:hyperlink>
      <w:r>
        <w:rPr>
          <w:rFonts w:cs="Times New Roman" w:ascii="Times New Roman" w:hAnsi="Times New Roman"/>
          <w:sz w:val="24"/>
          <w:szCs w:val="24"/>
        </w:rPr>
        <w:t>. Каждый потребитель может ознакомиться с многочисленными памятками, обучающими видеороликами, образцами претензионных и исковых заявлений. На ресурсе размещена вся информация о судебной практике Роспотребнадзора в сфере защиты прав потребителей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p.rospotrebnadz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40:00Z</dcterms:created>
  <dc:creator>user</dc:creator>
  <dc:description/>
  <cp:keywords/>
  <dc:language>en-US</dc:language>
  <cp:lastModifiedBy>user</cp:lastModifiedBy>
  <cp:lastPrinted>2022-01-04T14:15:00Z</cp:lastPrinted>
  <dcterms:modified xsi:type="dcterms:W3CDTF">2023-06-07T12:43:00Z</dcterms:modified>
  <cp:revision>4</cp:revision>
  <dc:subject/>
  <dc:title/>
</cp:coreProperties>
</file>