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апрель - июнь 2025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559"/>
        <w:gridCol w:w="709"/>
        <w:gridCol w:w="850"/>
        <w:gridCol w:w="2552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2.04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2.04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круга (Молод.центр)-111,8тыс.рублей; комитет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3тыс.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-74,5 тыс.рублей; управление по спорту- 89,4 тыс.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словский ТО-700,0 тыс.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нский ТО- 50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овгородской области на реализацию практики инициативного бюджетирования "Практика поддержки местных инициатив (ППМИ) на территории Новгородской области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7.05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убвенции бюджетам муниципальных округов на обеспечение 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1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округов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</w:tr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8,93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et</cp:lastModifiedBy>
  <cp:lastPrinted>2025-04-14T09:58:00Z</cp:lastPrinted>
  <dcterms:modified xsi:type="dcterms:W3CDTF">2025-06-17T16:56:00Z</dcterms:modified>
  <cp:revision>166</cp:revision>
  <dc:subject/>
  <dc:title>Уведомления комитета финансов области</dc:title>
</cp:coreProperties>
</file>