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0" w:leader="none"/>
          <w:tab w:val="left" w:pos="7920" w:leader="none"/>
        </w:tabs>
        <w:spacing w:lineRule="auto" w:line="276"/>
        <w:rPr>
          <w:sz w:val="28"/>
          <w:szCs w:val="28"/>
        </w:rPr>
      </w:pPr>
      <w:r>
        <w:rPr/>
        <w:t xml:space="preserve">                                                                      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роект внесен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Главой муниципального округа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Е.А.Поваровой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(дата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spacing w:lineRule="auto" w:line="276"/>
        <w:jc w:val="center"/>
        <w:rPr/>
      </w:pPr>
      <w:r>
        <w:rPr>
          <w:b/>
          <w:szCs w:val="28"/>
        </w:rPr>
        <w:t>Дума Пестовского муниципального округ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О внесении изменений в решение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Думы Пестовского муниципального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округа от 24.12.2024 № 206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 связи с уточнением бюджета муниципального округа, Дума Пестовского муниципального округа РЕШИЛА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 Внести в решение Думы Пестовского муниципального округа от 24 декабря 2024 № 206 «О бюджете Пестовского муниципального округа на  2025 год и на плановый период 2026 и 2027 годов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1.   В пункте 1 цифры «877 910,76194 »  заменить цифрами              «915 200,51832»;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/>
      </w:pPr>
      <w:r>
        <w:rPr>
          <w:sz w:val="28"/>
        </w:rPr>
        <w:t>1.2. В пункте 2 цифры «990 381,46355» заменить цифрами                  «1038354,58465»;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 xml:space="preserve">1.3. В пункте 3 цифры «112 470,70161» заменить цифрами    </w:t>
      </w:r>
      <w:r>
        <w:rPr>
          <w:sz w:val="28"/>
          <w:highlight w:val="yellow"/>
        </w:rPr>
        <w:t xml:space="preserve">                   </w:t>
      </w:r>
      <w:r>
        <w:rPr>
          <w:sz w:val="28"/>
        </w:rPr>
        <w:t>«123154,06633»;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/>
      </w:pPr>
      <w:r>
        <w:rPr>
          <w:sz w:val="28"/>
        </w:rPr>
        <w:t>1.4. Пункт 5 изложить в редакции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sz w:val="28"/>
        </w:rPr>
      </w:pPr>
      <w:r>
        <w:rPr>
          <w:sz w:val="28"/>
          <w:szCs w:val="28"/>
        </w:rPr>
        <w:t>«5. Утвердить общий объем расходов в бюджете Пестовского муниципального округа на 2026 год в сумме 901 047,41378   тыс. рублей, в том числе условно утвержденные расходы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1 400,0</w:t>
      </w:r>
      <w:r>
        <w:rPr/>
        <w:t xml:space="preserve"> </w:t>
      </w:r>
      <w:r>
        <w:rPr>
          <w:sz w:val="28"/>
          <w:szCs w:val="28"/>
        </w:rPr>
        <w:t>тыс. рублей, и на 2027 год в сумме 814 077,42694 тыс. рублей в том числе условно утвержденные расходы в сумме 21 700,0 тыс.рублей.»;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/>
      </w:pPr>
      <w:r>
        <w:rPr>
          <w:sz w:val="28"/>
        </w:rPr>
        <w:t>1.5. Пункт 6 изложить в редак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6.Утвердить прогнозируемый дефицит бюджета Пестовского муниципального округа на 2026 год в сумме  4 905,93004   тыс. рублей, на 2027 год в сумме 4 110,33404 тыс. рублей.»;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6.  Пункт 13 изложить в редак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13. Утвердить объем межбюджетных трансфертов, получаемых из других бюджетов бюджетной системы Российской Федерации на 2025 год в сумме  489783,83112  тыс. рублей, на 2026 год в сумме 471 128,58374 тыс.рублей, на 2027 год в сумме 380 944,39290 тыс.рублей.»;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7. Пункт 18 изложить в редак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</w:rPr>
        <w:t>«</w:t>
      </w:r>
      <w:r>
        <w:rPr>
          <w:sz w:val="28"/>
          <w:szCs w:val="28"/>
        </w:rPr>
        <w:t>18. Утвердить объем бюджетных ассигнований дорожного фонда Пестовского муниципального округа на 2025 год в сумме  99 232,18661 тыс. рублей, на 2026 год в сумме 35 005,9 тыс. рублей, на 2027 год в сумме          40 127,8 тыс.рублей.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8. Абзац 9 пункта 19 изложить в редак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Определить общество с ограниченной ответственностью Межмуниципальное предприятие «Пестовский водоканал» получателем субсидии на финансовое обеспечение части затрат в связи с выполнением работ организациям, оказывающим услуги водоснабжения и водоотведения на территории Пестовского муниципального округа.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</w:rPr>
        <w:t>1.9. Приложения 1,2,6,7,8 изложить в прилагаемых редакциях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Опубликовать настоящее решение в муниципальной газете «Информационный вестник Пестовского муниципального округа» и разместить на официальном сайте Администрации Пестовского муниципального округ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sz w:val="28"/>
        </w:rPr>
      </w:pPr>
      <w:r>
        <w:rPr>
          <w:sz w:val="28"/>
        </w:rPr>
        <w:t>Проект готовил и завизировал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</w:rPr>
        <w:t>Председатель комитета финансов                                               И.Ю.Лазаре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       Е.А.Соловьев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Заведующий  юридическим отделом                                          Ю.Е.Лебедева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1:00:00Z</dcterms:created>
  <dc:creator>Пользователь</dc:creator>
  <dc:description/>
  <cp:keywords/>
  <dc:language>en-US</dc:language>
  <cp:lastModifiedBy>budjet</cp:lastModifiedBy>
  <cp:lastPrinted>2025-03-03T18:17:00Z</cp:lastPrinted>
  <dcterms:modified xsi:type="dcterms:W3CDTF">2025-06-17T16:06:00Z</dcterms:modified>
  <cp:revision>893</cp:revision>
  <dc:subject/>
  <dc:title>                                                                                                               (проект )</dc:title>
</cp:coreProperties>
</file>