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5040" w:leader="none"/>
        </w:tabs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Изменения по межбюджетным трансфертам,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лучаемым из областного бюджета 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март- апрель 2025 год</w:t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559"/>
        <w:gridCol w:w="709"/>
        <w:gridCol w:w="850"/>
        <w:gridCol w:w="2552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, уведом-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223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луч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3" w:firstLine="3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венции бюджетам муниципальных округов на осуществление отдельных государственных полномочий в области увековечивания памяти погибших при защите Отеч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поддержку отрасли культуры (господдержка лучших работников сельских учреждений культу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1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субсидии бюджетам муниципальных округов на поддержку отрасли культуры (господдержка лучших сельских учреждений культур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  6/3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9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иным межбюджетным трансфертам бюджетам муниципальных округов  Новгородской области на осуществление мероприятий по изготовлению и установке агитационных  плакатов, направленных на профилактику нарушения требований в области охраны окружающей среды при обращении с отходами производства и потреб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.1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34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круга-200,0тыс.рублей; комитет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тыс.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цкий ТО-50,0тыс.рублей; Лаптевский ТО-50,0 тыс.рублей (Данные расходы были включены на Думу в марте 2025 год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бюджетных ассигнований по 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/>
      </w:r>
    </w:p>
    <w:sectPr>
      <w:type w:val="nextPage"/>
      <w:pgSz w:w="11906" w:h="16838"/>
      <w:pgMar w:left="1021" w:right="284" w:gutter="567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53:00Z</dcterms:created>
  <dc:creator>User Name</dc:creator>
  <dc:description/>
  <cp:keywords/>
  <dc:language>en-US</dc:language>
  <cp:lastModifiedBy>budj_3</cp:lastModifiedBy>
  <cp:lastPrinted>2025-04-14T09:58:00Z</cp:lastPrinted>
  <dcterms:modified xsi:type="dcterms:W3CDTF">2025-04-14T07:08:00Z</dcterms:modified>
  <cp:revision>161</cp:revision>
  <dc:subject/>
  <dc:title>Уведомления комитета финансов области</dc:title>
</cp:coreProperties>
</file>