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  <w:t xml:space="preserve">                     </w:t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1275"/>
        <w:gridCol w:w="1276"/>
        <w:gridCol w:w="42"/>
        <w:gridCol w:w="1234"/>
        <w:gridCol w:w="540"/>
        <w:gridCol w:w="877"/>
        <w:gridCol w:w="378"/>
        <w:gridCol w:w="757"/>
      </w:tblGrid>
      <w:tr>
        <w:trPr>
          <w:trHeight w:val="615" w:hRule="atLeast"/>
        </w:trPr>
        <w:tc>
          <w:tcPr>
            <w:tcW w:w="989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яснительная записка к отчету об исполнении бюджета Пестовского муниципального округа за 2024 год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консол.  бюджет муниципаль-ного округа на 31.12.202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консол.  бюджет муниципаль-ного округа на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консолид.  бюджет муниципаль-ного округа на 31.12.2024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-нения к уточненному годовому плану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к аналогичному периоду прошлого года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 1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 7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 01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2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4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 21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2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9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7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04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 76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8,1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4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Е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9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,3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2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6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.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1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5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5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3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0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6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8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7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9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 и городского поселения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,3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8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9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  от    продажи    земельных   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6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0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7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6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6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, в т.ч. невыясне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2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 39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 2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 24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4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6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 9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 91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9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 76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 32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 46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1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 40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 0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 89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3 54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42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42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8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,9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врат остатков субсидий, субвенций и ИМТ, имеющих целевое назначение прошлых л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7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7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МТ, имеющих целевое назначение прошлых л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5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79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79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,3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 58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14 9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52 25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8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ходная часть  бюджета  округа  за  2024 год составила </w:t>
      </w:r>
      <w:r>
        <w:rPr>
          <w:b/>
          <w:sz w:val="28"/>
          <w:szCs w:val="28"/>
        </w:rPr>
        <w:t xml:space="preserve">1 252 258,3 тыс.рублей </w:t>
      </w:r>
      <w:r>
        <w:rPr>
          <w:sz w:val="28"/>
          <w:szCs w:val="28"/>
        </w:rPr>
        <w:t xml:space="preserve">или 112,3% плановых назначений, в том числе по налоговым и неналоговым доходам – </w:t>
      </w:r>
      <w:r>
        <w:rPr>
          <w:b/>
          <w:sz w:val="28"/>
          <w:szCs w:val="28"/>
        </w:rPr>
        <w:t>522 010,8 тыс. рублей</w:t>
      </w:r>
      <w:r>
        <w:rPr>
          <w:sz w:val="28"/>
          <w:szCs w:val="28"/>
        </w:rPr>
        <w:t xml:space="preserve">, что составляет 136,8%  годового плана и 136,2% к  уровню прошлого года (в сопоставимых условиях 130,7%) 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за 2024год поступил в сумме 269 210,2 тыс. рублей, что составляет 142,8% годового плана и 129,2% к уровню прошлого года. Увеличение  поступлений по сравнению с аналогичным периодом прошлого года на 60 778,8 тыс. рублей или на 129,2% обусловлено увеличением темпа роста  фонда оплаты труда ( по данным Новгородстата за январь- октябрь 2024 года-120%) и увеличением поступления по ООО «Автоволгастрой»-9 145,4 тыс.руб., ГОБУЗ «Пестовская ЦРБ»- 4 292,6 тыс.рублей, ООО «ТК Новгородская»-4 508,2 тыс.рублей, ООО «Транснефть-Балтика»- 4 632,7 тыс.рублей, ООО ПЛК -4 758,1 тыс.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кцизы</w:t>
      </w:r>
      <w:r>
        <w:rPr>
          <w:sz w:val="28"/>
          <w:szCs w:val="28"/>
        </w:rPr>
        <w:t xml:space="preserve"> поступ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14 190,3тыс. рублей, что составляет 107,3% годового плана и 106,7% к уровню прошлого года. </w:t>
      </w:r>
    </w:p>
    <w:p>
      <w:pPr>
        <w:pStyle w:val="Normal"/>
        <w:tabs>
          <w:tab w:val="clear" w:pos="720"/>
          <w:tab w:val="left" w:pos="790" w:leader="none"/>
        </w:tabs>
        <w:jc w:val="both"/>
        <w:rPr/>
      </w:pPr>
      <w:r>
        <w:rPr/>
        <w:t xml:space="preserve">         </w:t>
      </w:r>
      <w:r>
        <w:rPr>
          <w:b/>
          <w:sz w:val="28"/>
          <w:szCs w:val="28"/>
        </w:rPr>
        <w:t xml:space="preserve">Налог, взимаемый в связи  с применением упрощенной системы налогообложения  (УСН) </w:t>
      </w:r>
      <w:r>
        <w:rPr>
          <w:sz w:val="28"/>
          <w:szCs w:val="28"/>
        </w:rPr>
        <w:t>поступил в сумме 189 765,7 тыс. рублей, что составляет 136,5% годового плана  и  174,0 % к уровню прошлого года. Увеличение поступления в сумме 80 716,1 тыс. рублей связано с изменением норматива распределения по налогу в местный бюджет с 80% в 2023 году до 90% в 2024 году на 59 631,0 тыс.рублей , увеличение поступления по юридическим лицам (ООО «Рубльбрус»- 8 974,5 тыс.рублей, ООО «Тасстрой»- 3 555,2 тыс.рублей, ООо «Северный зодчий»- 3 674,1 тыс.рублей, ООО «Городок»- 3 666,1 тыс.рублей, ООО «Мобилстрой»- 2 197,5 тыс.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Единый налог на вмененный доход</w:t>
      </w:r>
      <w:r>
        <w:rPr>
          <w:sz w:val="28"/>
          <w:szCs w:val="28"/>
        </w:rPr>
        <w:t xml:space="preserve"> поступил в сумме 44,2 тыс.рублей, что связано с погашением задолженности по отмененному налогу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лог, взимаемый в связи с применением патентной системы налогообложения </w:t>
      </w:r>
      <w:r>
        <w:rPr>
          <w:sz w:val="28"/>
          <w:szCs w:val="28"/>
        </w:rPr>
        <w:t xml:space="preserve"> поступил в сумме 3192,7 тыс. рублей, что составляет 99,3% годового плана и 225,3% к уровню прошлого года в результате переноса срока уплаты платежей по налогу с 31.12.2023 (выходной день) на 09.01.2024. </w:t>
      </w:r>
    </w:p>
    <w:p>
      <w:pPr>
        <w:pStyle w:val="Style22"/>
        <w:widowControl w:val="false"/>
        <w:ind w:left="0" w:firstLine="709"/>
        <w:jc w:val="both"/>
        <w:rPr/>
      </w:pPr>
      <w:r>
        <w:rPr>
          <w:b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поступил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 118,6 тыс. рублей  или 125,3% годового план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ост поступлений к уровню прошлого года на 25,3% связан с ростом налоговой базы (регистрация прав на объекты, ранее не учтенные), а также увеличением суммы налога на 10% в переходный период (до полной суммы налога от кадастровой стоимости).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поступил в сумме 11 860,3 тыс. рублей, что составляет 101,8% годового пла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земельному налогу юрид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поступлений к уровню прошлого года на 1 605,1 тыс. рублей или на 47,6%, в результате переоценки кадастровой стоимости земельных участков по юридическим лицам ( ГОКУ «Новгородтрансавиа»- 1028,9тыс.рублей, МБУ «Служба заказчика»-531,0 тыс.рублей)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земельному налогу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нижение поступлений к уровню прошлого года составило 1 356,4 тыс. рублей или на 11,8%, что обусловлено результатом массовой переоценки земельных участков, а так же действующим в течении налогового периода 2023 года моратория на применение более высокой кадастровой стоимости над предыдущей, предусмотренным абзацем 8 пункта 1 статьи 391 НК РФ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госпошлина </w:t>
      </w:r>
      <w:r>
        <w:rPr>
          <w:sz w:val="28"/>
          <w:szCs w:val="28"/>
        </w:rPr>
        <w:t xml:space="preserve">поступила в сумме 4 454,5 тыс.рублей, что составляет 149,6%  годового плана и на 1 996,9 тыс. рублей больше аналогичного периода прошлого года. Увеличение поступлений связано с повышением размера госпошлин по делам, рассматриваемых в судах общей юрисдикции, мировыми судьями (за исключением Верховного Суда РФ) в соответствии с  ФЗ от 08.08.2024 года №259-ФЗ. </w:t>
      </w:r>
    </w:p>
    <w:p>
      <w:pPr>
        <w:pStyle w:val="Normal"/>
        <w:tabs>
          <w:tab w:val="clear" w:pos="720"/>
          <w:tab w:val="left" w:pos="790" w:leader="none"/>
          <w:tab w:val="left" w:pos="9498" w:leader="none"/>
        </w:tabs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оходы, получаемые в виде арендной платы за земельные участки </w:t>
      </w:r>
      <w:r>
        <w:rPr>
          <w:sz w:val="28"/>
          <w:szCs w:val="28"/>
        </w:rPr>
        <w:t xml:space="preserve">поступили в сумме 7 677,5 тыс. рублей, что составляет 110,3% годового плана и 59,9% к уровню прошлого года. </w:t>
      </w:r>
      <w:r>
        <w:rPr>
          <w:rStyle w:val="23"/>
          <w:rFonts w:eastAsia="Calibri"/>
        </w:rPr>
        <w:t xml:space="preserve"> </w:t>
      </w:r>
      <w:r>
        <w:rPr>
          <w:sz w:val="28"/>
          <w:szCs w:val="28"/>
        </w:rPr>
        <w:t xml:space="preserve">Снижение  поступления доходов в сумме 5 144,2 тыс. рублей связано </w:t>
      </w:r>
      <w:r>
        <w:rPr>
          <w:color w:val="000000"/>
          <w:sz w:val="28"/>
          <w:szCs w:val="28"/>
          <w:shd w:fill="FFFFFF" w:val="clear"/>
        </w:rPr>
        <w:t>с увеличением количества выкупленных земельный участков в собственность из аренды и погашением задолженности ООО « ГК» УЛК за 2022 год в 2023 году в размере 2110,3 тыс. руб. и образованием по этому же контрагенту новой задолженности за 2024 год  в размере 1609,0 тыс. рублей.</w:t>
      </w:r>
    </w:p>
    <w:p>
      <w:pPr>
        <w:pStyle w:val="Normal"/>
        <w:tabs>
          <w:tab w:val="clear" w:pos="720"/>
          <w:tab w:val="left" w:pos="79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Доходы  от сдачи в аренду имущества, составляющего муниципальную казну </w:t>
      </w:r>
      <w:r>
        <w:rPr>
          <w:sz w:val="28"/>
          <w:szCs w:val="28"/>
        </w:rPr>
        <w:t>поступили в сумме 627,6 тыс. рублей, что составляет 163,9% годового плана и 98,5% к уровню прошлого года .</w:t>
      </w:r>
    </w:p>
    <w:p>
      <w:pPr>
        <w:pStyle w:val="Normal"/>
        <w:tabs>
          <w:tab w:val="clear" w:pos="720"/>
          <w:tab w:val="left" w:pos="790" w:leader="none"/>
        </w:tabs>
        <w:ind w:firstLine="600"/>
        <w:jc w:val="both"/>
        <w:rPr/>
      </w:pPr>
      <w:r>
        <w:rPr>
          <w:b/>
          <w:sz w:val="28"/>
          <w:szCs w:val="28"/>
        </w:rPr>
        <w:t xml:space="preserve">Доходы от реализации имущества </w:t>
      </w:r>
      <w:r>
        <w:rPr>
          <w:sz w:val="28"/>
          <w:szCs w:val="28"/>
        </w:rPr>
        <w:t xml:space="preserve">исполнены в сумме 789,8 тыс. рублей  или 131,2%  годового плана и 72,9% к уровню прошлого года.  Снижение поступления  в сумме 294,2 тыс. рублей связано со снижением спроса на имущество, включенного в программу приватизации муниципального имущества.     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Доходы от продажи земельных участков  </w:t>
      </w:r>
      <w:r>
        <w:rPr>
          <w:sz w:val="28"/>
          <w:szCs w:val="28"/>
        </w:rPr>
        <w:t>поступили 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бъеме 8 002,4  тыс. рублей, что составляет 167,6% годового плана и 125,7 % к уровню прошлого года. Рост поступлений  на 1 634,6 тыс. рублей связано с увеличением количества заявлений о выкупе земельных участков из аренды   и в связи с предоставлением земельных участков в собственность на аукционе.</w:t>
      </w:r>
    </w:p>
    <w:p>
      <w:pPr>
        <w:pStyle w:val="Normal"/>
        <w:tabs>
          <w:tab w:val="clear" w:pos="720"/>
          <w:tab w:val="left" w:pos="79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Штрафы, возмещение ущерба</w:t>
      </w:r>
      <w:r>
        <w:rPr>
          <w:sz w:val="28"/>
          <w:szCs w:val="28"/>
        </w:rPr>
        <w:t xml:space="preserve"> поступили в сумме 1068,6 тыс. рублей, что составляет 122,7% годового плана и 73,6% к уровню прошлого года. Снижение поступлений  объясняется тем, что в 2023 году поступил штраф в сумме 588,8 тыс. рублей, уплаченный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  городского поселения по ГАД - Администрации муниципальн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ъем безвозмездных поступлений</w:t>
      </w:r>
      <w:r>
        <w:rPr>
          <w:sz w:val="28"/>
          <w:szCs w:val="28"/>
        </w:rPr>
        <w:t xml:space="preserve"> за 2024 год составил  730 247,5 тыс.рублей или  99,6% плана.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 xml:space="preserve">из областного бюджета поступили в  сумме 67 916,0 тыс. рублей или 100% пл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из областного бюджета поступили в сумме 392 463,2 тыс.рублей, что составляет 99,3% плана. Не в полном объеме поступила  субсидия бюджетам муниципальных округов на формирование муниципальных дорожных фондов (сумма неосвоенной субсидии образовалась из-за неполного исполнения муниципального контракта № 36 от 19.11.2024 на выполнение комплекса работ по зимнему содержанию автомобильных дорог общего пользования местного значения г. Пестово на октябрь-декабрь 2024 года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из областного бюджета поступили в объеме 245 899,2 тыс. рублей или  99,9% плана. Не в полном объеме, ввиду отсутствия потребности, поступи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я бюджетам муниципальных округов на осуществление отдельных государственных полномочий в области увековечивания памяти погибших при защите Отечества на 202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убвенции бюджетам муниципальных округов на единовременную выплату лицам из числа детей-сирот и детей, оставшихся без попечения родителей, на ремонт находящихся в их личной, долевой, совместной собственности жилых помещений, расположенных на территории 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компенсацию части платы, взимаемой с родителей (законных представителей) за присмотр и уход за детьми, посещающими образователь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ные межбюдж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ансферты</w:t>
      </w:r>
      <w:r>
        <w:rPr>
          <w:sz w:val="28"/>
          <w:szCs w:val="28"/>
        </w:rPr>
        <w:t xml:space="preserve"> поступили  в объеме 24 422,1 тыс. рублей или 100,0% план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чие безвозмездные поступления</w:t>
      </w:r>
      <w:r>
        <w:rPr>
          <w:sz w:val="28"/>
          <w:szCs w:val="28"/>
        </w:rPr>
        <w:t xml:space="preserve"> поступили в сумме 663,9 тыс.рублей или 100%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ходы от возврат остатков субсидий, субвенций и ИМТ, имеющих целевое назначение прошлых лет </w:t>
      </w:r>
      <w:r>
        <w:rPr>
          <w:sz w:val="28"/>
          <w:szCs w:val="28"/>
        </w:rPr>
        <w:t>поступили в сумме 1 677,7 тыс. рублей, что составляет 100%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озврат остатков субсидий, субвенций и ИМТ, имеющих целевое назначение прошлых лет </w:t>
      </w:r>
      <w:r>
        <w:rPr>
          <w:sz w:val="28"/>
          <w:szCs w:val="28"/>
        </w:rPr>
        <w:t>составил минус 2 794,6 тыс. рублей, что составляет 100% годового пла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.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60"/>
        <w:gridCol w:w="1276"/>
        <w:gridCol w:w="1297"/>
        <w:gridCol w:w="1112"/>
        <w:gridCol w:w="1276"/>
      </w:tblGrid>
      <w:tr>
        <w:trPr>
          <w:trHeight w:val="6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-нения годо-вого пла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03"/>
              <w:jc w:val="center"/>
              <w:rPr/>
            </w:pPr>
            <w:r>
              <w:rPr/>
              <w:t>Уточненный план за 2023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годового пла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7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3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 31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1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8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5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 42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 8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 2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 61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 8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 1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 0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 65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 4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1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9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 975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 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1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7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2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8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 690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3 0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7 2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4 686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5 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 2024 год  расходы бюджета муниципального округа исполнены в объеме 1 157 217,8 тыс. рублей или на 97,8% к плановым назначения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по автономным учреждениям округа профинансированы в сумме    469 126,4 тыс.рублей или  100,0% к плановым назначениям, в том числе на финансовое обеспечение муниципального задания -   291 660,2         тыс.рублей, на иные цели – 177 466,2 тыс.рубл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по бюджетным учреждениям района профинансированы в сумме    348 864,9 тыс.рублей или  99,9% к плановым назначениям, в том числе на финансовое обеспечение муниципального задания -  235 318,1          тыс.рублей, на иные цели – 113 546,8 тыс.рубл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едиторской задолженности по выплате заработной платы по бюджетным и автономным учреждениям, по страховым взносам 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заработную плату с начислениями во внебюджетные фонды работникам бюджетной сферы (за исключением бюджетных и автономных учреждений) профинансированы в сумме  132 820,4 тыс.рублей или    99,7 % плановых назначений. Просроченной кредиторской задолженности по выплате заработной платы и по страховым взносам 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по коммунальным услугам (за исключением бюджетных и автономных учреждений) профинансированы в объеме  3 148,7 тыс.рублей или  92,4 % к плану. Просроченной кредиторской задолженности казенных учреждений по состоянию на 01.01.2023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на уличное освещение и техническое обслуживание уличных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тей составили 25 872,3 тыс.рублей, что составляет 95,7% годового пла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социальное обеспечение и иные выплаты населению составили     22 443,8  тыс.рублей или   98,3 %  от пла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на дорожную деятельность профинансированы в сумме 46 050,2 тыс.рублей или  73,9 % от план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на капитальные вложения и бюджетные инвестиции составили 37 269,8 тыс.рублей или 97,4% плана, из них расходы бюджетных и автономных учреждений составили 21 362,3 тыс.рублей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на капитальный ремонт составили 142621,1 тыс.рублей, что составляет 100% пла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СХОДЫ ПО РАЗДЕЛА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азделу «Общегосударственные вопросы» расходы исполнены в сумме  121 339,2 тыс. рублей, что составляет 98,8% к плановым назначениям.  Финансирование осуществляется по фактической потребности в средствах. 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«Национальная оборона» расходы исполнены в сумме 967,2 тыс. рублей, что составляет 100,0% к плановым назначениям.                                               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Национальная безопасность и правоохранительная деятельность» расходы исполнены в сумме  6 303,5 тыс. рублей, что составляет 99,1% к плановым назначениям.   Не израсходованы средства, запланированные  для заключения договоров на питание эвакуируемого населения в пункт временного размещения граждан в случае возникновения наводнения, пожаров, дорожно-транспортных происшествий и иных чрезвычайных ситуаций без объявления ЧС в связи с отсутствием потребности.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«Национальная экономика» расходы исполнены в сумме 59 523,2 тыс. рублей, что составляет 78,4%  к годовому плану. Не израсходован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редства дорожного фонда в сумме 1 074,3 тыс.рублей, запланированные на мероприятия по безопасности дорожного движения, в связи с  экономией,  сложившейся в результате проведения конкурсных процеду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редства дорожного фонда в сумме 3 000,0 тыс.рублей, запланированные на разработку проектно-сметной документации на капитальный ремонт улично-дорожной сети по ул.Пионеров, ул.Гагарина, в связи с изменением сроков исполнения контрак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средства дорожного фонда в сумме 8 051,3 тыс.рублей, запланированные на ремонт и содержание дорог, из них  7 288,9 тыс.рублей в связи с изменением срока исполнения контракта. 762,4 тыс.рублей в связи с экономией, сложившейся  в результате проведения конкурсных процеду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средства дорожного фонда в сумме 4 163,2 тыс.рублей в результате экономии по расходам на содержание дорог. Оплата проводилась по фактически выставленным счет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редства на обеспечение жителей отдаленных и труднодоступных населенных пунктов района услугами торговли посредством мобильных торговых объектов в сумме 31,0 тыс.рублей в связи с отсутствием потреб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азделу «Жилищно-коммунальное хозяйство» расходы исполнены в сумме 180 380,0 тыс. рублей, что составляет 98,4% к годовому плану. Не израсходованы средства, запланированные н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(возмещение) затрат в связи с оказанием услуг по содержанию жилищного фонда (субсидия и софинансирование субсидии ООО «Жилищник») в сумме 226,9 тыс.рублей в связи с отсутствием потреб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оплату коммунальных услуг по муниципальному жилью в сумме 183,8 тыс.рублей в связи с отсутствием потреб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плату за уличное освещение, техническое обслуживание уличного освещения в сумме 1 133,8 тыс.рублей. Оплата произведена по фактически выставленным счета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устройство пристенового дренажа вдоль многоквартирных домов по адресу г.Пестово, ул. Чапаева д.1 и д.4 в сумме 500,0 тыс.рублей. Работы не выполнены в связи с отсутствием подрядчи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мест общего пользования (Быковский территориальный отдел) за счет благотворительных средств  в сумме 422,9 тыс.рублей. Оплата произведена за фактически выполненные работы. Основная часть работ будет выполнена в 2025 год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 в сумме 156,6 тыс.рублей. Финансирование осуществлялось за фактически выполненные работ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монт и оборудование контейнерных площадок в сумме 116,3 тыс.рублей. Экономия сложилась по результатам проведения конкурсных процедур и фактически выполненных работ, услу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зделу «Охрана окружающей среды»  не  освоены средства субвенции в сумме 3 000,0 тыс.рублей, выделенные  на разработку проектно-сметной документации  по рекультивации свалки ТБО. В процессе исполнения контракта выявлены обстоятельства, которые привели к приостановке выполнения работ. На 31.12.2024 работы не выполнены, проект ПСД направлен подрядчиком на государственную экологическую экспертиз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азделу «Образование» расходы исполнены в сумме 579 060,1 тыс. рублей, что составляет 100,0% к плановым назначения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развитие культуры направлено 93 975,1 тыс. рублей, что составляет 99,9%  годового плана. Не израсходованы средства в сумме  126,2 тыс.рублей, в том числе 19,6 тыс.рублей  средства на оплату коммунальных услуг муниципальными учреждениями в связи с отсутствием потребности, 106,6 тыс.рублей страховые взносы в связи с отсутствием потреб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трасли «Социальная политика» расходы исполнены в сумме 29 551,1 тыс. рублей, что составляет 95,6% к плановым назначениям. Не исполнены бюджетные ассигнования по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и на содержание ребенка в семье опекуна и приемной семье в сумме 70,0 тыс.рублей в связи с отсутствием потреб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ремонт жилья детям-сиротам в сумме 44,0 тыс.рублей в связи с отсутствием заявок на ремонт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 в сумме 242,0 тыс.рублей в связи с отсутствием потреб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приобретение жилья детям-сиротам в сумме 984,3 тыс.рублей в связи с невозможностью заключения государственного контракта по итогам конкурса в связи с отсутствием претендентов (поставщиков, подрядчиков, исполнителей). Остаток субвенции подтвержден к использованию в 2025 год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отрасли «Физическая культура и спорт» расходы исполнены в сумме 83 805,6 тыс. рублей, что составляет 99,4% к плановым назначениям. Не израсходованы средства в сумме 474,3 тыс.рублей, в том числе 394,9 тыс.рублей - средства на ремонт лыжероллерной трассы ( экономия средств образовалась по результатам проведения конкурсных процедур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«Обслуживание государственного и муниципального долга» расходы исполнены в сумме 72,7 тыс. рублей, что составляет 94,4% к плановым назначениям. Экономия средств образовалась в результате замещения коммерческих кредитов бюджетны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фицит</w:t>
      </w:r>
      <w:r>
        <w:rPr>
          <w:sz w:val="28"/>
          <w:szCs w:val="28"/>
        </w:rPr>
        <w:t xml:space="preserve"> консолидированного бюджета муниципального округа на  01.01.2025 составил   </w:t>
      </w:r>
      <w:r>
        <w:rPr>
          <w:b/>
          <w:sz w:val="28"/>
          <w:szCs w:val="28"/>
        </w:rPr>
        <w:t>95 040,5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внутреннего финансирования профицита бюджета в 2024 году с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влечение бюджетных кредитов – 5 099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гашение бюджетных кредитов – 5 666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менение остатков средств на счетах по учету средств бюджета –  -94 473,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Impact" w:hAnsi="Impact" w:cs="Impact"/>
      <w:spacing w:val="100"/>
      <w:sz w:val="10"/>
      <w:szCs w:val="10"/>
    </w:rPr>
  </w:style>
  <w:style w:type="character" w:styleId="Style11">
    <w:name w:val="Основной текст + Курсив"/>
    <w:qFormat/>
    <w:rPr>
      <w:rFonts w:ascii="Times New Roman" w:hAnsi="Times New Roman" w:cs="Times New Roman"/>
      <w:i/>
      <w:iCs/>
      <w:spacing w:val="3"/>
      <w:sz w:val="20"/>
      <w:szCs w:val="20"/>
    </w:rPr>
  </w:style>
  <w:style w:type="character" w:styleId="4">
    <w:name w:val="Основной текст (4)_"/>
    <w:qFormat/>
    <w:rPr>
      <w:i/>
      <w:iCs/>
      <w:sz w:val="8"/>
      <w:szCs w:val="8"/>
      <w:lang w:val="en-US" w:eastAsia="en-US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LogoportDoNotTranslate">
    <w:name w:val="LogoportDoNotTranslate"/>
    <w:qFormat/>
    <w:rPr>
      <w:color w:val="808080"/>
      <w:lang w:val="en-US" w:eastAsia="en-US"/>
    </w:rPr>
  </w:style>
  <w:style w:type="character" w:styleId="Style14">
    <w:name w:val="Основной текст_"/>
    <w:qFormat/>
    <w:rPr>
      <w:spacing w:val="2"/>
      <w:sz w:val="25"/>
      <w:szCs w:val="25"/>
      <w:shd w:fill="FFFFFF" w:val="clear"/>
      <w:lang w:bidi="ar-SA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Основной текст (2)_"/>
    <w:qFormat/>
    <w:rPr>
      <w:rFonts w:ascii="Lucida Sans Unicode" w:hAnsi="Lucida Sans Unicode" w:cs="Lucida Sans Unicode"/>
      <w:shd w:fill="FFFFFF" w:val="clear"/>
    </w:rPr>
  </w:style>
  <w:style w:type="character" w:styleId="22">
    <w:name w:val="Основной текст (2)"/>
    <w:qFormat/>
    <w:rPr>
      <w:rFonts w:ascii="Lucida Sans Unicode" w:hAnsi="Lucida Sans Unicode" w:cs="Lucida Sans Unicode"/>
      <w:shd w:fill="FFFFFF" w:val="clear"/>
    </w:rPr>
  </w:style>
  <w:style w:type="character" w:styleId="21pt">
    <w:name w:val="Основной текст (2) + Интервал -1 pt"/>
    <w:qFormat/>
    <w:rPr>
      <w:rFonts w:ascii="Lucida Sans Unicode" w:hAnsi="Lucida Sans Unicode" w:cs="Lucida Sans Unicode"/>
      <w:spacing w:val="-20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/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C1">
    <w:name w:val="c1"/>
    <w:basedOn w:val="Style10"/>
    <w:qFormat/>
    <w:rPr/>
  </w:style>
  <w:style w:type="character" w:styleId="23">
    <w:name w:val="Основной текст (2) + Полужирный"/>
    <w:basedOn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13">
    <w:name w:val="Обычный+13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</w:pPr>
    <w:rPr>
      <w:i/>
      <w:iCs/>
      <w:sz w:val="8"/>
      <w:szCs w:val="8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5"/>
      <w:jc w:val="both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403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55" w:before="120" w:after="0"/>
      <w:jc w:val="both"/>
    </w:pPr>
    <w:rPr>
      <w:spacing w:val="2"/>
      <w:sz w:val="25"/>
      <w:szCs w:val="25"/>
      <w:shd w:fill="FFFFFF" w:val="clear"/>
      <w:lang w:val="en-US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420" w:after="60"/>
      <w:ind w:hanging="400"/>
      <w:jc w:val="both"/>
    </w:pPr>
    <w:rPr>
      <w:rFonts w:ascii="Lucida Sans Unicode" w:hAnsi="Lucida Sans Unicode" w:cs="Lucida Sans Unicode"/>
      <w:shd w:fill="FFFFFF" w:val="clear"/>
      <w:lang w:val="en-US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8"/>
      <w:szCs w:val="28"/>
      <w:lang w:val="en-US"/>
    </w:rPr>
  </w:style>
  <w:style w:type="paragraph" w:styleId="Normal1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29:00Z</dcterms:created>
  <dc:creator>None</dc:creator>
  <dc:description/>
  <cp:keywords/>
  <dc:language>en-US</dc:language>
  <cp:lastModifiedBy>master</cp:lastModifiedBy>
  <cp:lastPrinted>2022-03-31T11:05:00Z</cp:lastPrinted>
  <dcterms:modified xsi:type="dcterms:W3CDTF">2025-04-23T09:07:00Z</dcterms:modified>
  <cp:revision>3</cp:revision>
  <dc:subject/>
  <dc:title>Утверждено</dc:title>
</cp:coreProperties>
</file>