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го сельского поселения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b/>
          <w:sz w:val="28"/>
          <w:szCs w:val="28"/>
        </w:rPr>
        <w:t>Пест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субъекта бюджетной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яснительная записка об исполнении бюджета Вятского сельского поселения за 2023 год составлена в соответствии с требованиями Инструкции о порядке составления годовой, квартальной и 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. №191н (далее – Инструкция № 191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образование Вятское сельское поселение утверждено в составе структуры органов исполнительной власти Пестовского муниципального района Нов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Положения об Администрации муниципальное образование  обладает правами юридического лица и является органом исполнительной власти, который на основании и во исполнение Конституции Российской Федерации, федеральных законов и иных нормативных актов Российской Федерации, Устава, правовых актов Губернатора Новгородской области осуществляет нормативное правовое регулирование и функции в финансовой сфере, в том числе бюджетную и налоговую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задачами муниципального образования являются – выполнение полномочий в решении вопросов местного значения, организация и совершенствование системы исполнения бюджета и отчетности.</w:t>
      </w:r>
      <w:r>
        <w:rPr>
          <w:vanish/>
          <w:sz w:val="28"/>
          <w:szCs w:val="28"/>
        </w:rPr>
        <w:t>логовутную и налоговую сферы.вой сфере, включая бюджетную и налоговую сферы.ивных актов Российской Федерации, Устава, прав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снову Бюджета заложены требования Бюджетного Кодекса Российской Федерации, Федерального Закона от 06.10.2003 года № 131- ФЗ «Об общих принципах организации местного самоуправления в Российской Федерации», учтены внесенные дополнения и изменения в Положение о бюджетном процессе в  Вятском сельском поселении Пестовского муниципального района  Новгородской области, в соответствии с основными задачами бюджетной политики на 2023-2025</w:t>
      </w:r>
      <w:r>
        <w:rPr>
          <w:sz w:val="28"/>
        </w:rPr>
        <w:t xml:space="preserve"> годы, обозначенными в Бюджетном послании Президента Российской Федерации Федеральному Собранию Российской Федерации «О бюджетной политике в 2023-2025 годах», в соответствии с основными направлениями бюджетной и налоговой политики Новгородской  области, </w:t>
      </w:r>
      <w:r>
        <w:rPr>
          <w:sz w:val="28"/>
          <w:szCs w:val="28"/>
        </w:rPr>
        <w:t xml:space="preserve">Пестов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структуре и содержанию решения о бюджете установлены п.п. 2.2 Положения «О бюджетном процессе в Вятском сельском поселении Пестовского муниципального района Новгородской области» и соответствуют Бюджетному кодексу Российской Федерации.</w:t>
      </w:r>
    </w:p>
    <w:p>
      <w:pPr>
        <w:pStyle w:val="Normal"/>
        <w:spacing w:lineRule="auto" w:line="276"/>
        <w:ind w:right="14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 Вятского сельского поселения Пестовского муниципального района Новгородской области на 2023 год утвержден решением Совета депутатов № 98 от 28.12.2022 года: </w:t>
      </w:r>
    </w:p>
    <w:p>
      <w:pPr>
        <w:pStyle w:val="TextBodyIndent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татьей 1 и статьей 2 решения о бюджете утверждаются основные характеристики бюджета Вятского сельского поселения Пестовского муниципального района на 2023 год.</w:t>
      </w:r>
    </w:p>
    <w:tbl>
      <w:tblPr>
        <w:tblW w:w="7466" w:type="dxa"/>
        <w:jc w:val="left"/>
        <w:tblInd w:w="1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86"/>
      </w:tblGrid>
      <w:tr>
        <w:trPr>
          <w:trHeight w:val="5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сновные характеристики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 на 2023 год </w:t>
            </w:r>
          </w:p>
          <w:p>
            <w:pPr>
              <w:pStyle w:val="TextBodyIndent"/>
              <w:spacing w:lineRule="auto" w:line="2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доход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расход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-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(+) </w:t>
            </w:r>
          </w:p>
          <w:p>
            <w:pPr>
              <w:pStyle w:val="TextBodyIndent"/>
              <w:spacing w:lineRule="auto" w:line="276"/>
              <w:ind w:right="-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дефицит (-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течении года в решение Совета депутатов Вятского сельского поселения Пестовского муниципального района «О бюджете Вятского сельского поселения на 2023 год и на плановый период 2024 и 2025 годов» внесено 5 изменений. В результате вносимых изменений доходы были увеличены на 150,0 тыс.рублей или на 2,8 %, расходы- на 483,0 тыс.рублей или на 8,9 %, дефицит – 333,0 тыс.рублей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Бюджет Вятского сельского поселения Пестовского района за 2023 год исполнен по доходам в сумме 5 595,4 тыс.рублей, или на 100,3 % к уточненным бюджетным назначениям , по расходам 5 702,8 рублей или 96,4% к уточненным бюджетным назначениям. Дефицит бюджета поселения составил 107,4 тыс.рублей при запланированном дефиците 333,0 тыс.рублей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sz w:val="28"/>
        </w:rPr>
        <w:t>Доходы бюджета Вятского сельского поселения</w:t>
      </w:r>
    </w:p>
    <w:p>
      <w:pPr>
        <w:pStyle w:val="Normal"/>
        <w:spacing w:lineRule="auto" w:line="276"/>
        <w:ind w:firstLine="720"/>
        <w:rPr>
          <w:sz w:val="28"/>
        </w:rPr>
      </w:pPr>
      <w:r>
        <w:rPr>
          <w:sz w:val="28"/>
        </w:rPr>
        <w:t>Доходная часть бюджета Вятского сельского поселения Пестовского муниципального района с учетом безвозмездных перечислений из вышестоящих бюджетов бюджетной системы Российской Федерации за 2023 год исполнена в сумме   5 595,4 тыс.рублей, или на 100,3 % к уточненному годовому плану.</w:t>
      </w:r>
    </w:p>
    <w:p>
      <w:pPr>
        <w:pStyle w:val="Normal"/>
        <w:spacing w:lineRule="auto" w:line="276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Поступление собственных доходов ( без учета безвозмездных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поступлений) составило 781,8 тыс.рублей или на 101,9% к годовому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лану, в том числе налоговых доходов – 781,8 тыс.рублей (101,9%).</w:t>
      </w:r>
    </w:p>
    <w:p>
      <w:pPr>
        <w:pStyle w:val="Normal"/>
        <w:spacing w:lineRule="auto" w:line="276"/>
        <w:ind w:firstLine="720"/>
        <w:rPr>
          <w:sz w:val="28"/>
        </w:rPr>
      </w:pPr>
      <w:r>
        <w:rPr>
          <w:sz w:val="28"/>
        </w:rPr>
        <w:t>Безвозмездные поступления от других бюджетов бюджетной системы Российской Федерации  запланированы на 2023 год в размере 4 813,6 тыс.рублей, исполнены в размере 100 % .</w:t>
      </w:r>
    </w:p>
    <w:p>
      <w:pPr>
        <w:pStyle w:val="Normal"/>
        <w:spacing w:lineRule="auto" w:line="276"/>
        <w:ind w:firstLine="720"/>
        <w:rPr>
          <w:sz w:val="28"/>
        </w:rPr>
      </w:pPr>
      <w:r>
        <w:rPr>
          <w:sz w:val="28"/>
        </w:rPr>
        <w:t>Структура исполнения доходной части бюджета в сравнении с 2022 годом представлена в таблице № 1</w:t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  <w:tab w:val="right" w:pos="9355" w:leader="none"/>
        </w:tabs>
        <w:spacing w:lineRule="auto" w:line="228"/>
        <w:ind w:firstLine="840"/>
        <w:rPr/>
      </w:pPr>
      <w:r>
        <w:rPr/>
        <w:tab/>
        <w:t xml:space="preserve">        Таблица №1, тыс.руб.</w:t>
      </w:r>
    </w:p>
    <w:tbl>
      <w:tblPr>
        <w:tblW w:w="979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012"/>
        <w:gridCol w:w="900"/>
        <w:gridCol w:w="900"/>
        <w:gridCol w:w="900"/>
        <w:gridCol w:w="945"/>
        <w:gridCol w:w="1276"/>
      </w:tblGrid>
      <w:tr>
        <w:trPr>
          <w:trHeight w:val="270" w:hRule="atLeast"/>
        </w:trPr>
        <w:tc>
          <w:tcPr>
            <w:tcW w:w="3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сполнение за 2022 год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 тура, %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465" w:hRule="atLeast"/>
        </w:trPr>
        <w:tc>
          <w:tcPr>
            <w:tcW w:w="3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 2022 г.</w:t>
            </w:r>
          </w:p>
        </w:tc>
      </w:tr>
      <w:tr>
        <w:trPr>
          <w:trHeight w:val="98" w:hRule="atLeast"/>
        </w:trPr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</w:tr>
      <w:tr>
        <w:trPr>
          <w:trHeight w:val="67" w:hRule="atLeast"/>
        </w:trPr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ОВЫЕ ДОХОДЫ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2,4                                  </w:t>
            </w:r>
          </w:p>
        </w:tc>
      </w:tr>
      <w:tr>
        <w:trPr>
          <w:trHeight w:val="218" w:hRule="atLeast"/>
        </w:trPr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 ДОХОДЫ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,6</w:t>
            </w:r>
          </w:p>
        </w:tc>
      </w:tr>
      <w:tr>
        <w:trPr>
          <w:trHeight w:val="67" w:hRule="atLeast"/>
        </w:trPr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76,6</w:t>
            </w:r>
          </w:p>
        </w:tc>
      </w:tr>
      <w:tr>
        <w:trPr>
          <w:trHeight w:val="67" w:hRule="atLeast"/>
        </w:trPr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Акцизы по подакцизным товарам(продукии), реализуемые на территории Российской Федерации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396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349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404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 И ЗЕМЕЛЬНЫЙ НАЛОГ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5</w:t>
            </w:r>
          </w:p>
        </w:tc>
      </w:tr>
      <w:tr>
        <w:trPr>
          <w:trHeight w:val="67" w:hRule="atLeast"/>
        </w:trPr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44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62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6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67" w:hRule="atLeast"/>
        </w:trPr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налог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15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48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03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,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67" w:hRule="atLeast"/>
        </w:trPr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7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Платежи за нарушение законодательства РФ о контрактной системе в сфере закупок товаров,работ,услуг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7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5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37" w:hRule="atLeast"/>
        </w:trPr>
        <w:tc>
          <w:tcPr>
            <w:tcW w:w="3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30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61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61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305" w:hRule="atLeast"/>
        </w:trPr>
        <w:tc>
          <w:tcPr>
            <w:tcW w:w="3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5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6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6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8,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90" w:hRule="atLeast"/>
        </w:trPr>
        <w:tc>
          <w:tcPr>
            <w:tcW w:w="3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Субвенции бюджетам субъектов РФ муниципальных образовани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4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4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67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рочие межбюджетные трансферты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16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3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</w:tr>
    </w:tbl>
    <w:p>
      <w:pPr>
        <w:pStyle w:val="Normal"/>
        <w:spacing w:lineRule="auto" w:line="228"/>
        <w:ind w:firstLine="84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платежей основными доходными источниками являются налог на доходы физических лиц, налог на имущество физических лиц, земельный налог и акцизы.</w:t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в местный бюджет  налога на доходы физических лиц  за 2023 год составила 8,3 тыс.руб., что на 3,6тыс.рублей выш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ровня 2022 года.</w:t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по налогу на имущество физических лиц за 2023 год составило 165,6 тыс.руб. Относительно уровня 2022 года объёмы доходов от уплаты налога на имущество физических лиц в 2023 году увеличились на  20,8 тыс.рублей. </w:t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по земельному налогу составило 203,6 тыс.руб. или 82,1% к утверждённому плану. При этом сумма земельного налога в 2023 году уменьшилась к уровню 2022 года  на 11,9 тыс.руб. Основной причиной уменьшения поступления земельного налога - отказ от земельных участков в результате изменений налогообложения ( с 2015 года земельный налог начисляется от кадастровой стоимости земельного участка), старения населения и уменьшения обрабатываемой площад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сравнению с поступлением собственных доходов за 2022 год поступление собственных доходов за 2023 год увеличилось на 2,4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от  уплаты государственной пошлины за совершение нотариальных действий за 2023 год не было, так как не было обращений граждан  по оказанию данной услуги. 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еналоговые доход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бюджет поселения на 2023 не запланированы.</w:t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2023 году </w:t>
      </w:r>
      <w:r>
        <w:rPr>
          <w:iCs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в бюджет поселения</w:t>
      </w:r>
      <w:r>
        <w:rPr>
          <w:iCs/>
          <w:sz w:val="28"/>
          <w:szCs w:val="28"/>
        </w:rPr>
        <w:t xml:space="preserve"> в структуре исполнения доходной части бюджета</w:t>
      </w:r>
      <w:r>
        <w:rPr>
          <w:sz w:val="28"/>
          <w:szCs w:val="28"/>
        </w:rPr>
        <w:t xml:space="preserve"> составили 86,0% (в 2022 году – 86,3%) от общего объёма доходов и исполнены в сумме </w:t>
      </w:r>
      <w:r>
        <w:rPr>
          <w:bCs/>
          <w:sz w:val="28"/>
          <w:szCs w:val="28"/>
        </w:rPr>
        <w:t xml:space="preserve">4 813,6 </w:t>
      </w:r>
      <w:r>
        <w:rPr>
          <w:sz w:val="28"/>
          <w:szCs w:val="28"/>
        </w:rPr>
        <w:t>тыс.руб. или 100% плана. Объём безвозмездных поступлений уменьшился к уровню 2022 года на 0,1%.</w:t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/>
      </w:pPr>
      <w:r>
        <w:rPr>
          <w:sz w:val="28"/>
          <w:szCs w:val="28"/>
        </w:rPr>
        <w:t>Межбюджетные трансферты предоставлялись бюджету поселения в форме:</w:t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/>
      </w:pPr>
      <w:r>
        <w:rPr>
          <w:sz w:val="28"/>
          <w:szCs w:val="28"/>
        </w:rPr>
        <w:t>-дотации в сумме 3619,8 тыс.рублей (100,0%). Объём дотации увеличился относительно 2022 года на 9,5%;</w:t>
      </w:r>
    </w:p>
    <w:p>
      <w:pPr>
        <w:pStyle w:val="21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– 1046,0 тыс.рублей (100%)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ъём поступлений субсидий уменьшился относительно 2022 года на 0,9%.</w:t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й – 147,8 тыс.руб. (100,0%).Объём поступлений увеличился </w:t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2022 года на 9,1%;</w:t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Вятского сельского поселения Пестовского муниципального района за 2023 год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20"/>
        <w:rPr>
          <w:sz w:val="28"/>
        </w:rPr>
      </w:pPr>
      <w:r>
        <w:rPr>
          <w:sz w:val="28"/>
        </w:rPr>
        <w:t>Исходя из объема доходов бюджета Вятского сельского поселения Пестовского муниципального района, расходная часть бюджета на 2023 год была утверждена в сумме 5 430,8 тыс.рублей. Уточненный годовой план составил 5 913,8 тыс.рублей и превысил первоначально утвержденные показатели на 8,9%.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Расходы бюджета поселения направлены на реализацию муниципальных программ . На 2023 год было утверждено 10 муниципальных программ. Запланировано бюджетных ассигнований на реализацию муниципальных программ  5 720,4 тыс.рублей, исполнено 5512,3 тыс.рублей, процент исполнения составил 96,4 %.</w:t>
      </w:r>
    </w:p>
    <w:p>
      <w:pPr>
        <w:pStyle w:val="Normal"/>
        <w:spacing w:lineRule="auto" w:line="276"/>
        <w:ind w:firstLine="720"/>
        <w:rPr>
          <w:sz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</w:rPr>
        <w:t>Динамика и структура расходной части бюджета  в 2023 году представлена в таблице №2.</w:t>
      </w:r>
    </w:p>
    <w:p>
      <w:pPr>
        <w:pStyle w:val="TextBodyIndent"/>
        <w:widowControl w:val="false"/>
        <w:ind w:firstLine="709"/>
        <w:jc w:val="right"/>
        <w:rPr/>
      </w:pPr>
      <w:r>
        <w:rPr>
          <w:b/>
          <w:bCs/>
        </w:rPr>
        <w:t>Таблица № 2, тыс.руб.</w:t>
      </w:r>
      <w:r>
        <w:rPr/>
        <w:t xml:space="preserve"> </w:t>
      </w:r>
    </w:p>
    <w:tbl>
      <w:tblPr>
        <w:tblW w:w="972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50"/>
        <w:gridCol w:w="1122"/>
        <w:gridCol w:w="1122"/>
        <w:gridCol w:w="1276"/>
        <w:gridCol w:w="868"/>
        <w:gridCol w:w="992"/>
      </w:tblGrid>
      <w:tr>
        <w:trPr>
          <w:trHeight w:val="184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сходов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ое исполнение за 2022 год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перв. пл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уточн. пл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ение за 2023 год</w:t>
            </w:r>
          </w:p>
        </w:tc>
      </w:tr>
      <w:tr>
        <w:trPr>
          <w:trHeight w:val="648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к плану на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к факту 2022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5,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8,2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8</w:t>
            </w:r>
          </w:p>
        </w:tc>
      </w:tr>
      <w:tr>
        <w:trPr>
          <w:trHeight w:val="111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9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,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2,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8,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стного референдума, муниципальных выборов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9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5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20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в.200</w:t>
            </w:r>
          </w:p>
        </w:tc>
      </w:tr>
      <w:tr>
        <w:trPr>
          <w:trHeight w:val="21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2,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2,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5,8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7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,8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,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,3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2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,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7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,3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6</w:t>
            </w:r>
          </w:p>
        </w:tc>
      </w:tr>
      <w:tr>
        <w:trPr>
          <w:trHeight w:val="39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7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3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12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66,7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ультура и  кинематография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1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в сфере культуры и кинематографии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1,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а к пенсиям муниципальных служащих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,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8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15,4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Физическая культура и спорт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87,0</w:t>
            </w:r>
          </w:p>
        </w:tc>
      </w:tr>
      <w:tr>
        <w:trPr>
          <w:trHeight w:val="67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2,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2,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0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2,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зультат исполнения бюджета (дефицит "--", профицит "+")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7,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xtBodyIndent"/>
        <w:widowControl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 бюджета  исполнены в сумме 5 702,8 тыс.руб. или 96,4% от планового объёма расходов бюджета. По отношению к 2022 году произведено увеличение расходных обязательств на 382,8 тыс.рублей или         7,2%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утверждены в сумме 3508,2 тыс.рублей или 96,2 % от плановых расходов ( на 2022 год- 3225,2 тыс.рублей)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 подразделу 0102</w:t>
      </w:r>
      <w:r>
        <w:rPr>
          <w:sz w:val="28"/>
          <w:szCs w:val="28"/>
        </w:rPr>
        <w:t xml:space="preserve"> «Функционирование высшего должностного лица субъекта Российской Федерации и муниципального образования» расходы на содержание Главы муниципального образования составили 687,2 тыс.рублей или 99,8% к годовому уточненному плану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/>
      </w:pPr>
      <w:r>
        <w:rPr>
          <w:b/>
          <w:sz w:val="28"/>
          <w:szCs w:val="28"/>
        </w:rPr>
        <w:t>По подразделу 0104</w:t>
      </w:r>
      <w:r>
        <w:rPr>
          <w:sz w:val="28"/>
          <w:szCs w:val="28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содержание администрации сельского поселения составили  2668,5   тыс. рублей или 95,4% к годовому уточненному плану. В сравнении с 2022 годом расходы увеличились на 12,5% 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подразделу 0106 </w:t>
      </w:r>
      <w:r>
        <w:rPr>
          <w:sz w:val="28"/>
          <w:szCs w:val="28"/>
        </w:rPr>
        <w:t>« Обеспечение деятельности финансовых, налоговых и таможенных органов и органов финансового контроля(финансово-бюджетного надзора)» расходы на передачу полномочий по решению вопросов местного значения составили 23,6 тыс.рублей или 100% к годовому уточненному плану.</w:t>
      </w:r>
    </w:p>
    <w:p>
      <w:pPr>
        <w:pStyle w:val="TextBody"/>
        <w:rPr/>
      </w:pPr>
      <w:r>
        <w:rPr/>
        <w:t xml:space="preserve">             </w:t>
      </w:r>
      <w:r>
        <w:rPr>
          <w:b/>
          <w:sz w:val="28"/>
          <w:szCs w:val="28"/>
        </w:rPr>
        <w:t>По подразделу 0111</w:t>
      </w:r>
      <w:r>
        <w:rPr>
          <w:sz w:val="28"/>
          <w:szCs w:val="28"/>
        </w:rPr>
        <w:t xml:space="preserve"> «Резервные фонды» кассовый расход по данному подразделу не осуществлялся. В случае принятия, в установленном порядке, решения об использовании средств резервных фондов расходы подлежат отражению по соответствующим разделам классификации расходов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о подразделу 0113 </w:t>
      </w:r>
      <w:r>
        <w:rPr>
          <w:sz w:val="28"/>
          <w:szCs w:val="28"/>
        </w:rPr>
        <w:t>«Другие общегосударственные вопросы» исполнение бюджета составило 128,9 тыс.рублей или 94,6% к годов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енному плану. Расходы произведены на публикацию нормативно-правовых актов, приобретение бумаги, картриджей, заправку картриджей,  приобретение программных средств, изготовление электронно-цифровых подписей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змещение расходов, связанных с осуществлением полномочий старосты сельск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ы по 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нарушениях, предусмотренных соответствующими статьями областного закона «Об административных правонарушениях» в сумме 0,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.рублей произведены в полном объеме. Денежные средства направлены на приобретение канцелярских товаров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Расходы по субвенции на  возмещение затрат по содержанию штатных единиц, осуществляющих переданные отдельные государственные полномочия области в сумме 69,8 тыс.рублей произведены в полном объеме. Денежные средства в сумме 66,8 тыс.рублей направлены на содержание специалиста, осуществляющего переданные отдельные государственные полномочия области, 3,0 тыс.рублей – на приобретение канцелярских товаров.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 «Национальная оборона»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203 </w:t>
      </w:r>
      <w:r>
        <w:rPr>
          <w:sz w:val="28"/>
          <w:szCs w:val="28"/>
        </w:rPr>
        <w:t>«Мобилизационная и вневойсковая подготовка» утвержден расход на осуществление первичного воинского учета на территориях, где отсутствуют военные комиссариаты в сумме 77,5 тыс.руб или 100% к плану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подразделу 0310 </w:t>
      </w:r>
      <w:r>
        <w:rPr>
          <w:sz w:val="28"/>
          <w:szCs w:val="28"/>
        </w:rPr>
        <w:t xml:space="preserve">«Обеспечение пожарной безопасности» расходы в 2023 году составили 7,1 тыс.рублей, из них: </w:t>
      </w:r>
      <w:r>
        <w:rPr>
          <w:bCs/>
          <w:sz w:val="28"/>
          <w:szCs w:val="28"/>
        </w:rPr>
        <w:t xml:space="preserve">страхование пожарной автомашины– 7,1 тыс.рублей или 47,0% к плану. 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 «Национальная экономика»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 0400 </w:t>
      </w:r>
      <w:r>
        <w:rPr>
          <w:sz w:val="28"/>
          <w:szCs w:val="28"/>
        </w:rPr>
        <w:t>«Национальная экономика» расходы исполнены в сумме 1395,8 тыс.рублей или 99,4% назначений, предусмотренных бюджетом. Удельный вес расходов по разделу составил 23,9% от общего объема исполненных за отчетный год расходов бюджета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о подразделу 0409 </w:t>
      </w:r>
      <w:r>
        <w:rPr>
          <w:sz w:val="28"/>
          <w:szCs w:val="28"/>
        </w:rPr>
        <w:t>«Дорожное хозяйство (дорожные фонды)» расходы составили 1377,3 тыс.рублей или 100,0% от уточненного годового плана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расходы на дорожное хозяйство: </w:t>
      </w:r>
      <w:r>
        <w:rPr>
          <w:bCs/>
          <w:sz w:val="28"/>
          <w:szCs w:val="28"/>
        </w:rPr>
        <w:t xml:space="preserve"> составление и согласование проектно-сметной документации на ремонт дорог 10,0 тыс. 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>услуги по осуществлению строительного контроля за выполнением работ по ремонту асфальтобетонного покрытия автомобильных дорог общего пользования местного значения – 23,4 тыс.рублей</w:t>
      </w:r>
      <w:r>
        <w:rPr>
          <w:bCs/>
          <w:sz w:val="28"/>
          <w:szCs w:val="28"/>
        </w:rPr>
        <w:t>,  206,6 тыс.рублей израсходованы на зимнее содержание дорог, 21,0 тыс.рублей израсходована на летнее содержание дорог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</w:t>
      </w:r>
      <w:r>
        <w:rPr>
          <w:bCs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и сельских поселений на формирование муниципальных дорожных фондов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дорожного фонда области бюджету Вятского сельского поселения в сумме  896,0 тыс.рублей или 100% к годовому уточненному плану; 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/>
      </w:pPr>
      <w:r>
        <w:rPr>
          <w:sz w:val="28"/>
          <w:szCs w:val="28"/>
        </w:rPr>
        <w:t>-софинансирование по</w:t>
      </w:r>
      <w:r>
        <w:rPr>
          <w:bCs/>
          <w:sz w:val="28"/>
          <w:szCs w:val="28"/>
        </w:rPr>
        <w:t xml:space="preserve"> субсидии</w:t>
      </w:r>
      <w:r>
        <w:rPr>
          <w:sz w:val="28"/>
          <w:szCs w:val="28"/>
        </w:rPr>
        <w:t xml:space="preserve"> бюджетам городских и сельских поселений на формирование муниципальных дорожных фондов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из дорожного фонда области  220,3 тыс.рублей или 100,0% к годовому уточненному плану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Муниципальный контракт на выполнение работ по ремонту автомобильной дороги   пер.Солнечный заключен с ООО «ДРП-53»» на 551,6 рублей, работы выполнены в полном объеме( ремонт  автомобильной дороги д.Вятка пер.Солнечный протяженностью 0,156 км.).  Муниципальный контракт на выполнение работ по ремонту участка автомобильной дороги   ул.Садовая заключен с ООО «Ресурс»» на 564,7 рублей, работы выполнены в полном объеме( ремонт участка  автомобильной дороги д.Вятка ул.Садовая протяженностью 0,160 км.)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412 «Другие вопросы в области национальной экономики» </w:t>
      </w:r>
      <w:r>
        <w:rPr>
          <w:sz w:val="28"/>
          <w:szCs w:val="28"/>
        </w:rPr>
        <w:t>расходы составили 18,5 тыс.рублей или 68,5% от уточненного годового плана. Расходы произведены 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писание границ населенных пунктов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 Жилищно-коммунальное хозяйство»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 разделу 0500</w:t>
      </w:r>
      <w:r>
        <w:rPr>
          <w:sz w:val="28"/>
          <w:szCs w:val="28"/>
        </w:rPr>
        <w:t xml:space="preserve"> «Жилищно-коммунальное хозяйство» бюджет по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ходам исполнен в сумме 525,3 тыс.рублей или 91,2% назначений, предусмотренных бюджетом. Удельный вес расходов по разделу составил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,2% от общего объема исполненных за отчетный год расходов бюджета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/>
      </w:pPr>
      <w:r>
        <w:rPr>
          <w:b/>
          <w:sz w:val="28"/>
          <w:szCs w:val="28"/>
        </w:rPr>
        <w:t>По подразделу 0503</w:t>
      </w:r>
      <w:r>
        <w:rPr>
          <w:sz w:val="28"/>
          <w:szCs w:val="28"/>
        </w:rPr>
        <w:t xml:space="preserve"> «Благоустройство» утверждены расходы в сумме 576,1 тыс.рублей, произведены расходы в сумме 525,3 тыс.рублей, процент исполнения 91,2 %, в том числе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28" w:before="0" w:after="0"/>
        <w:rPr/>
      </w:pPr>
      <w:r>
        <w:rPr>
          <w:sz w:val="28"/>
          <w:szCs w:val="28"/>
        </w:rPr>
        <w:t>Уличное освещение- 119,2 тыс.рублей, в том числе: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  <w:t>-оплата электроэнергии – 119,2 тыс.рублей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очие расходы по реконструкции уличного освещения и  поддержанию бесперебойности работы систем уличного освещения – 30,6 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p>
      <w:pPr>
        <w:pStyle w:val="Style15"/>
        <w:widowControl w:val="false"/>
        <w:tabs>
          <w:tab w:val="clear" w:pos="708"/>
          <w:tab w:val="left" w:pos="930" w:leader="none"/>
        </w:tabs>
        <w:spacing w:lineRule="auto" w:line="228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очие мероприятия по благоустройству – 84,6 тыс.рублей , в том числе: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ботка территории от энцефалитного клеща ( 1 гектар) –8,0 тыс.рублей;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содержание и благоустройство мемориала – 3,3 тыс.рублей;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/>
      </w:pPr>
      <w:r>
        <w:rPr>
          <w:bCs/>
          <w:sz w:val="28"/>
          <w:szCs w:val="28"/>
        </w:rPr>
        <w:t>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одержание и покраска пешеходного моста и детской площадки – 14,4 тыс.рублей;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услуги автоподъемника(ремонт кровли спортивного зала)-12,7 тыс.рублей;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- установка баннера – 4,0 тыс.рублей;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- затраты по скашиванию сорной растительности в летний период – 42,2 тыс.рублей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Расходы по озеленению территории – 28,2 тыс.рублей, в том числе</w:t>
      </w:r>
      <w:r>
        <w:rPr>
          <w:bCs/>
          <w:sz w:val="28"/>
          <w:szCs w:val="28"/>
        </w:rPr>
        <w:t xml:space="preserve"> расходы на содержание мотокосы и приобретение расходных материалов для обеспечения работы мотокосы по скашиванию сорной растительности, </w:t>
      </w:r>
      <w:r>
        <w:rPr>
          <w:sz w:val="28"/>
          <w:szCs w:val="28"/>
        </w:rPr>
        <w:t>затраты по скашиванию сорной растительности в летний период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16"/>
          <w:szCs w:val="16"/>
        </w:rPr>
        <w:t xml:space="preserve"> </w:t>
      </w:r>
      <w:r>
        <w:rPr>
          <w:sz w:val="28"/>
          <w:szCs w:val="28"/>
        </w:rPr>
        <w:t>Расходы на реализацию проектов ТОС, включенных в муниципальные программы развития территорий 199,5 тыс.рублей :  проведение мероприятий по уничтожению борщевика Сосновского (софинасирование из бюджета поселения 49,5 тыс.рублей)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 «Образование»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707 </w:t>
      </w:r>
      <w:r>
        <w:rPr>
          <w:sz w:val="28"/>
          <w:szCs w:val="28"/>
        </w:rPr>
        <w:t xml:space="preserve">« Проведение мероприятий для детей и молодежи» расходы утверждены в сумме 1,0 тыс.рублей, расходы произведены в сумме 1,0 тыс.рублей или 100,0% к годовому уточненному плану. Приобретены  ценные подарки на проведение Дня знани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о подразделу 0709 </w:t>
      </w:r>
      <w:r>
        <w:rPr>
          <w:sz w:val="28"/>
          <w:szCs w:val="28"/>
        </w:rPr>
        <w:t>«Другие вопросы в области образования» расходы утверждены в сумме 5,0 тыс.рублей, кассовый расход  5,0 тыс.рублей. Произведено повышение квалификации  специалиста в сфере бухгалтерского уче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/>
      </w:pPr>
      <w:r>
        <w:rPr>
          <w:b/>
          <w:sz w:val="28"/>
          <w:szCs w:val="28"/>
          <w:u w:val="single"/>
        </w:rPr>
        <w:t>Раздел 0800 «Культура и кинематография»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о подразделу 0801 </w:t>
      </w:r>
      <w:r>
        <w:rPr>
          <w:sz w:val="28"/>
          <w:szCs w:val="28"/>
        </w:rPr>
        <w:t>«Культура» расходы утверждены в сумме 14,4 тыс.рублей, кассовый расход  14,1 тыс.рублей.  Расходы произведены:            на приобретение ценных подарков и призов для проведения Новогодней елки, на проведение « Масленицы», на приобретение венков и корзин для возложения к памятнику погибшим воинам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540" w:leader="none"/>
          <w:tab w:val="left" w:pos="2565" w:leader="none"/>
        </w:tabs>
        <w:spacing w:lineRule="auto" w:line="228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</w:t>
      </w:r>
    </w:p>
    <w:p>
      <w:pPr>
        <w:pStyle w:val="Style15"/>
        <w:widowControl w:val="false"/>
        <w:tabs>
          <w:tab w:val="clear" w:pos="708"/>
          <w:tab w:val="left" w:pos="540" w:leader="none"/>
          <w:tab w:val="left" w:pos="2565" w:leader="none"/>
        </w:tabs>
        <w:spacing w:lineRule="auto" w:line="228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Style15"/>
        <w:widowControl w:val="false"/>
        <w:tabs>
          <w:tab w:val="clear" w:pos="708"/>
          <w:tab w:val="left" w:pos="540" w:leader="none"/>
          <w:tab w:val="left" w:pos="2565" w:leader="none"/>
        </w:tabs>
        <w:spacing w:lineRule="auto" w:line="228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  <w:tab w:val="left" w:pos="2565" w:leader="none"/>
        </w:tabs>
        <w:spacing w:lineRule="auto" w:line="228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  <w:tab w:val="left" w:pos="2565" w:leader="none"/>
        </w:tabs>
        <w:spacing w:lineRule="auto" w:line="228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Style15"/>
        <w:widowControl w:val="false"/>
        <w:tabs>
          <w:tab w:val="clear" w:pos="708"/>
          <w:tab w:val="left" w:pos="540" w:leader="none"/>
          <w:tab w:val="left" w:pos="2565" w:leader="none"/>
        </w:tabs>
        <w:spacing w:lineRule="auto" w:line="228"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Раздел 1000 «Социальная политика»</w:t>
      </w:r>
    </w:p>
    <w:p>
      <w:pPr>
        <w:pStyle w:val="Style15"/>
        <w:widowControl w:val="false"/>
        <w:tabs>
          <w:tab w:val="clear" w:pos="708"/>
          <w:tab w:val="left" w:pos="540" w:leader="none"/>
          <w:tab w:val="left" w:pos="2565" w:leader="none"/>
        </w:tabs>
        <w:spacing w:lineRule="auto" w:line="228"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540" w:leader="none"/>
          <w:tab w:val="left" w:pos="2565" w:leader="none"/>
        </w:tabs>
        <w:spacing w:lineRule="auto" w:line="228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1001 </w:t>
      </w:r>
      <w:r>
        <w:rPr>
          <w:sz w:val="28"/>
          <w:szCs w:val="28"/>
        </w:rPr>
        <w:t>«Пенсионное обеспечение» расходы утверждены в сумме 166,8 тыс.рублей, кассовый расход 166,8 тыс.рублей или 100,0% к годовому уточненному плану.  Денежные средства направлены на выплату доплаты к пенсии муниципальных служащих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Раздел 1100 «Физическая культура и спорт»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1101 </w:t>
      </w:r>
      <w:r>
        <w:rPr>
          <w:sz w:val="28"/>
          <w:szCs w:val="28"/>
        </w:rPr>
        <w:t xml:space="preserve">«Физическая культура» расходы на 2023 год утверждены в сумме 2,0 тыс.рублей, кассовый расход 2,0 тыс.рублей, расходы произведен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 спортивного инвентаря 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widowControl w:val="false"/>
        <w:tabs>
          <w:tab w:val="clear" w:pos="708"/>
          <w:tab w:val="left" w:pos="540" w:leader="none"/>
        </w:tabs>
        <w:spacing w:lineRule="auto" w:line="228" w:before="0" w:after="0"/>
        <w:ind w:firstLine="709"/>
        <w:rPr/>
      </w:pPr>
      <w:r>
        <w:rPr>
          <w:sz w:val="28"/>
          <w:szCs w:val="28"/>
        </w:rPr>
        <w:t>Дефицит бюджета Вятского сельского поселения на 1 января 2024 года составил 107,4 тыс.рублей.</w:t>
      </w:r>
    </w:p>
    <w:p>
      <w:pPr>
        <w:pStyle w:val="Normal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В отчетном году Администрацией Вятского сельского поселения бюджетных кредитов и муниципальных гарантий не предоставлялось, муниципальных заимствований не производилось. Муниципальный долг по состоянию на 01.01.2024 г.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с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:                                                               Е.А. Повар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Заведующий отделом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о бухгалтерскому учету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Администрации Пестовского</w:t>
      </w:r>
    </w:p>
    <w:p>
      <w:pPr>
        <w:pStyle w:val="Normal"/>
        <w:tabs>
          <w:tab w:val="clear" w:pos="708"/>
          <w:tab w:val="left" w:pos="7380" w:leader="none"/>
        </w:tabs>
        <w:spacing w:lineRule="auto" w:line="276"/>
        <w:rPr>
          <w:sz w:val="28"/>
        </w:rPr>
      </w:pPr>
      <w:r>
        <w:rPr>
          <w:sz w:val="28"/>
        </w:rPr>
        <w:t>муниципального округа:</w:t>
        <w:tab/>
        <w:t>С.А. Молч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(Глава Вя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естовского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):</w:t>
        <w:tab/>
        <w:t>Н.В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11:00Z</dcterms:created>
  <dc:creator>Admin</dc:creator>
  <dc:description/>
  <cp:keywords/>
  <dc:language>en-US</dc:language>
  <cp:lastModifiedBy>User</cp:lastModifiedBy>
  <cp:lastPrinted>2024-03-27T16:17:00Z</cp:lastPrinted>
  <dcterms:modified xsi:type="dcterms:W3CDTF">2024-03-27T14:12:00Z</dcterms:modified>
  <cp:revision>185</cp:revision>
  <dc:subject/>
  <dc:title>ПОЯСНИТЕЛЬНАЯ ЗАПИСКА</dc:title>
</cp:coreProperties>
</file>