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к годовому отчету об исполнении  консолидированного бюджета Устюцкого сельского поселения за 2023 год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 Устюцкого сельского поселения за 2023 год исполнен по доходам в сумме 8 979 696,64 рублей или 102,12% к уточненному плану бюджета  8 793 100 рублей, в том числе доходы без учета безвозмездных поступлений из бюджетов других уровней исполнены в сумме 2044218,13 рублей или 105,45 % к уточненному плану консолидированного бюджета   1838300  рублей. Безвозмездные поступления от других бюджетов  исполнены в сумме 6936478,51 рублей или 99,74%  к уточненному плану консолидированного бюджета в сумме 6954800,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нение бюджета Устюцкого сельского поселения за 2023 год по расходам составляет 9 944 369,65 рублей или 87,12  % к уточненному плану бюджета 11 414 308,17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В течение года в Решение Совета депутатов Устюцкого сельского поселения « О бюджете Устюцкого сельского поселения на 2023   год и плановый период 2024-2025 годов»  внесено 9 изменений. На основании изменения  бюджетных ассигнований  в Администрации Устюцкого сельского поселения уведомление №59 от 12.02.2023года в сумме 93 100 руб.</w:t>
      </w:r>
      <w:r>
        <w:rPr>
          <w:rFonts w:eastAsia="Calibri"/>
          <w:color w:val="000000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иные межбюджетные трансферты бюджетам муниципальных районов, муниципальных округов, городских и сельских поселений Новгородской области в целях софинансирования расходных обязательств на реализацию мероприятий по уничтожению борщевика Сосновского в муниципальных образований Новгородской области. На основании уведомления №17 от  25.05.2023г.в сумме 15,9 тыс.руб.</w:t>
      </w:r>
      <w:r>
        <w:rPr>
          <w:rFonts w:eastAsia="Calibri"/>
          <w:color w:val="000000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Иные межбюджетные трансферты бюджетам сельских поселений из бюджета Пестовского муниципального района на реализацию мероприятий по уничтожению борщевика Сосновского на 2023 год.</w:t>
      </w:r>
      <w:r>
        <w:rPr>
          <w:sz w:val="28"/>
          <w:szCs w:val="28"/>
        </w:rPr>
        <w:t xml:space="preserve"> На основании изменения  бюджетных ассигнований  в Администрации Устюцкого сельского поселения уведомление №2069 от 31.05.2023 субсидия бюджетам городского округа, муниципальных округов, городских и  сельских поселений Новгородской области на поддержку реализации пероектов территориальных общественных самоуправлений, включенных в муниципальные программы развития территорий, в рамках приоритетного регионального проекта Территориальное общественное самоуправление (ТОС) на территории Новгородской области  на сумму 150 000 рублей. На основании изменения  бюджетных ассигнований  в Администрации Устюцкого сельского поселения уведомление №92 от 27.07.2023 субсидия бюджетам муниципальных районов, муниципальных округов, городских и  сельских поселений Новгородской области в целях софинансирования расходных обязательств на подготовку проектов межевания земельных участков и на проведение кадастровых работ  на сумму 142 500 рублей. «Иные межбюджетные трансферты бюджетам сельских поселений из бюджета Пестовского муниципального района» </w:t>
      </w:r>
      <w:r>
        <w:rPr>
          <w:color w:val="000000"/>
          <w:sz w:val="28"/>
          <w:szCs w:val="28"/>
        </w:rPr>
        <w:t xml:space="preserve">на </w:t>
      </w:r>
      <w:r>
        <w:rPr>
          <w:sz w:val="28"/>
          <w:szCs w:val="28"/>
        </w:rPr>
        <w:t>муниципальную  программу «Благоустройство территории Устюцкого сельского поселения  на 2023-2025 годы»  в сумме 659,1 тыс. рублей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обустройство площадок  для ТБО в сумме 421,0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капитальный ремонт колодца в д. Устье на сумму 238,1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Устюцкого сельского поселения произведено перераспределение бюджетных ассигнований по подразделам, целевым статьям расходов 6 р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color w:val="444444"/>
          <w:sz w:val="28"/>
          <w:szCs w:val="28"/>
        </w:rPr>
      </w:pPr>
      <w:r>
        <w:rPr>
          <w:bCs/>
          <w:color w:val="44444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ДОХОД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лановые назначения по налоговым и не налоговым  доходам бюджета Устюцкого сельского поселения на 2023 год в размере 1 838 300  руб. исполнены на 111,12 %, или в сумме 205 018,13 руб. что  составило  2 043 218,13 рублей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 налоговых доходов бюджета Устюцкого сельского поселения  в 2023 году составило 2 043 218,13 руб., в 2022 году на  2 090685,98 рублей, 2023 году меньше</w:t>
      </w:r>
      <w:r>
        <w:rPr>
          <w:i/>
          <w:sz w:val="28"/>
          <w:szCs w:val="28"/>
        </w:rPr>
        <w:t xml:space="preserve">   </w:t>
      </w:r>
      <w:r>
        <w:rPr>
          <w:sz w:val="28"/>
          <w:szCs w:val="28"/>
        </w:rPr>
        <w:t xml:space="preserve">поступлений  на 47467,68 рублей. Увеличение за счет поступления акцизов  на 146 138,06 рублей. За счет налога на имущество на сумму  146 996,60 рублей. государственная пошлина (нотариат)- на 1 000 рублей Но недополучили доходы по налогу на доходы физических лиц на сумму    2 650,11 рублей,  не дополучили единый сельскохозяйственный налог  600 рублей, не дополучили с налога на земельного налога на сумму 97 042,98  рубле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алоговые, неналоговые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лан по налоговым доходам бюджета Устюцкого сельского поселения в сумме 1838,3 т ыс.руб. исполнен на 112,12 %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Фактическое поступление составило 2 043 ,2 тыс. руб., что на 47,5 тыс. руб. меньше поступлений 2022 года.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Налог на доходы физических лиц: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24 года  поступило  15,8 тыс. рублей налога, выполнение годового плана составило 85,4 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о отношению к 01.01.2022 года поступление налога увеличилось на 0,9 тыс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Доходы от уплаты акциз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 01.01.2024 г. поступило доходов от уплаты акцизов  1035,3 тыс. рублей, при плане – 889,2,0 тыс. рублей. Исполнение плана составило 116,4 %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 сравнению с прошлым годом 2022г. наблюдается увеличение  поступлений по данному виду налога на  20,9 тыс. рублей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Налог на имущество физических лиц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01.01.2024 г. поступило доходов 410,0 тыс. рублей, при плане – 263,0 тыс. рублей. Исполнение плана составило 155,9 %  или на 147,0 тыс.рублей больш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прошлым годом наблюдается увеличение  поступлений по данному виду налога на 139,3 тыс. рублей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упило доходов на 01.01.2024г. 562,0 тыс. рублей при плане в 659,0 тыс. рублей. Выполнение плана составило 85,28 % или на 97,0 тыс. рублей меньш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прошлым годом наблюдается уменьшение  поступлений по данному виду налога на 68,7 тыс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Неналоговые доход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сударственная пошлина за совершение нотариальных действий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остоянию на 01.01.2024 при плане 3,0 тыс. рублей доходов  поступило 4,0 тыс. рублей или 133,3 %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 сравнению с 2022 годом наблюдается увеличение  поступлений по данному виду налога на 4,0 тыс. рублей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ходы получаемые в виде арендной платы за землю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24 при плане 5,0 тыс. рублей доходов  поступило 16,1 тыс. рублей или 321,53 %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 сравнению с 2022 годом наблюдается увеличение  поступлений по данному виду налога на 11,1 тыс. рублей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возмездные поступления           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ъем безвозмездны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уплений за 2023 год составил 6 936,5тыс. рублей при плане 6 954,8тыс. рублей. Выполнение плана составило 99,74%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езвозмездные поступления состоят из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дотации бюджетам поселений на выравнивание бюджетной обеспеченности - 3мил.449,9 тыс.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субсидий 2 413,7 тыс.рубл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субвенции – 162,3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иные межбюджетные трансферты -768,1 тыс.рублей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РАСХОДЫ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left="0" w:right="-625" w:hanging="0"/>
        <w:rPr>
          <w:i w:val="false"/>
          <w:i w:val="false"/>
          <w:szCs w:val="28"/>
        </w:rPr>
      </w:pPr>
      <w:r>
        <w:rPr>
          <w:i w:val="false"/>
          <w:szCs w:val="28"/>
        </w:rPr>
        <w:t>Расходы по разделу 0100 «Общегосударственные вопросы»</w:t>
      </w:r>
    </w:p>
    <w:p>
      <w:pPr>
        <w:pStyle w:val="Heading"/>
        <w:ind w:left="0" w:right="-5" w:firstLine="709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Heading"/>
        <w:ind w:left="0" w:right="-5" w:firstLine="709"/>
        <w:jc w:val="both"/>
        <w:rPr/>
      </w:pPr>
      <w:r>
        <w:rPr>
          <w:b w:val="false"/>
          <w:i w:val="false"/>
          <w:szCs w:val="28"/>
        </w:rPr>
        <w:t>По данному  разделу отражены расходы:</w:t>
      </w:r>
    </w:p>
    <w:p>
      <w:pPr>
        <w:pStyle w:val="Heading"/>
        <w:ind w:left="0" w:right="-5" w:firstLine="709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777"/>
        <w:gridCol w:w="1308"/>
        <w:gridCol w:w="1275"/>
        <w:gridCol w:w="1134"/>
        <w:gridCol w:w="993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азделПодраздел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асход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Утвержденные бюджетные назначения (тыс. рубле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Исполненные бюджетные назначения (тыс. руб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Процент исполн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/>
            </w:pPr>
            <w:r>
              <w:rPr>
                <w:b w:val="false"/>
                <w:i w:val="false"/>
                <w:sz w:val="24"/>
                <w:szCs w:val="24"/>
              </w:rPr>
              <w:t>По сравнению с 2022 г.</w:t>
            </w:r>
          </w:p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(тыс. руб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Процент от общей суммы расход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10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Глава сельского посел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-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jc w:val="lef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    </w:t>
            </w:r>
            <w:r>
              <w:rPr>
                <w:b w:val="false"/>
                <w:i w:val="false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10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55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jc w:val="lef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5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98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jc w:val="lef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4,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10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11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езервные фонд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/>
            </w:pPr>
            <w:r>
              <w:rPr>
                <w:b w:val="false"/>
                <w:i w:val="false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jc w:val="lef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jc w:val="lef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11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1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jc w:val="lef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9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jc w:val="lef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-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jc w:val="lef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      </w:t>
            </w:r>
            <w:r>
              <w:rPr>
                <w:b w:val="false"/>
                <w:i w:val="false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1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Ито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      </w:t>
            </w:r>
            <w:r>
              <w:rPr>
                <w:b w:val="false"/>
                <w:i w:val="false"/>
                <w:sz w:val="24"/>
                <w:szCs w:val="24"/>
              </w:rPr>
              <w:t>331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b w:val="false"/>
                <w:i w:val="false"/>
                <w:sz w:val="24"/>
                <w:szCs w:val="24"/>
              </w:rPr>
              <w:t>32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     </w:t>
            </w:r>
            <w:r>
              <w:rPr>
                <w:b w:val="false"/>
                <w:i w:val="false"/>
                <w:sz w:val="24"/>
                <w:szCs w:val="24"/>
              </w:rPr>
              <w:t>98,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b w:val="false"/>
                <w:i w:val="false"/>
                <w:sz w:val="24"/>
                <w:szCs w:val="24"/>
              </w:rPr>
              <w:t>32,9</w:t>
            </w:r>
          </w:p>
          <w:p>
            <w:pPr>
              <w:pStyle w:val="Heading"/>
              <w:ind w:left="708" w:right="-5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рматив формирования расходов на содержание органов местного самоуправления сельского поселения  составил:  кассовое исполнение –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3,31%, утвержденные бюджетные ассигнования на 2023год составляют- 33,03%. Утвержденный норматив расхода  на 2023 -24,59 %.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. Описание границ населенных пунктов на сумму 10,0 тыс. рублей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Arial CYR" w:hAnsi="Arial CYR" w:cs="Arial CYR"/>
          <w:color w:val="000000"/>
          <w:sz w:val="16"/>
          <w:szCs w:val="16"/>
        </w:rPr>
      </w:pPr>
      <w:r>
        <w:rPr>
          <w:rFonts w:cs="Arial CYR" w:ascii="Arial CYR" w:hAnsi="Arial CYR"/>
          <w:color w:val="000000"/>
          <w:sz w:val="16"/>
          <w:szCs w:val="16"/>
        </w:rPr>
      </w:r>
    </w:p>
    <w:p>
      <w:pPr>
        <w:pStyle w:val="Normal"/>
        <w:jc w:val="both"/>
        <w:rPr>
          <w:rFonts w:ascii="Arial CYR" w:hAnsi="Arial CYR" w:cs="Arial CYR"/>
          <w:color w:val="000000"/>
          <w:sz w:val="28"/>
          <w:szCs w:val="28"/>
        </w:rPr>
      </w:pPr>
      <w:r>
        <w:rPr>
          <w:rFonts w:cs="Arial CYR" w:ascii="Arial CYR" w:hAnsi="Arial CYR"/>
          <w:color w:val="000000"/>
          <w:sz w:val="28"/>
          <w:szCs w:val="28"/>
        </w:rPr>
      </w:r>
    </w:p>
    <w:p>
      <w:pPr>
        <w:pStyle w:val="TextBody"/>
        <w:rPr>
          <w:i w:val="false"/>
          <w:i w:val="false"/>
          <w:szCs w:val="28"/>
        </w:rPr>
      </w:pPr>
      <w:r>
        <w:rPr>
          <w:i w:val="false"/>
          <w:szCs w:val="28"/>
        </w:rPr>
        <w:t>Расходы по разделу 0200 «Национальная оборона»</w:t>
      </w:r>
    </w:p>
    <w:p>
      <w:pPr>
        <w:pStyle w:val="Heading"/>
        <w:ind w:left="0" w:right="-5" w:firstLine="709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Heading"/>
        <w:ind w:left="0" w:right="-5" w:firstLine="709"/>
        <w:jc w:val="both"/>
        <w:rPr/>
      </w:pPr>
      <w:r>
        <w:rPr>
          <w:b w:val="false"/>
          <w:i w:val="false"/>
          <w:szCs w:val="28"/>
        </w:rPr>
        <w:t xml:space="preserve">По данному  разделу отражены расходы по воинскому учету. </w:t>
      </w:r>
    </w:p>
    <w:p>
      <w:pPr>
        <w:pStyle w:val="Heading"/>
        <w:ind w:left="0" w:right="-5" w:firstLine="709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1701"/>
        <w:gridCol w:w="1134"/>
        <w:gridCol w:w="1559"/>
        <w:gridCol w:w="1276"/>
      </w:tblGrid>
      <w:tr>
        <w:trPr>
          <w:trHeight w:val="15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аздел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Утвержденные бюджетные назначения (тыс. руб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Исполненные бюджетные назначения (тыс. руб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Процент испол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/>
            </w:pPr>
            <w:r>
              <w:rPr>
                <w:b w:val="false"/>
                <w:i w:val="false"/>
                <w:sz w:val="24"/>
                <w:szCs w:val="24"/>
              </w:rPr>
              <w:t>По сравнению с 2022 г.</w:t>
            </w:r>
          </w:p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(тыс. рубл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Процент от общей суммы расход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9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jc w:val="lef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jc w:val="lef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       </w:t>
            </w:r>
            <w:r>
              <w:rPr>
                <w:b w:val="false"/>
                <w:i w:val="false"/>
                <w:sz w:val="24"/>
                <w:szCs w:val="24"/>
              </w:rPr>
              <w:t>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,8</w:t>
            </w:r>
          </w:p>
        </w:tc>
      </w:tr>
    </w:tbl>
    <w:p>
      <w:pPr>
        <w:pStyle w:val="Heading"/>
        <w:ind w:left="0" w:right="-5" w:firstLine="709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 xml:space="preserve">Целевые средства использованы в полном объеме. </w:t>
      </w:r>
    </w:p>
    <w:p>
      <w:pPr>
        <w:pStyle w:val="TextBody"/>
        <w:jc w:val="left"/>
        <w:rPr>
          <w:i w:val="false"/>
          <w:i w:val="false"/>
          <w:szCs w:val="28"/>
        </w:rPr>
      </w:pPr>
      <w:r>
        <w:rPr>
          <w:b w:val="false"/>
          <w:szCs w:val="28"/>
        </w:rPr>
        <w:t xml:space="preserve">                   </w:t>
      </w:r>
      <w:r>
        <w:rPr>
          <w:i w:val="false"/>
          <w:szCs w:val="28"/>
        </w:rPr>
        <w:t>Расходы по разделу 0300 «Национальная безопасность и правоохранительная деятельность»</w:t>
      </w:r>
    </w:p>
    <w:p>
      <w:pPr>
        <w:pStyle w:val="TextBody"/>
        <w:ind w:firstLine="708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По данному разделу отражаются  расходы по защите населения и территории  от чрезвычайных ситуаций природного и техногенного характера, гражданская оборона, обеспечение пожарной безопасности</w:t>
      </w:r>
    </w:p>
    <w:p>
      <w:pPr>
        <w:pStyle w:val="TextBody"/>
        <w:ind w:firstLine="708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51"/>
        <w:gridCol w:w="1134"/>
        <w:gridCol w:w="1275"/>
        <w:gridCol w:w="1134"/>
        <w:gridCol w:w="993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По данному  разделу отражены расходы зделПодразде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Утвержденные бюджетные назначения (тыс. рубле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Исполненные бюджетные назначения (тыс. руб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Процент исполн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/>
            </w:pPr>
            <w:r>
              <w:rPr>
                <w:b w:val="false"/>
                <w:i w:val="false"/>
                <w:sz w:val="24"/>
                <w:szCs w:val="24"/>
              </w:rPr>
              <w:t>По сравнению с 2021 г.</w:t>
            </w:r>
          </w:p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(тыс. руб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Процент от общей суммы расход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31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3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окончательной редакции решения о бюджете средства не предусматривались.                                                             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Расходы по разделу 0400 «Национальная экономика»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анному разделу отражены расходы  по дорожному хозяйству                                         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376"/>
        <w:gridCol w:w="1417"/>
        <w:gridCol w:w="1276"/>
        <w:gridCol w:w="1134"/>
        <w:gridCol w:w="1134"/>
        <w:gridCol w:w="127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азде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Утвержденные бюджетные назначения (тыс. рубл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Исполненные бюджетные назначения (тыс. руб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Процент испол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/>
            </w:pPr>
            <w:r>
              <w:rPr>
                <w:b w:val="false"/>
                <w:i w:val="false"/>
                <w:sz w:val="24"/>
                <w:szCs w:val="24"/>
              </w:rPr>
              <w:t>По сравнению с 2022 г.</w:t>
            </w:r>
          </w:p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(тыс. рубл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Процент от общей суммы расход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jc w:val="lef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405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right="-5" w:hanging="0"/>
              <w:jc w:val="lef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jc w:val="lef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jc w:val="left"/>
              <w:rPr/>
            </w:pPr>
            <w:r>
              <w:rPr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b w:val="false"/>
                <w:i w:val="false"/>
                <w:sz w:val="24"/>
                <w:szCs w:val="24"/>
              </w:rPr>
              <w:t>0409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Дорож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568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43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jc w:val="lef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3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jc w:val="lef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43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jc w:val="lef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b w:val="false"/>
                <w:i w:val="false"/>
                <w:sz w:val="24"/>
                <w:szCs w:val="24"/>
              </w:rPr>
              <w:t>041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Другие вопросы в области национальной эконом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/>
            </w:pPr>
            <w:r>
              <w:rPr>
                <w:b w:val="false"/>
                <w:i w:val="false"/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jc w:val="lef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-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jc w:val="left"/>
              <w:rPr>
                <w:b w:val="false"/>
                <w:b w:val="false"/>
                <w:i w:val="false"/>
                <w:i w:val="false"/>
                <w:sz w:val="24"/>
                <w:szCs w:val="24"/>
                <w:highlight w:val="yellow"/>
              </w:rPr>
            </w:pPr>
            <w:r>
              <w:rPr>
                <w:b w:val="false"/>
                <w:i w:val="false"/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Были направлены бюджетные ассигнования на содержание дорожного хозяйства </w:t>
      </w:r>
      <w:r>
        <w:rPr>
          <w:bCs/>
          <w:sz w:val="28"/>
          <w:szCs w:val="28"/>
        </w:rPr>
        <w:t xml:space="preserve"> в 2023 году  по реализации проекта «Дорога к дому»</w:t>
      </w:r>
      <w:r>
        <w:rPr>
          <w:color w:val="000000"/>
          <w:sz w:val="28"/>
          <w:szCs w:val="28"/>
        </w:rPr>
        <w:t xml:space="preserve"> «Капитальный ремонт моста через реку Рыдоложь в д. Малашкино Пестовского района Новгородской области»  окончательная оплата на сумму 946 095 рублей 05 копеек. Проверка моста на готовность к эксплуатации на сумму 179892 рубля.  Выполнен ремонт 4 автомобильных дорог местного значения: д. Дуброво, д. Малашкино, д. Лукинское,  д. Нефедьево на сумму 2 275,6 тыс.рублей. Грейдирование и очистка дорог от снег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highlight w:val="yellow"/>
        </w:rPr>
      </w:pPr>
      <w:r>
        <w:rPr>
          <w:bCs/>
          <w:kern w:val="2"/>
          <w:sz w:val="28"/>
          <w:highlight w:val="yellow"/>
        </w:rPr>
        <w:t xml:space="preserve"> </w:t>
      </w:r>
    </w:p>
    <w:p>
      <w:pPr>
        <w:pStyle w:val="Normal"/>
        <w:jc w:val="both"/>
        <w:rPr>
          <w:rFonts w:ascii="Times New Roman CYR" w:hAnsi="Times New Roman CYR" w:cs="Arial CYR"/>
          <w:b/>
          <w:b/>
          <w:sz w:val="28"/>
          <w:szCs w:val="28"/>
          <w:highlight w:val="yellow"/>
        </w:rPr>
      </w:pPr>
      <w:r>
        <w:rPr>
          <w:rFonts w:cs="Arial CYR" w:ascii="Times New Roman CYR" w:hAnsi="Times New Roman CYR"/>
          <w:b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rFonts w:cs="Arial CYR"/>
          <w:b/>
          <w:b/>
          <w:sz w:val="28"/>
          <w:szCs w:val="28"/>
        </w:rPr>
      </w:pPr>
      <w:r>
        <w:rPr>
          <w:rFonts w:cs="Arial CYR"/>
          <w:b/>
          <w:sz w:val="28"/>
          <w:szCs w:val="28"/>
        </w:rPr>
        <w:t>Другие вопросы в области национальной экономики</w:t>
      </w:r>
    </w:p>
    <w:p>
      <w:pPr>
        <w:pStyle w:val="Normal"/>
        <w:jc w:val="both"/>
        <w:rPr>
          <w:rFonts w:cs="Arial CYR"/>
          <w:b/>
          <w:b/>
          <w:i/>
          <w:i/>
          <w:sz w:val="28"/>
          <w:szCs w:val="28"/>
        </w:rPr>
      </w:pPr>
      <w:r>
        <w:rPr>
          <w:rFonts w:cs="Arial CYR"/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ая  программа» Управление муниципальным имуществом Устюцкого сельского поселения на 2023-2025 года» Денежные средства были направлены на приобретение канцелярских товаров в сумме 500 рублей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sz w:val="28"/>
          <w:szCs w:val="28"/>
        </w:rPr>
        <w:t>Расходы по разделу 0500 «Жилищно-коммунальное хозяйство»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разделу отражены расходы на 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219"/>
        <w:gridCol w:w="1417"/>
        <w:gridCol w:w="1276"/>
        <w:gridCol w:w="1134"/>
        <w:gridCol w:w="1134"/>
        <w:gridCol w:w="127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аздел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Утвержденные бюджетные назначения (тыс. рубл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Исполненные бюджетные назначения (тыс. руб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Процент испол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/>
            </w:pPr>
            <w:r>
              <w:rPr>
                <w:b w:val="false"/>
                <w:i w:val="false"/>
                <w:sz w:val="24"/>
                <w:szCs w:val="24"/>
              </w:rPr>
              <w:t>По сравнению с 2022 г.</w:t>
            </w:r>
          </w:p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(тыс. рубл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Процент от общей суммы расход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jc w:val="lef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50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jc w:val="lef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50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Уличное осв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83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7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7,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jc w:val="left"/>
              <w:rPr/>
            </w:pPr>
            <w:r>
              <w:rPr>
                <w:b w:val="false"/>
                <w:i w:val="false"/>
                <w:sz w:val="24"/>
                <w:szCs w:val="24"/>
              </w:rPr>
              <w:t>050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обслуживание и ремонт сетей уличного освещения</w:t>
            </w:r>
          </w:p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5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jc w:val="left"/>
              <w:rPr/>
            </w:pPr>
            <w:r>
              <w:rPr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b w:val="false"/>
                <w:i w:val="false"/>
                <w:sz w:val="24"/>
                <w:szCs w:val="24"/>
              </w:rPr>
              <w:t>050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о содержанию мест захоронения</w:t>
            </w:r>
          </w:p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jc w:val="lef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      </w:t>
            </w:r>
            <w:r>
              <w:rPr>
                <w:b w:val="false"/>
                <w:i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jc w:val="lef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   </w:t>
            </w:r>
            <w:r>
              <w:rPr>
                <w:b w:val="false"/>
                <w:i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50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4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4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jc w:val="lef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43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50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зеле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jc w:val="lef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,1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50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обработка борщевика</w:t>
            </w:r>
          </w:p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jc w:val="lef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    </w:t>
            </w:r>
            <w:r>
              <w:rPr>
                <w:b w:val="false"/>
                <w:i w:val="false"/>
                <w:sz w:val="24"/>
                <w:szCs w:val="24"/>
              </w:rPr>
              <w:t>1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50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т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jc w:val="left"/>
              <w:rPr/>
            </w:pPr>
            <w:r>
              <w:rPr>
                <w:b w:val="false"/>
                <w:i w:val="false"/>
                <w:sz w:val="24"/>
                <w:szCs w:val="24"/>
              </w:rPr>
              <w:t>1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jc w:val="left"/>
              <w:rPr/>
            </w:pPr>
            <w:r>
              <w:rPr>
                <w:b w:val="false"/>
                <w:i w:val="false"/>
                <w:sz w:val="24"/>
                <w:szCs w:val="24"/>
              </w:rPr>
              <w:t>1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5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jc w:val="lef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98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jc w:val="lef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9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55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3,4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бюджета по разделу и подразделам 0503  «Благоустройство» были направлены на финансирование следующих мероприятий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оплата уличного освещения – 787,4 тыс. руб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плата за техническое обслуживание и ремонт сетей уличного освещения- 70,0 тыс. руб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-прочие мероприятия по благоустройству – 496,5 тыс.руб.средства были направлены на мероприятия, приобретение фонарей и лампочек для уличного освещения, приобретение краски, кистей для  покраски мемориалов ВОВ, двух кратная химическая обработка  2 гектаров  борщевика, описание межевания для обустройства мусорных площадок-13,0.</w:t>
      </w:r>
    </w:p>
    <w:p>
      <w:pPr>
        <w:pStyle w:val="Normal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- Благоустройство озеленение–  17,2 тыс.руб. скашивание травы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вуем в программе « Реализация проектов местных инициатив граждан включенных в программу "Развитие территории в 2023 году."   ТОС -субсидия  на сумму 150,0 тыс. рублей,  софинансирование на сумму 33,0 тыс.рубле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агоустройство обработка борщевика субсидия на сумму 93,1 тыс. руб. софинанасирование  -55,8 тыс.руб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Расходы по разделу  0700 «Образование»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376"/>
        <w:gridCol w:w="1417"/>
        <w:gridCol w:w="1276"/>
        <w:gridCol w:w="1134"/>
        <w:gridCol w:w="1134"/>
        <w:gridCol w:w="127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азде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Утвержденные бюджетные назначения (тыс. рубл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Исполненные бюджетные назначения (тыс. руб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Процент испол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/>
            </w:pPr>
            <w:r>
              <w:rPr>
                <w:b w:val="false"/>
                <w:i w:val="false"/>
                <w:sz w:val="24"/>
                <w:szCs w:val="24"/>
              </w:rPr>
              <w:t>По сравнению с 2022    г.</w:t>
            </w:r>
          </w:p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(тыс. рубл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Процент от общей суммы расход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jc w:val="lef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707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  <w:highlight w:val="yellow"/>
              </w:rPr>
            </w:pPr>
            <w:r>
              <w:rPr>
                <w:b w:val="false"/>
                <w:i w:val="false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jc w:val="lef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709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-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  <w:highlight w:val="yellow"/>
              </w:rPr>
            </w:pPr>
            <w:r>
              <w:rPr>
                <w:b w:val="false"/>
                <w:i w:val="false"/>
                <w:sz w:val="24"/>
                <w:szCs w:val="24"/>
              </w:rPr>
              <w:t>0,25</w:t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7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-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,25</w:t>
            </w:r>
          </w:p>
        </w:tc>
      </w:tr>
    </w:tbl>
    <w:p>
      <w:pPr>
        <w:pStyle w:val="Normal"/>
        <w:autoSpaceDE w:val="false"/>
        <w:rPr/>
      </w:pPr>
      <w:r>
        <w:rPr>
          <w:sz w:val="28"/>
          <w:szCs w:val="28"/>
          <w:lang w:eastAsia="en-US"/>
        </w:rPr>
        <w:t>По  организации  профессионального образования и дополнительного профессионального образования выборных должностных лиц, служащих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en-US"/>
        </w:rPr>
        <w:t>и муниципальных служащих Новгородской области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вышение квалификации    прошло 5 человека, 1 человек служащий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Расходы по разделу 0800 «Культура, кинематография</w:t>
      </w:r>
      <w:r>
        <w:rPr/>
        <w:t>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му разделу отражены расходы на проведение мероприятий в сфере культуры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376"/>
        <w:gridCol w:w="1417"/>
        <w:gridCol w:w="1276"/>
        <w:gridCol w:w="1134"/>
        <w:gridCol w:w="1134"/>
        <w:gridCol w:w="127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азде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Утвержденные бюджетные назначения (тыс. рубл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Исполненные бюджетные назначения (тыс. руб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Процент испол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/>
            </w:pPr>
            <w:r>
              <w:rPr>
                <w:b w:val="false"/>
                <w:i w:val="false"/>
                <w:sz w:val="24"/>
                <w:szCs w:val="24"/>
              </w:rPr>
              <w:t>По сравнению с 2022 г.</w:t>
            </w:r>
          </w:p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(тыс. рубл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Процент от общей суммы расход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jc w:val="lef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8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jc w:val="lef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41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,1</w:t>
            </w:r>
          </w:p>
        </w:tc>
      </w:tr>
    </w:tbl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ind w:left="0" w:right="-5" w:hanging="0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</w:r>
    </w:p>
    <w:p>
      <w:pPr>
        <w:pStyle w:val="Heading"/>
        <w:ind w:left="0" w:right="-5" w:hanging="0"/>
        <w:jc w:val="left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               </w:t>
      </w:r>
      <w:r>
        <w:rPr>
          <w:i w:val="false"/>
          <w:szCs w:val="28"/>
        </w:rPr>
        <w:t>Расходы по разделу 1001 «Социальная политика»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данному разделу отражены расходы по пенсионному обеспеч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1557"/>
        <w:gridCol w:w="1402"/>
        <w:gridCol w:w="1246"/>
        <w:gridCol w:w="1246"/>
        <w:gridCol w:w="1402"/>
      </w:tblGrid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Расходы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Утвержденные бюджетные назначения (тыс. рублей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Исполненные бюджетные назначения (тыс. рублей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Процент исполн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/>
            </w:pPr>
            <w:r>
              <w:rPr>
                <w:b w:val="false"/>
                <w:i w:val="false"/>
                <w:szCs w:val="28"/>
              </w:rPr>
              <w:t>По сравнению с 2022 г.</w:t>
            </w:r>
          </w:p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(тыс. рублей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Процент от общей суммы расходов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jc w:val="left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Социальная политик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143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142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99,5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jc w:val="left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 xml:space="preserve">    </w:t>
            </w:r>
            <w:r>
              <w:rPr>
                <w:b w:val="false"/>
                <w:i w:val="false"/>
                <w:szCs w:val="28"/>
              </w:rPr>
              <w:t>2,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5" w:hanging="0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1,43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0" w:right="-5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ДЕФИЦИТ БЮДЖЕТ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фицит  (профицит) ( превышение расходов  над доходами) бюджета Устюцкого сельского поселения   за 2023 год сложился в сумме 964 704,61  рубля. Источником финансирования дефицита бюджета являются изменения остатков средств на счетах по учету средств бюджета приложение №4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СОСТОЯНИЕ МУНИЦИПАЛЬНОГО ДОЛГ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01.2024 г. у Устюцкого сельского поселения муниципального долга не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3 году бюджетных кредитов из районного бюджета и кредитов от кредитных организаций не привлекалось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униципальных гарантий муниципальным образованием не предоставлялос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3 году расходов на обслуживание муниципального  долга не было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тки средств бюджета поселения по состоянию на 01.01.2024г составили 1 656 535,16 рублей. Из них 736 716,60 рублей из национальной экономики - дорожные фонды, 776 477,77 рублей дорожные фонды  за счет дотации 2022года,  143 340,79 рублей собственные сред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ерритори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дела                                                                     С.А.Удальц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: Иванова Т.Н.</w:t>
      </w:r>
    </w:p>
    <w:p>
      <w:pPr>
        <w:pStyle w:val="Normal"/>
        <w:jc w:val="both"/>
        <w:rPr/>
      </w:pPr>
      <w:r>
        <w:rPr>
          <w:sz w:val="24"/>
          <w:szCs w:val="24"/>
        </w:rPr>
        <w:t>Тел.: 5-32-21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-567" w:right="-625" w:hanging="0"/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center"/>
    </w:pPr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6:32:00Z</dcterms:created>
  <dc:creator>Tihinova</dc:creator>
  <dc:description/>
  <cp:keywords/>
  <dc:language>en-US</dc:language>
  <cp:lastModifiedBy>User</cp:lastModifiedBy>
  <cp:lastPrinted>2024-04-23T08:57:00Z</cp:lastPrinted>
  <dcterms:modified xsi:type="dcterms:W3CDTF">2024-05-14T05:44:00Z</dcterms:modified>
  <cp:revision>107</cp:revision>
  <dc:subject/>
  <dc:title>Пояснительная записка</dc:title>
</cp:coreProperties>
</file>