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23 августа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 следующие изменения: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еляются бюджетные ассигнования в 2024 году в сумме                </w:t>
      </w:r>
      <w:r>
        <w:rPr>
          <w:b/>
          <w:sz w:val="28"/>
          <w:szCs w:val="28"/>
        </w:rPr>
        <w:t>401,9</w:t>
      </w:r>
      <w:r>
        <w:rPr>
          <w:sz w:val="28"/>
          <w:szCs w:val="28"/>
        </w:rPr>
        <w:t xml:space="preserve"> тыс.рублей  Русско-Пестовскому территориальному отделу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400,0 тыс.рублей дополнительно на техническое обслуживание и ремонт сетей уличного освещ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1,9 тыс.рублей на составление сметной документации на приобретение и замену уличных светильников в границах ТОС «Устье-Кировское» и ТОС «Вотрос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: направление остатка средств бюджета.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, подразделам, целевым статьям, видам расходов по Администрации муниципального округа, территориальным отделам Администрации муниципальн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ложения: на       листах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а финансов                                                               Н. И. Федорова                                                       </w:t>
      </w:r>
    </w:p>
    <w:sectPr>
      <w:type w:val="nextPage"/>
      <w:pgSz w:w="11906" w:h="16838"/>
      <w:pgMar w:left="1701" w:right="851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7:00Z</dcterms:created>
  <dc:creator>Бюджет</dc:creator>
  <dc:description/>
  <cp:keywords/>
  <dc:language>en-US</dc:language>
  <cp:lastModifiedBy>budjet</cp:lastModifiedBy>
  <cp:lastPrinted>2024-08-09T15:23:00Z</cp:lastPrinted>
  <dcterms:modified xsi:type="dcterms:W3CDTF">2024-08-23T12:31:00Z</dcterms:modified>
  <cp:revision>362</cp:revision>
  <dc:subject/>
  <dc:title>Пояснительная записка</dc:title>
</cp:coreProperties>
</file>