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0" w:leader="none"/>
          <w:tab w:val="left" w:pos="7920" w:leader="none"/>
        </w:tabs>
        <w:rPr/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ект внес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Заместител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Главы 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С.Б.Виноградов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/>
      </w:pPr>
      <w:r>
        <w:rPr>
          <w:b/>
          <w:szCs w:val="28"/>
        </w:rPr>
        <w:t>Дума Пестов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решение</w:t>
      </w:r>
    </w:p>
    <w:p>
      <w:pPr>
        <w:pStyle w:val="Normal"/>
        <w:rPr>
          <w:sz w:val="28"/>
        </w:rPr>
      </w:pPr>
      <w:r>
        <w:rPr>
          <w:sz w:val="28"/>
        </w:rPr>
        <w:t>Думы Пестовского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круга от 20.12.2023 № 6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связи с уточнением бюджета муниципального округа, Дума Пестовского муниципального округа РЕШИЛА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 Внести в решение Думы Пестовского муниципального округа от 20 декабря 2023 № 66 «О бюджете Пестовского муниципального округа на  2024 год и на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/>
      </w:pPr>
      <w:r>
        <w:rPr>
          <w:sz w:val="28"/>
        </w:rPr>
        <w:t>1.1.    В пункте 1 цифры «1 035 258,92297»  заменить цифрами        «1 096 284,86825»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/>
      </w:pPr>
      <w:r>
        <w:rPr>
          <w:sz w:val="28"/>
        </w:rPr>
        <w:t>1.2. В пункте 2 цифры «1 120 077,61650» заменить цифрами                  «1 160 021,99585»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3. В пункте 3 цифры «84 818,69353» заменить цифрами                       «63 737,12760»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4. Пункт 13 изложить в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объем межбюджетных трансфертов, получаемых из других бюджетов бюджетной системы Российской Федерации на 2024 год в сумме  725 595,01406  тыс. рублей, на 2025 год в сумме 381 809,22703 тыс.рублей, на 2026 год в сумме 385 059,89955 тыс.рубл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5. </w:t>
      </w:r>
      <w:r>
        <w:rPr>
          <w:sz w:val="28"/>
        </w:rPr>
        <w:t>Пункт 18 изложить в редакции: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>«</w:t>
      </w:r>
      <w:r>
        <w:rPr>
          <w:sz w:val="28"/>
          <w:szCs w:val="28"/>
        </w:rPr>
        <w:t>18. Утвердить объем бюджетных ассигнований дорожного фонда Пестовского муниципального округа на 2024 год в сумме  60 239,11913 тыс. рублей, на 2025 год в сумме 34 639,2 тыс. рублей, на 2026 год в сумме 34 985,0 тыс.рублей.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 Пункт 25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25. Установ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ерхний предел муниципального долга Пестовского муниципального округа на 1 января 2025 года в сумме 72 694,50000 тыс. рублей, на 1 января 2026 года в сумме  87 119,63300  тыс.рублей, на 1 января 2027 года в сумме  97 832,94200 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едельный объем расходов на обслуживание муниципального долга Пестовского муниципального округа на 2024-2026 годы в размере  15 000,0 тыс. рублей ежегодно.»;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  <w:szCs w:val="28"/>
        </w:rPr>
        <w:t xml:space="preserve">    </w:t>
      </w:r>
      <w:r>
        <w:rPr>
          <w:sz w:val="28"/>
        </w:rPr>
        <w:t xml:space="preserve">  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1.7. Приложения 1,2,6,7,8,9 изложить в прилагаемых редакциях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Опубликовать настоящее решение в муниципальной газете «Информационный вестник Пестовского муниципального округа» и разместить на официальном сайте Администрации Пестовского муниципального округ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Проект готовил и завизировал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тета финансов                                                 И.Ю.Лазаре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Е.А.Солов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                                        Ю.Е.Лебедева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1:00:00Z</dcterms:created>
  <dc:creator>Пользователь</dc:creator>
  <dc:description/>
  <cp:keywords/>
  <dc:language>en-US</dc:language>
  <cp:lastModifiedBy>budjet</cp:lastModifiedBy>
  <cp:lastPrinted>2023-10-24T12:46:00Z</cp:lastPrinted>
  <dcterms:modified xsi:type="dcterms:W3CDTF">2024-08-09T09:48:00Z</dcterms:modified>
  <cp:revision>792</cp:revision>
  <dc:subject/>
  <dc:title>                                                                                                               (проект )</dc:title>
</cp:coreProperties>
</file>