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лавой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 xml:space="preserve">1.1. В пункте 1 цифры «996 758,85313» заменить цифрами «1 020 619,35606»;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1 038 064,87427» заменить цифрами                  «1 068 823,95176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3 цифры «34 963,40943» заменить цифрами                       «48 204,59570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3. Приложения 1,2,6,7,8 изложить в прилагаемых редакциях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Ю.Е.Лебедева</w:t>
      </w:r>
    </w:p>
    <w:sectPr>
      <w:type w:val="nextPage"/>
      <w:pgSz w:w="11906" w:h="16838"/>
      <w:pgMar w:left="1701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3-19T10:56:00Z</dcterms:modified>
  <cp:revision>761</cp:revision>
  <dc:subject/>
  <dc:title>                                                                                                               (проект )</dc:title>
</cp:coreProperties>
</file>