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январь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деляются бюджетные ассигнования в 2024 году в сумме  9 717,73743   тыс.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Администрации муниципального округа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5 204,91913 тыс.рублей на осуществление дорожной деятельности за счет направления остатка средств дорожного фонда прошлого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 240,0 тыс.рублей на материальные затраты в связи с тем, что в январе текущего года было произведено передвижение средств с материальных затрат на оплату контракта №50 от 29.12.2023 по сбору и транспортировке опасных отходов ул.Биржа 3 по решению суда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712,30361 тыс.рублей в целях софинансирования субсидии,  предполагаемой к получению из областного бюджета на финансовое обеспечение (возмещение)  затрат в связи с оказанием услуг по содержанию жилищного фон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100,0 тыс.рублей МБУ «Служба заказчика» на ремонт помещений по ул.Советская д.8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Комитету культуры Администрации муниципального округ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252,3 тыс.рублей на организацию и проведение мероприятий в сфере культур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Богословскому территориальному отделу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20,0 тыс.рублей дополнительно на софинансирование субсидии на поддержку реализации проектов ТОС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Комитету образования Администрации муниципального округ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550,0 тыс.рублей МАДОУ «Детский сад №3 «Теремок» на ремонт входной группы (крыльца) здания детского са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438,21469 тыс.рублей МАОУ «СШ №6 им.Васюковича С.В.» на проведение локальной сети Интерне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0,0 тыс.рублей МБОУ «Основная школа им.Д.Ф.Некрасова» д.Богослово на приобретение генератора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сточники финансирования: направление остатка средств бюдж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, подразделам, целевым статьям, видам расходов по Администрации муниципального округа, Комитету образования Администрации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Приложение № 3 «Нормативы распределения доходов в бюджет Пестовского муниципального округа на 2024 год и плановый период 2025 и 2026 годов» дополняется следующим кодом бюджетной классифик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16 10031 14 0000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ложения: на       листах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а финансов                                                               Н.И.Федорова                                                       </w:t>
      </w:r>
    </w:p>
    <w:sectPr>
      <w:type w:val="nextPage"/>
      <w:pgSz w:w="11906" w:h="16838"/>
      <w:pgMar w:left="1701" w:right="851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7:00Z</dcterms:created>
  <dc:creator>Бюджет</dc:creator>
  <dc:description/>
  <cp:keywords/>
  <dc:language>en-US</dc:language>
  <cp:lastModifiedBy>budjet</cp:lastModifiedBy>
  <cp:lastPrinted>2024-01-23T16:48:00Z</cp:lastPrinted>
  <dcterms:modified xsi:type="dcterms:W3CDTF">2024-01-23T14:00:00Z</dcterms:modified>
  <cp:revision>207</cp:revision>
  <dc:subject/>
  <dc:title>Пояснительная записка</dc:title>
</cp:coreProperties>
</file>