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spacing w:lineRule="auto" w:line="252"/>
        <w:rPr/>
      </w:pPr>
      <w:r>
        <w:rPr>
          <w:szCs w:val="28"/>
        </w:rPr>
        <w:t>Пояснительная записка к проекту  исполнения</w:t>
      </w:r>
    </w:p>
    <w:p>
      <w:pPr>
        <w:pStyle w:val="Heading"/>
        <w:spacing w:lineRule="auto" w:line="252"/>
        <w:ind w:left="-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юджета Быковского сельского поселения</w:t>
      </w:r>
    </w:p>
    <w:p>
      <w:pPr>
        <w:pStyle w:val="Normal"/>
        <w:spacing w:lineRule="auto" w:line="252"/>
        <w:jc w:val="center"/>
        <w:rPr/>
      </w:pPr>
      <w:r>
        <w:rPr>
          <w:b/>
          <w:bCs/>
          <w:szCs w:val="28"/>
        </w:rPr>
        <w:t>за 2023 год</w:t>
      </w:r>
    </w:p>
    <w:p>
      <w:pPr>
        <w:pStyle w:val="Normal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lineRule="auto" w:line="252"/>
        <w:rPr>
          <w:szCs w:val="28"/>
        </w:rPr>
      </w:pPr>
      <w:r>
        <w:rPr>
          <w:szCs w:val="28"/>
        </w:rPr>
        <w:t>Исполнение бюджета поселения в 2023 году осуществляется в соответствии с решением Совета депутатов Быковского сельского поселения от 29.12.2022 года № 99 «О бюджете Быковского сельского поселения на 2023год и плановый пеиод 2024-2025 годов» утвержденной Главой Быковского сельского поселения, сводной бюджетной росписью расходов бюджета поселения на 2023 год, федеральными и областными нормативными правовыми актами, регламентирующими организацию исполнения бюджета.</w:t>
        <w:tab/>
      </w:r>
    </w:p>
    <w:p>
      <w:pPr>
        <w:pStyle w:val="3"/>
        <w:spacing w:lineRule="auto" w:line="252"/>
        <w:rPr>
          <w:szCs w:val="28"/>
        </w:rPr>
      </w:pPr>
      <w:r>
        <w:rPr>
          <w:szCs w:val="28"/>
        </w:rPr>
        <w:t xml:space="preserve">Исполнение доходной части бюджета поселения за 2023 год составляет 8440,3 тыс. рублей или 103,9  процент к плану. Исполнение расходной части бюджета поселения составляет 8244,0 тыс. рублей или 93,0 процент. 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Основные характеристики бюджета Быковского сельского поселения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6"/>
        <w:gridCol w:w="1591"/>
        <w:gridCol w:w="1618"/>
        <w:gridCol w:w="1471"/>
      </w:tblGrid>
      <w:tr>
        <w:trPr>
          <w:trHeight w:val="10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казат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2 го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полнено за 2023го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2022 год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8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75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7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07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8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4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нало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 за нарушение законодательства о размещении заказ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8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65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дотац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8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5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на описание гран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инский уч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на формирование муниципальных дорожных фон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2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4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на организацию общественно значимых проектов ТО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я на возмещение затрат по содерж.штатных един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я на осуществл. отдельных госполномочий обла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на организацию  мероприятий по уничтожению борщевика Сосновского в рамках программы « Комплексное развитие сельских территор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на организацию  мероприятий по уничтожению борщевик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на  расходы, связанные с деятельностью ТО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 передаваемые бюджетам поселений на первоочеред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на расходы. Связанные с ухудшением экон.ситуации в связи с пандеми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4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40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9,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4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,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3372,8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277,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 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, из ни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3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6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5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,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Жилищно-коммунальное хозяйство, 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1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ого фон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1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уличное освещ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3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 благоустройств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.образований(контейнер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хранность военно-мемориальных объек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.проф.образ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енс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ing5"/>
        <w:ind w:left="18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ходы</w:t>
      </w:r>
    </w:p>
    <w:p>
      <w:pPr>
        <w:pStyle w:val="3"/>
        <w:spacing w:lineRule="auto" w:line="252"/>
        <w:rPr>
          <w:szCs w:val="28"/>
        </w:rPr>
      </w:pPr>
      <w:r>
        <w:rPr>
          <w:szCs w:val="28"/>
        </w:rPr>
        <w:t xml:space="preserve">Исполнение доходной части бюджета поселения за 2023 год составляет 8440,3  тыс. рублей или 103,9  процента к плану. Исполнение расходной части бюджета поселения составляет  8244,0 тыс. рублей или 93,0 процента. 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По сравнению с фактическим исполнением бюджета поселения  за 2022 год объем доходов увеличился  на 1395,6 тыс. рублей или на 19,9 процента. Собственные доходы увеличились  на 1416,4  тыс. рублей. В первую очередь увеличение собственных доходов произошло за счет увеличения подоходного налога-190,1 тыс. рублей  , имущественного налога- на 8,4 тыс. рублей, земельного налога- на 181,0 тыс. рублей, Арендная плата за землю в 2023 году составила 91,4 тыс. рублей- на 79,6 тыс. рублей больше.  Акцизные налоги увеличились в 2023 году незначительно, на 9,0 тыс. рублей.В 2023 году получены доходы от продажи имущества в сумме 954,2 тыс. рублей (Продали бывший колхозный амбар)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ъем безвозмездных поступлений уменьшился  на 20,8 тыс. рублей - дотации увеличились  на 407,2 тыс. рублей, субвенция по воинскому учету  составила 152,7 тыс. рублей,(119,1%)  субсидия на формирование муниципальных дорожных фондов на  осталась практически на том же уровне-уменьшилась на 47,3 тыс. рублей. (96,1%), субвенция на осуществление отдельных  госполномочий  области  увеличилась на 3,1 тыс. рублей и составила 69,8 тыс. рублей (104,7%). Субвенция на возмещение затрат по содержанию штатных единиц  так же не изменилась- 0,5 тыс.рублей. Бюджету поселения были предоставлены прочие субсидии: субсидия на поддержку реализации проектов ТОС составила 150,0 тыс. рублей, иные МБТ на реализацию мероприятий по уничтожению борщевика Сосновского в сумме 141,6 тыс. рублей</w:t>
      </w:r>
    </w:p>
    <w:p>
      <w:pPr>
        <w:pStyle w:val="Normal"/>
        <w:ind w:firstLine="66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3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  <w:t>Исполнение расходной части бюджета в 2023 году по сравнению с 2022 годом составляет 121,7 % (8244,0 тыс. рублей)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  <w:t xml:space="preserve">По разделу </w:t>
      </w:r>
      <w:r>
        <w:rPr>
          <w:b/>
          <w:szCs w:val="28"/>
        </w:rPr>
        <w:t>01 02 –содержание главы поселения</w:t>
      </w:r>
      <w:r>
        <w:rPr>
          <w:szCs w:val="28"/>
        </w:rPr>
        <w:t>- расходы составили 643,7 тыс. рублей., из них затраты на оплату труда и отчисления-603,6 тыс. рублей.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  <w:t xml:space="preserve">По разделу </w:t>
      </w:r>
      <w:r>
        <w:rPr>
          <w:b/>
          <w:szCs w:val="28"/>
        </w:rPr>
        <w:t>01 04 – содержание аппарата управления</w:t>
      </w:r>
      <w:r>
        <w:rPr>
          <w:szCs w:val="28"/>
        </w:rPr>
        <w:t xml:space="preserve">-расходы составили 3286,8  тыс. рублей., из них расходы на оплату труда и отчисления составили  2541,5 тыс. рублей. 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  <w:t xml:space="preserve">По разделу </w:t>
      </w:r>
      <w:r>
        <w:rPr>
          <w:b/>
          <w:szCs w:val="28"/>
        </w:rPr>
        <w:t>01 06</w:t>
      </w:r>
      <w:r>
        <w:rPr>
          <w:szCs w:val="28"/>
        </w:rPr>
        <w:t xml:space="preserve"> - межбюджетные трансферты в 2023 году составили 42,3 тыс. рублей, как и в 2022 году.</w:t>
      </w:r>
    </w:p>
    <w:p>
      <w:pPr>
        <w:pStyle w:val="Normal"/>
        <w:spacing w:lineRule="auto" w:line="252"/>
        <w:ind w:firstLine="663"/>
        <w:rPr/>
      </w:pPr>
      <w:r>
        <w:rPr>
          <w:szCs w:val="28"/>
        </w:rPr>
        <w:t xml:space="preserve">По разделу </w:t>
      </w:r>
      <w:r>
        <w:rPr>
          <w:b/>
          <w:szCs w:val="28"/>
        </w:rPr>
        <w:t>01 11</w:t>
      </w:r>
      <w:r>
        <w:rPr>
          <w:szCs w:val="28"/>
        </w:rPr>
        <w:t xml:space="preserve"> </w:t>
      </w:r>
      <w:r>
        <w:rPr>
          <w:b/>
          <w:szCs w:val="28"/>
        </w:rPr>
        <w:t>Резервные фонды</w:t>
      </w:r>
      <w:r>
        <w:rPr>
          <w:szCs w:val="28"/>
        </w:rPr>
        <w:t xml:space="preserve"> -расходов не было.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  <w:t xml:space="preserve">По разделу </w:t>
      </w:r>
      <w:r>
        <w:rPr>
          <w:b/>
          <w:szCs w:val="28"/>
        </w:rPr>
        <w:t>01 13</w:t>
      </w:r>
      <w:r>
        <w:rPr>
          <w:szCs w:val="28"/>
        </w:rPr>
        <w:t xml:space="preserve"> </w:t>
      </w:r>
      <w:r>
        <w:rPr>
          <w:b/>
          <w:szCs w:val="28"/>
        </w:rPr>
        <w:t>Другие общегосударственные расходы</w:t>
      </w:r>
      <w:r>
        <w:rPr>
          <w:szCs w:val="28"/>
        </w:rPr>
        <w:t xml:space="preserve"> в 2023 году израсходовано 305,0 тыс. рублей , в 2022 275,1 тыс. рублей. Расходы на мероприятия по повышению эффективности бюджетных расходов (госполномочия области) составили  69,8 тыс. рублей, расходы на печать нормативно-правовых актов- в в 2022 году-4,4,  в 2023 году-5,0 тыс. рублей соответственно. В 2023 году 15,7 тыс. рублей израсходовано на возмещение затрат(в 2022году—24,0 тыс.рублей),связанных с полномочиями старост поселения.,214 тыс. рублей израсходовано на поддержку деятельности ТОС (150,0 тыс.рублей-субсидия из областного бюджета, 64,0 тыс. рублей -софинансирование из местного бюджета)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  <w:t>Расходы по данному разделу осуществлялись в рамках муниципальных программ «Совершенствование и развитие местного самоуправления в Быковском сельском поселении на 2023-2025 г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  <w:t>Раздел «Национальная оборон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сполнение бюджета поселения по данному разделу составляет 152,7 тыс.рублей., на 119,0 % к 2022 году.</w:t>
      </w:r>
    </w:p>
    <w:p>
      <w:pPr>
        <w:pStyle w:val="Normal"/>
        <w:spacing w:lineRule="auto" w:line="252"/>
        <w:ind w:firstLine="663"/>
        <w:rPr/>
      </w:pPr>
      <w:r>
        <w:rPr>
          <w:szCs w:val="28"/>
        </w:rPr>
        <w:t>Расходы по данному разделу осуществлялись в рамках муниципальной программы «Совершенствование и развитие местного самоуправления в Быковском сельском поселении на 2023-2025 годы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color w:val="000000"/>
        </w:rPr>
        <w:t>Раздел   «Национальная безопасность и правоохранительная</w:t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</w:rPr>
        <w:t>деятельность»</w:t>
      </w:r>
    </w:p>
    <w:p>
      <w:pPr>
        <w:pStyle w:val="Normal"/>
        <w:spacing w:lineRule="auto" w:line="25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2"/>
        <w:ind w:firstLine="663"/>
        <w:rPr/>
      </w:pPr>
      <w:r>
        <w:rPr>
          <w:szCs w:val="28"/>
        </w:rPr>
        <w:t>В 2023 году по данному разделу израсходовано 17,1 тыс. рублей-приобретены пожарные ранцы. Расходы по данному разделу запланированы в рамках муниципальной программы «Обеспечение первичных мер пожарной безопасности на территории Быковского сельского поселения на 2023-2025 годы».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32"/>
        <w:ind w:left="1416" w:firstLine="708"/>
        <w:jc w:val="left"/>
        <w:rPr/>
      </w:pPr>
      <w:r>
        <w:rPr/>
        <w:t>Раздел  «Национальная экономик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2"/>
        <w:ind w:firstLine="663"/>
        <w:rPr/>
      </w:pPr>
      <w:r>
        <w:rPr/>
        <w:t>Исполнение бюджета поселения по данному разделу составляет 1632,7 тыс.рублей,  100,4%  расходов  2022 года. Средства истрачены на содержание дорог местного значения (грейдерование  дорог , чистка дорог зимой от снега).Так же на субсидию на формирование муниципального дорожного фонда(1146,0 тыс. рублей ) и софинансирования администрации в размере 60,2 тыс. рублей  произведен  ремонт  муниципальной дороги сельского поселения (д.Строитель, д.Знаменское, д.Старое Раменье).</w:t>
      </w:r>
      <w:r>
        <w:rPr>
          <w:szCs w:val="28"/>
        </w:rPr>
        <w:t xml:space="preserve"> Расходы по данному разделу осуществлялись в рамках муниципальной программы «Совершенствование и содержание дорожной инфраструктуры на территории Быковского сельского поселении на 20232025 год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spacing w:lineRule="auto" w:line="232"/>
        <w:rPr/>
      </w:pPr>
      <w:r>
        <w:rPr/>
        <w:t>Раздел  «Жилищно-коммунальное хозяйство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ение бюджета поселения  по этому разделу составило 1882,4  тыс. рублей или 137,2 %  к   2022 году. Фактически объем расходов в 2023 году по сравнению с 2022 годом увеличился на 510,7 тыс. рублей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ходы на уличное освещение в 2023 году составили 777,6 тыс. рублей  -на 169,2 тыс. рублей больше, чем в 2022 году, ремонт сетей уличного освещения – 415,6 тыс. рублей, на 217,7 тыс. рублей больше, чем в 2022 году. В целом расходы на уличное освещение в 2023 году 1193,2 тыс. рублей- 148 %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Средства, предусмотренные в бюджете поселения  по подразделу «Прочие мероприятия по благоустройству» в сумме 845,5 тыс. рублей израсходованы на 76,9 % , на сумму 171,4 тыс. рублей больше по сравнению с 2022 годом. Основное расходование средств по данному разделу в 2023 году - расходы на борьбу с борщевиком(40,0 тыс.руб)  произвели противоклещевую обработку на сумму 15,0 тыс. рублей. В рамках муниципальной программы «Комплексное развитие территории Быковского сельского поселения на 2023 год» была произведена обработка территории против борщевика Сосновского(17,6 тыс. рублей их областного бюджета, 50,4 тыс. рублей-софинансирование из местного бюджета .Так же приобретено 10 контейнеров на 300,0 тыс. рублей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  <w:t>Расходы по данному разделу осуществлялись в рамках муниципальной программы «Благоустройство территории Быковского сельского поселении на 2023-2025 годы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ab/>
        <w:tab/>
        <w:tab/>
        <w:tab/>
        <w:t>Раздел «Образование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52"/>
        <w:ind w:firstLine="663"/>
        <w:rPr/>
      </w:pPr>
      <w:r>
        <w:rPr/>
        <w:t>Исполнение бюджета поселения по этому разделу подразделу «Молодежная политика и оздоровление детей»  составило 1,0  тыс. рублей, проведение молодежно-развлекательных мероприятий- 1,0 тыс.рублей.</w:t>
      </w:r>
      <w:r>
        <w:rPr>
          <w:szCs w:val="28"/>
        </w:rPr>
        <w:t xml:space="preserve"> Расходы по данному разделу осуществлялись в рамках муниципальной программы «Развитие культуры, молодежной политики, физической культуры и спорта Быковского сельского поселении на 2023-2025 год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bCs/>
          <w:color w:val="000000"/>
          <w:szCs w:val="28"/>
        </w:rPr>
        <w:t>Раздел «Культура и кинематография»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spacing w:lineRule="auto" w:line="252"/>
        <w:ind w:firstLine="663"/>
        <w:rPr/>
      </w:pPr>
      <w:r>
        <w:rPr/>
        <w:t>Исполнение бюджета составило 1,0 тыс. рублей или 100,0 процентов годового плана. Средства направлены на проведение молодежно-развлекательных мероприятий- 1,0 тыс.рублей; .</w:t>
      </w:r>
      <w:r>
        <w:rPr>
          <w:szCs w:val="28"/>
        </w:rPr>
        <w:t xml:space="preserve"> Расходы по данному разделу осуществлялись в рамках муниципальной программы «Развитие культуры, молодежной политики, физической культуры и спорта Быковского сельского поселении на 2023-2025 годы»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здел «Пенсионное обеспечение»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По данному разделу впервые с 2016 года в бюджете поселения отражаются расходы на выплату  доплат к пенсиям муниципальным служащим. В 2023 году доплата составила 276,0 тыс. рублей, на 16,1 тыс. рублей больше чем в 2022 году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«Здравоохранение, физическая культура и спорт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663"/>
        <w:rPr/>
      </w:pPr>
      <w:r>
        <w:rPr/>
        <w:t xml:space="preserve">  </w:t>
      </w:r>
      <w:r>
        <w:rPr/>
        <w:t>Исполнение бюджета поселения по данному разделу ожидается в объеме 3,3 тыс. рублей или 100,0 процентов к годовым назначениям. Средства, предусмотренные бюджетом направлены на спортивно-массовые и физкультурно-оздоровительные мероприятия поселения. .</w:t>
      </w:r>
      <w:r>
        <w:rPr>
          <w:szCs w:val="28"/>
        </w:rPr>
        <w:t xml:space="preserve"> Расходы по данному разделу осуществлялись в рамках муниципальной программы «Развитие культуры, молодежной политики, физической культуры и спорта Быковского сельского поселении на 2023-2025 годы»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spacing w:lineRule="auto" w:line="25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По результатам  исполнения бюджета  поселения  профицит составил 196,3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21"/>
        <w:tabs>
          <w:tab w:val="clear" w:pos="708"/>
          <w:tab w:val="left" w:pos="720" w:leader="none"/>
        </w:tabs>
        <w:spacing w:lineRule="auto" w:line="252" w:before="0" w:after="0"/>
        <w:jc w:val="both"/>
        <w:rPr/>
      </w:pPr>
      <w:r>
        <w:rPr>
          <w:szCs w:val="28"/>
        </w:rPr>
        <w:t>Быковского сельского поселения                                          Абрамова О.В.</w:t>
      </w:r>
    </w:p>
    <w:sectPr>
      <w:footerReference w:type="default" r:id="rId2"/>
      <w:type w:val="nextPage"/>
      <w:pgSz w:w="11906" w:h="16838"/>
      <w:pgMar w:left="1080" w:right="926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5"/>
        <w:szCs w:val="15"/>
      </w:rPr>
    </w:pPr>
    <w:r>
      <w:rPr>
        <w:sz w:val="15"/>
        <w:szCs w:val="15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7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7:00Z</dcterms:created>
  <dc:creator>Рощина</dc:creator>
  <dc:description/>
  <cp:keywords/>
  <dc:language>en-US</dc:language>
  <cp:lastModifiedBy>User_1</cp:lastModifiedBy>
  <cp:lastPrinted>2024-04-25T08:25:00Z</cp:lastPrinted>
  <dcterms:modified xsi:type="dcterms:W3CDTF">2024-04-25T05:25:00Z</dcterms:modified>
  <cp:revision>132</cp:revision>
  <dc:subject/>
  <dc:title>Оценка ожидаемого исполнения</dc:title>
</cp:coreProperties>
</file>