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numPr>
          <w:ilvl w:val="0"/>
          <w:numId w:val="0"/>
        </w:numPr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ой муниципального округ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>Е.А.Поваровой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4" w:leader="none"/>
          <w:tab w:val="left" w:pos="31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5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2422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Быковского  сельского поселения за 2023 год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ёй 264.6 Бюджетного кодекса Российской Федерации, </w:t>
      </w:r>
      <w:r>
        <w:rPr>
          <w:rFonts w:eastAsia="Calibri"/>
          <w:sz w:val="28"/>
          <w:szCs w:val="28"/>
          <w:lang w:eastAsia="en-US"/>
        </w:rPr>
        <w:t>в соответствии с пунктом 2 статьи 3 областного закона от 31.03.2023 N 295-ОЗ «О преобразовании всех поселений, входящих в состав Пестовского муниципального района, путем их объединения и наделении вновь образованного муниципального образования статусом муниципального округа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Думы Пестовского муниципального округа от 22.09.2023 № 6 «О правопреемстве органов местного самоуправления Пестовского муниципального округа Новгородской области» Дума  Пестов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 об исполнении бюджета  Быковского  сельского поселения за 2023 год по доходам в сумме 8 440 250.96  рублей, по расходам в сумме </w:t>
      </w:r>
      <w:r>
        <w:rPr>
          <w:color w:val="000000"/>
          <w:sz w:val="32"/>
          <w:szCs w:val="32"/>
        </w:rPr>
        <w:t xml:space="preserve">8 243 964,79  </w:t>
      </w:r>
      <w:r>
        <w:rPr>
          <w:sz w:val="28"/>
          <w:szCs w:val="28"/>
        </w:rPr>
        <w:t>рубля с превышением доходов над расходами (профицит) в сумме 196 286.17 руб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ов бюджета Быковского 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23 год согласно приложению 1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ов бюджета Быковского сельского поселения по ведомственной структуре расходов  за 2023 год согласно приложению 2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ов бюджета Быковского  сельского поселения по разделам и подразделам классификации расходов за 2023 год согласно приложению 3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чников финансирования дефицита бюджета Быковского  сельского поселения по кодам групп, подгрупп, статей, видов источников финансирования дефицитов бюджетов классификации операций сектора </w:t>
      </w:r>
    </w:p>
    <w:p>
      <w:pPr>
        <w:pStyle w:val="Style17"/>
        <w:jc w:val="both"/>
        <w:rPr/>
      </w:pPr>
      <w:r>
        <w:rPr>
          <w:sz w:val="28"/>
          <w:szCs w:val="28"/>
        </w:rPr>
        <w:t>государственного управления, относящихся к источникам финансирования дефицитов бюджетов за 2023 год согласно приложению 4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го отдела                                                        О.В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>И.Ю. Лазар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43:00Z</dcterms:created>
  <dc:creator>User</dc:creator>
  <dc:description/>
  <cp:keywords/>
  <dc:language>en-US</dc:language>
  <cp:lastModifiedBy>user</cp:lastModifiedBy>
  <cp:lastPrinted>2024-04-19T09:59:00Z</cp:lastPrinted>
  <dcterms:modified xsi:type="dcterms:W3CDTF">2024-04-27T09:30:00Z</dcterms:modified>
  <cp:revision>4</cp:revision>
  <dc:subject/>
  <dc:title/>
</cp:coreProperties>
</file>