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оект внес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ой 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А.Поваро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круга от 20.12.2023 № 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0 декабря 2023 № 66 «О бюджете Пестовского муниципального округа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1.    В пункте 1 цифры «1 109 831,06825»  заменить цифрами        «1 119 831,06825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2. В пункте 2 цифры «1 184 664,46172» заменить цифрами                  «1 190 736,12496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3. В пункте 3 цифры «74 833,39347» заменить цифрами                       «70 905,05671»;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4. Пункт 5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общий объем расходов в бюджете Пестовского муниципального округа на 2025 год в сумме 756 032,34703   тыс. рублей, в том числе условно утвержденные расход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 200,0</w:t>
      </w:r>
      <w:r>
        <w:rPr/>
        <w:t xml:space="preserve"> </w:t>
      </w:r>
      <w:r>
        <w:rPr>
          <w:sz w:val="28"/>
          <w:szCs w:val="28"/>
        </w:rPr>
        <w:t>тыс. рублей, и на 2026 год в сумме 765 722,45955  тыс. рублей в том числе условно утвержденные расходы в сумме 20 300,0 тыс.рублей.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ункт 6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прогнозируемый дефицит бюджета Пестовского муниципального округа на 2025 год в сумме  15 249,13300   тыс. рублей, на 2026 год в сумме 10 713,30900 тыс. рублей.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6. Пункт 13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13. Утвердить объем межбюджетных трансфертов, получаемых из других бюджетов бюджетной системы Российской Федерации на 2024 год в сумме  739 141,21406  тыс. рублей, на 2025 год в сумме 381 809,22703 тыс.рублей, на 2026 год в сумме 385 059,89955 тыс.рублей.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1.7. Приложения 1,2,6,7,8 изложить в прилагаемых редакциях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финансов                                               И.Ю.Лазар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Е.А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 юридическим отделом                                          Ю.Е.Лебедев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3-10-24T12:46:00Z</cp:lastPrinted>
  <dcterms:modified xsi:type="dcterms:W3CDTF">2024-10-23T12:41:00Z</dcterms:modified>
  <cp:revision>832</cp:revision>
  <dc:subject/>
  <dc:title>                                                                                                               (проект )</dc:title>
</cp:coreProperties>
</file>