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   В пункте 1 цифры «1 036 672,71997»  заменить цифрами        «1 035 258,92297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122 267,47515» заменить цифрами                  «1 120 077,61650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85 594,75518» заменить цифрами                       «84 818,69353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4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ъем межбюджетных трансфертов, получаемых из других бюджетов бюджетной системы Российской Федерации на 2024 год в сумме  694 634,58097  тыс. рублей, на 2025 год в сумме 381 809,22703 тыс.рублей, на 2026 год в сумме 385 059,89955 тыс.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19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9. Субсидии юридическим лицам (за исключением субсидий 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убъектам малого и среднего предпринимательства в соответствии с муниципальной программой «Обеспечение экономического развития Пестовского муниципального округа на 2024 – 2028 годы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дивидуальным предпринимателям, юридическим и физическим лицам, оказывающим гражданам услуги общих парных и душевых отделений бань на частичную компенсацию затрат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возмещение затрат в связи с оказанием услуг по содержанию жилищного фонда Пестовского муниципального округа юридическим лицам, осуществляющим управление многоквартирными домами в соответствии с постановлением Правительства Российской Федерации от 21.12.2018 №1616 «Об утверждении правил определения управляющей организации для управления многоквартирным домом, в отношении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обеспечения жителей отдаленных и (или) труднодоступных населенных пунктов Пестовского муниципального района услугами торговли посредством мобильных торговых объектов, обеспечивающих доставку и реализацию товар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по организации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ориентированным некоммерческим организациям, не являющимся государственными (муниципальными) учреждениями, реализующим социально значимые проекты на территории Пестовского муниципального округа по отдельным направлениям деятельно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управляющим организациям, осуществляющим управление многоквартирными домами, на финансовое обеспечение  части затрат по обустройству дренажной системы для отведения ливневых вод от многоквартирных дом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 </w:t>
      </w:r>
      <w:r>
        <w:rPr>
          <w:sz w:val="28"/>
        </w:rPr>
        <w:t>1.6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/>
      </w:pPr>
      <w:r>
        <w:rPr>
          <w:sz w:val="28"/>
        </w:rPr>
        <w:t>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>комитета финансов                                                                     Н.И.Федо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6-28T08:57:00Z</dcterms:modified>
  <cp:revision>787</cp:revision>
  <dc:subject/>
  <dc:title>                                                                                                               (проект )</dc:title>
</cp:coreProperties>
</file>