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65" w:leader="none"/>
          <w:tab w:val="right" w:pos="9436" w:leader="none"/>
        </w:tabs>
        <w:ind w:left="-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numPr>
          <w:ilvl w:val="0"/>
          <w:numId w:val="0"/>
        </w:numPr>
        <w:ind w:left="-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лавой муниципального района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Е.А.Поваровой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  <w:t>(дата)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4" w:leader="none"/>
          <w:tab w:val="left" w:pos="31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5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товский район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от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е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вета депутатов Пес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от 20.12.2022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 «Об утвержд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т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бюджета Пестовского городского поселения Дума  Пестов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нести изменения в решение Совета депутатов Пестовского городского поселения от 20.12.2022 №104 «Об утверждении бюджета Пестовского городского поселения на 2023 год и на плановый период 2024 и 2025 годов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Пункт 1 изложить в редакции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1.Утвердить прогнозируемый общий объем доходов бюджета Пестовского городского поселения на 2023 год в сумме 104 692,87534 тыс. рублей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Пункт 2 изложить в редакции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2. Утвердить общий объем расходов бюджета Пестовского городского поселения на 2023 год в сумме 114 856,02291 тыс. рублей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Пункт 3 изложить в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3. Утвердить дефицит бюджета Пестовского городского поселения на 2023 год в сумме 10 163,14757 тыс.рублей.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ункт 9 изложить в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9.</w:t>
      </w: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3 год в сумме  63 867,27534 тыс.рублей, на 2024 год в сумме 9 200,12014 тыс. рублей, на 2025 год в сумме 7 599,00000 тыс. рублей.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ложения № 1,2,5,6,7 изложить в прилагаемых редакциях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 Опубликовать настоящее решение в муниципальной газете «Информационный вестник Пестовского муниципального района» и разместить на официальном сайте Администрации Пестовского муниципального района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комитета финансов                                         И.Ю.Лазар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Е.А.Соловь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                                  Ю.Е.Лебед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2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 Знак2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52:00Z</dcterms:created>
  <dc:creator>Admin</dc:creator>
  <dc:description/>
  <cp:keywords/>
  <dc:language>en-US</dc:language>
  <cp:lastModifiedBy>budjet</cp:lastModifiedBy>
  <cp:lastPrinted>2023-09-21T15:12:00Z</cp:lastPrinted>
  <dcterms:modified xsi:type="dcterms:W3CDTF">2023-10-21T12:57:00Z</dcterms:modified>
  <cp:revision>275</cp:revision>
  <dc:subject/>
  <dc:title>Совет  депутатов Пестовского городского поселения </dc:title>
</cp:coreProperties>
</file>