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района от 27.12.2022 № 187 «О бюджете Пест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октябрь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района от 27.12.2022 № 187 «О бюджете Пестовского муниципальн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1"/>
        </w:numPr>
        <w:ind w:left="0" w:firstLine="742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езвозмездных поступлений из областного бюджета доходы и расходы бюджета увеличиваются на 84,8 тыс.рублей   (реестр уведомлений прилагается);</w:t>
      </w:r>
    </w:p>
    <w:p>
      <w:pPr>
        <w:pStyle w:val="Normal"/>
        <w:numPr>
          <w:ilvl w:val="0"/>
          <w:numId w:val="1"/>
        </w:numPr>
        <w:ind w:left="0" w:firstLine="742"/>
        <w:jc w:val="both"/>
        <w:rPr/>
      </w:pPr>
      <w:r>
        <w:rPr>
          <w:sz w:val="28"/>
          <w:szCs w:val="28"/>
        </w:rPr>
        <w:t>Выделяются дополнительные бюджетные ассигнования в 2023 году в сумме  3431,09391  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Администрации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08,0 тыс.рублей на приобретение оборудования и программного обеспечения 1С, оргтехники в рамках муниципальной программы «Информатизация в Пестовском муниципальном районе на 2015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43,45454 тыс.рублей на выплату муниципальных пен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40,0 тыс.рублей на материальные затраты (командировочные расходы, ГСМ, транспортные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50,0 тыс.рублей на приобретение легкового автомоби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Комитету культуры Администрации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6,973 тыс.рублей на ремонт трубопровода от теплового колодца на магистрали до здания структурного подразделения МБУК «МКДЦ» кинотеатр «Росс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Контрольно-счетной палате Песто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12,7 тыс.рублей дополнительно на материальные затраты в связи с ликвид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Думе Пест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9,96637 тыс.рублей дополнительно на проведение организационных мероприятий в связи с ликвид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Выделяются дополнительные бюджетные ассигнования на 2023 год в связи с повышением заработной платы с 01.10.2023 на 5,5% работников Думы Пестовского муниципального района, Контрольно-счетной палаты Пестовского муниципального района Администрации муниципального района, отраслевых органов Администрации муниципального района в сумме 752,17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связи с отсутствием потребности в 2023 году уменьшаются бюджетные ассигнования в сумме 60,0 тыс.рублей по муниципальной программе «Социальные гарантии медицинским работникам государственного областного бюджетного учреждения здравоохранения «Пестовская центральная районная больница» на 2023-2027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и финансирования: бюджетный кредит 3397,0 тыс.рублей, направление остатка средств бюджета 726,2659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вязи с получением из областного бюджета бюджетного кредита в сумме 3397,0 тыс.рублей (перекредитование бюджетного кредита 2021 года)  вносятся изменения в программу муниципальных заимствований и источники финансирования дефици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подразделам, целевым статьям, видам расходов по Администрации муниципального района, Комитету образования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финансов                                                               И.Ю.Лазарец                                                       </w:t>
      </w:r>
    </w:p>
    <w:sectPr>
      <w:type w:val="nextPage"/>
      <w:pgSz w:w="11906" w:h="16838"/>
      <w:pgMar w:left="1701" w:right="851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3-10-24T13:45:00Z</cp:lastPrinted>
  <dcterms:modified xsi:type="dcterms:W3CDTF">2023-10-24T14:35:00Z</dcterms:modified>
  <cp:revision>183</cp:revision>
  <dc:subject/>
  <dc:title>Пояснительная записка</dc:title>
</cp:coreProperties>
</file>