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верхнего предела  муниципального 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Пестовского муниципального района на 01.01.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й объем муниципального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ривлеч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огаш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объем муниципального долга на 01.01.2024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 верхнего предела  муниципального 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Пестовского муниципального района на 01.01.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</w:t>
      </w: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муниципального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ривлеч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огаш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объем муниципального долга на 01.01.2025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69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 верхнего предела  муниципального 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Пестовского муниципального района на 01.01.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в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муниципального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ривлеч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по погашенным креди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объем муниципального долга на 01.01.2026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69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75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99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3"/>
        <w:jc w:val="center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P3"/>
        <w:spacing w:before="280" w:after="280"/>
        <w:jc w:val="center"/>
        <w:rPr>
          <w:rStyle w:val="S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14:00Z</dcterms:created>
  <dc:creator>user</dc:creator>
  <dc:description/>
  <cp:keywords/>
  <dc:language>en-US</dc:language>
  <cp:lastModifiedBy>budj_3</cp:lastModifiedBy>
  <cp:lastPrinted>2023-10-22T15:04:00Z</cp:lastPrinted>
  <dcterms:modified xsi:type="dcterms:W3CDTF">2023-10-22T12:05:00Z</dcterms:modified>
  <cp:revision>67</cp:revision>
  <dc:subject/>
  <dc:title/>
</cp:coreProperties>
</file>