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района от 27.12.2022 № 187 «О бюджете Пест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август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района от 27.12.2022 № 187 «О бюджете Пестовского муниципальн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1"/>
        </w:numPr>
        <w:ind w:left="0" w:firstLine="742"/>
        <w:jc w:val="both"/>
        <w:rPr/>
      </w:pPr>
      <w:r>
        <w:rPr>
          <w:sz w:val="28"/>
          <w:szCs w:val="28"/>
        </w:rPr>
        <w:t>В связи с уточнением безвозмездных поступлений из областного бюджета: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- объем доходов бюджета муниципального района увеличивается в 2023 году на</w:t>
      </w:r>
      <w:r>
        <w:rPr>
          <w:b/>
          <w:sz w:val="28"/>
          <w:szCs w:val="28"/>
        </w:rPr>
        <w:t xml:space="preserve"> 13748,3805 </w:t>
      </w:r>
      <w:r>
        <w:rPr>
          <w:sz w:val="28"/>
          <w:szCs w:val="28"/>
        </w:rPr>
        <w:t xml:space="preserve">тыс.рублей, в 2024-2025 годах по </w:t>
      </w:r>
      <w:r>
        <w:rPr>
          <w:b/>
          <w:sz w:val="28"/>
          <w:szCs w:val="28"/>
        </w:rPr>
        <w:t>1064,0</w:t>
      </w:r>
      <w:r>
        <w:rPr>
          <w:sz w:val="28"/>
          <w:szCs w:val="28"/>
        </w:rPr>
        <w:t xml:space="preserve"> тыс.рублей ежегодно (реестр уведомлений прилагается);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 объем расходов бюджета муниципального района увеличивается в 2023 году на</w:t>
      </w:r>
      <w:r>
        <w:rPr>
          <w:b/>
          <w:sz w:val="28"/>
          <w:szCs w:val="28"/>
        </w:rPr>
        <w:t xml:space="preserve"> 12190,9805 </w:t>
      </w:r>
      <w:r>
        <w:rPr>
          <w:sz w:val="28"/>
          <w:szCs w:val="28"/>
        </w:rPr>
        <w:t xml:space="preserve">тыс.рублей, в 2024-2025 годах по </w:t>
      </w:r>
      <w:r>
        <w:rPr>
          <w:b/>
          <w:sz w:val="28"/>
          <w:szCs w:val="28"/>
        </w:rPr>
        <w:t>1064,0</w:t>
      </w:r>
      <w:r>
        <w:rPr>
          <w:sz w:val="28"/>
          <w:szCs w:val="28"/>
        </w:rPr>
        <w:t xml:space="preserve"> тыс.рублей ежегодно. </w:t>
      </w:r>
    </w:p>
    <w:p>
      <w:pPr>
        <w:pStyle w:val="Normal"/>
        <w:numPr>
          <w:ilvl w:val="0"/>
          <w:numId w:val="1"/>
        </w:numPr>
        <w:ind w:left="0" w:firstLine="742"/>
        <w:jc w:val="both"/>
        <w:rPr/>
      </w:pPr>
      <w:r>
        <w:rPr>
          <w:sz w:val="28"/>
          <w:szCs w:val="28"/>
        </w:rPr>
        <w:t xml:space="preserve">Доходы бюджета увеличиваются на </w:t>
      </w:r>
      <w:r>
        <w:rPr>
          <w:b/>
          <w:sz w:val="28"/>
          <w:szCs w:val="28"/>
        </w:rPr>
        <w:t>136,6</w:t>
      </w:r>
      <w:r>
        <w:rPr>
          <w:sz w:val="28"/>
          <w:szCs w:val="28"/>
        </w:rPr>
        <w:t xml:space="preserve"> тыс.рублей в связи с дополнительным поступлением инициативных платежей населения в рамках регионального проекта «Наш выбор».</w:t>
      </w:r>
    </w:p>
    <w:p>
      <w:pPr>
        <w:pStyle w:val="Normal"/>
        <w:numPr>
          <w:ilvl w:val="0"/>
          <w:numId w:val="1"/>
        </w:numPr>
        <w:ind w:left="0" w:firstLine="742"/>
        <w:jc w:val="both"/>
        <w:rPr/>
      </w:pPr>
      <w:r>
        <w:rPr>
          <w:sz w:val="28"/>
          <w:szCs w:val="28"/>
        </w:rPr>
        <w:t xml:space="preserve">Выделяются дополнительные бюджетные ассигнования в 2023 году в сумме </w:t>
      </w:r>
      <w:r>
        <w:rPr>
          <w:b/>
          <w:sz w:val="28"/>
          <w:szCs w:val="28"/>
        </w:rPr>
        <w:t>6199,48794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Комитету образования Администрации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87,430 тыс.рублей на подготовку проектно-сметной документации для проведения капитального ремонта в здании МАДОУ «Детский сад №6 «Солнышко»;</w:t>
      </w:r>
    </w:p>
    <w:p>
      <w:pPr>
        <w:pStyle w:val="Normal"/>
        <w:jc w:val="both"/>
        <w:rPr/>
      </w:pPr>
      <w:r>
        <w:rPr>
          <w:sz w:val="28"/>
          <w:szCs w:val="28"/>
        </w:rPr>
        <w:t>- 136,6 тыс.рублей дополнительно на реализацию местных инициатив (ремонт кровли, обустройство детских прогулочных площадок детского сада  МБОУ «СШ д.Охона») в рамках приоритетного регионального проекта «Наш выбо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 Администрации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240,0 тыс.рублей для устранения загрязнений отходами нефтепродуктов двух земельных участков по адресу г.Пестово, ул.Биржа-3 по решению Пестовского районного суда от 04.05.202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5,0 тыс.рублей на выполнение работ по корректировке проектно-сметной документации «Строительство станции водоподготовки в д.Быково Пестов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>- 14,05794 тыс.рублей МАУ «Молодежный центр» дополнительно к предусмотренным ранее средствам на проведение летнего лагеря с дневным пребыванием военно-патриотической направленности «Гвардеец» в связи с изменением контингента по сравнению с планируем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Управлению по физической культуре и спорту Администрации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50,0 тыс.рублей МБУ ДО «Пестовская СШ» на частичный ремонт участка асфальтобетонного покрытия лыжероллерной трассы, расположенной по адресу д.Русское Пестово, ул.Зеленая;</w:t>
      </w:r>
    </w:p>
    <w:p>
      <w:pPr>
        <w:pStyle w:val="Normal"/>
        <w:jc w:val="both"/>
        <w:rPr/>
      </w:pPr>
      <w:r>
        <w:rPr>
          <w:sz w:val="28"/>
          <w:szCs w:val="28"/>
        </w:rPr>
        <w:t>- 476,4 тыс.рублей МБУ ФСК «Молога» дополнительные средства на рулонное покрытие для беговых дорожек в целях создания «умной» спортивной площадки по ул.Первомайская д.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финансирования: ИМТ из областного бюджета (налог на профессиональный доход) 1557,4 тыс.рублей, инициативные платежи населения по региональному проекту «Наш выбор» 136,6 тыс.рублей, направление остатка средств бюджета 4505,4879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основании письменного обращения Администрации Пестовского сельского поселения предусматривается в 2023 году предоставление иных межбюджетных трансфертов из бюджета муниципального района в бюджет Пестовского сельского поселения на устройство пешеходного мостка через реку Колодня в д.Пикалиха в сумме 450,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: направление остатка средств бюджета.</w:t>
      </w:r>
    </w:p>
    <w:p>
      <w:pPr>
        <w:pStyle w:val="Normal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, подразделам, целевым статьям, видам расходов по Администрации муниципального района, комитету образования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а финансов                                                               И.Ю.Лазар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1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et</cp:lastModifiedBy>
  <cp:lastPrinted>2023-07-14T17:54:00Z</cp:lastPrinted>
  <dcterms:modified xsi:type="dcterms:W3CDTF">2023-08-22T14:14:00Z</dcterms:modified>
  <cp:revision>160</cp:revision>
  <dc:subject/>
  <dc:title>Пояснительная записка</dc:title>
</cp:coreProperties>
</file>