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учаемым из областного бюджета и бюджета Пестовского городского поселения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июль-август 2023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/>
            </w:pPr>
            <w:r>
              <w:rPr>
                <w:sz w:val="20"/>
                <w:szCs w:val="20"/>
              </w:rPr>
              <w:t>29.06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районов на  финансовое обеспечение проведения мероприятий по обеспечению деятельности советников директора по воспитанию и взаимодействию с детсткими общественными объединениями в муниципальных бщеобразовательных организациях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иным межбюджетным трансфертам бюджетам муниципальных районов на реализацию мероприятий по поддержке субъектов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 xml:space="preserve">2247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</w:tr>
      <w:tr>
        <w:trPr>
          <w:trHeight w:val="1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2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9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района-188,5тыс.руб; комитет образования-243,3 тыс.руб; управление по физич.культуре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у-126 тыс.руб; комитет культуры -2059,1 тыс.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 24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 23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89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1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 14/8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,78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районов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</w:tr>
      <w:tr>
        <w:trPr>
          <w:trHeight w:val="1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23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районов в целях поощрения муниципальных образований, обеспечивающих создание благоприятных условий для применения физическими лицами специального налогового режима "Налог на профессиональный доход"</w:t>
            </w:r>
          </w:p>
        </w:tc>
      </w:tr>
      <w:tr>
        <w:trPr>
          <w:trHeight w:val="5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,3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3-07-27T11:40:00Z</cp:lastPrinted>
  <dcterms:modified xsi:type="dcterms:W3CDTF">2023-08-22T12:58:00Z</dcterms:modified>
  <cp:revision>120</cp:revision>
  <dc:subject/>
  <dc:title>Уведомления комитета финансов области</dc:title>
</cp:coreProperties>
</file>