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ым заместител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С. А. Грошевым 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Дума Пес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района от 27.12.2022 № 18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вязи с уточнением бюджета муниципального района, Дума Пестовского муниципального района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района от 27 декабря 2022 № 187 «О бюджете Пестовского муниципального района на 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1. В пункте 1 цифры «763 530,82794» заменить цифрами                  «777 415,80844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2. В пункте 2 цифры «787 511,41188» заменить цифрами                  «806 351,88032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3. В пункте 3 цифры «23 980,58394» заменить цифрами                       «28 936,07188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4. Пункт 4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>4. Утвердить прогнозируемый общий объем доходов в бюджете Пестовского муниципального района на 2024 год в сумме 529 523,75314 тыс.рублей, на 2025 год в сумме 525 645,16456 тыс.рублей.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ункт 5 изложить в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. Утвердить общий объем расходов в бюджете Пестовского муниципального района на 2024 год в сумме 529 602,95903   тыс.рублей, в том числе условно утвержденные расход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 900,000</w:t>
      </w:r>
      <w:r>
        <w:rPr/>
        <w:t xml:space="preserve"> </w:t>
      </w:r>
      <w:r>
        <w:rPr>
          <w:sz w:val="28"/>
          <w:szCs w:val="28"/>
        </w:rPr>
        <w:t>тыс.рублей, и на 2025 год в сумме 525 654,88443  тыс.рублей в том числе условно утвержденные расходы в сумме 13 800,000 тыс.рублей.»;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6. Пункт 13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13. Утвердить объем межбюджетных трансфертов, получаемых из других бюджетов бюджетной системы Российской Федерации на 2023 год в сумме  506 860,70844  тыс. рублей, на 2024 год в сумме 255 532,25314 тыс.рублей, на 2025 год в сумме 251 412,26456 тыс.рублей.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5 дополнить таблицей 10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</w:rPr>
        <w:t>1.8. Приложения 1,2,8,9,10,11 изложить в прилагаемых редакциях;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района» и разместить на официальном сайте Администрации Песто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финансов                                               И.Ю.Лазар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                                            Е.А.Соловь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ведующий юридическим отделом                                           Ю.Е.Лебедева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3-07-14T15:46:00Z</cp:lastPrinted>
  <dcterms:modified xsi:type="dcterms:W3CDTF">2023-08-22T11:59:00Z</dcterms:modified>
  <cp:revision>720</cp:revision>
  <dc:subject/>
  <dc:title>                                                                                                               (проект )</dc:title>
</cp:coreProperties>
</file>