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  <w:tab w:val="right" w:pos="9436" w:leader="none"/>
        </w:tabs>
        <w:ind w:left="-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 проекту решения «О внесении  изменений в решение Совета депутатов Устюцкого сельского поселения от 298.12.2022 № 162 «Об утверждении бюджета Устюцкого сельского поселения на 2023 год и на плановый период 2024 и 2025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екабр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оступают «Иные межбюджетные трансферты бюджетам сельских поселений из бюджета Пестовского муниципального района»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муниципальную  программу «Благоустройство территории Устюцкого сельского поселения  на 2023-2025 годы»  в сумме 659,1 тыс. рублей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устройство площадок  для ТБО в сумме 421,0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питальный ремонт колодца в д. Устье на сумму 238,1 тыс. 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ую сумму увеличивается благоустройство. Сумма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550"/>
        <w:gridCol w:w="1568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мм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меньш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вели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05035400025300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05029900027150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100,00</w:t>
            </w:r>
          </w:p>
        </w:tc>
      </w:tr>
    </w:tbl>
    <w:p>
      <w:pPr>
        <w:pStyle w:val="Normal"/>
        <w:ind w:hanging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 основании письменного обращения Администрации Устюцкого сельского поселения произведено перераспределение бюджетных ассигнований между подразделами, целевыми статьями и видами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5599430" cy="403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03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6"/>
                              <w:gridCol w:w="1236"/>
                              <w:gridCol w:w="1699"/>
                              <w:gridCol w:w="1592"/>
                              <w:gridCol w:w="1275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102510000100012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85652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4512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31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1025100001000129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45498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6696,66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28801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104510000100012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489148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509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1045100001000247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50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99,10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0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503540002520024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40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00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503540002530024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010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9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5035400025000247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375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591,64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31908,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1135100023250123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6000,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104510000100024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83655,4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2559,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26214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1101550002570024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000,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707550002550024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0,00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113610002380024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709510002410024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5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1001990006110031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50000,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000,00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4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113510007028012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113510007028012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1300,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304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360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1135100070280129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5500,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96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619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20203510005118024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20203510005118012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2400,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295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069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202035100051180129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8800,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505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30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23399,40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23399,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17.4pt;mso-wrap-distance-left:0pt;mso-wrap-distance-right:9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6"/>
                        <w:gridCol w:w="1236"/>
                        <w:gridCol w:w="1699"/>
                        <w:gridCol w:w="1592"/>
                        <w:gridCol w:w="1275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БК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меньшение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величени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102510000100012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85652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4512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31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1025100001000129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45498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6696,66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28801,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104510000100012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489148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0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509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1045100001000247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50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99,10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0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503540002520024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60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40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00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503540002530024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010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9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5035400025000247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375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591,64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31908,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1135100023250123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6000,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8000,00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104510000100024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83655,4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2559,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26214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1101550002570024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000,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707550002550024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0,00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113610002380024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00,00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709510002410024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000,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0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5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1001990006110031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50000,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000,00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4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113510007028012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000,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000,00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113510007028012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1300,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304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360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1135100070280129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5500,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96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619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20203510005118024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800,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800,00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20203510005118012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2400,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295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069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202035100051180129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8800,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505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30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23399,40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23399,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иложение: на   листах в 1 экземпля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                                              Исакова Н.А.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2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 Знак2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52:00Z</dcterms:created>
  <dc:creator>Admin</dc:creator>
  <dc:description/>
  <cp:keywords/>
  <dc:language>en-US</dc:language>
  <cp:lastModifiedBy>User</cp:lastModifiedBy>
  <cp:lastPrinted>2023-09-21T15:12:00Z</cp:lastPrinted>
  <dcterms:modified xsi:type="dcterms:W3CDTF">2023-12-12T11:50:00Z</dcterms:modified>
  <cp:revision>292</cp:revision>
  <dc:subject/>
  <dc:title>Совет  депутатов Пестовского городского поселения </dc:title>
</cp:coreProperties>
</file>