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/>
      </w:pPr>
      <w:r>
        <w:rPr>
          <w:sz w:val="28"/>
          <w:szCs w:val="28"/>
        </w:rPr>
        <w:t>Главой  муниципального района</w:t>
      </w:r>
    </w:p>
    <w:p>
      <w:pPr>
        <w:pStyle w:val="Normal"/>
        <w:ind w:left="-360" w:hanging="0"/>
        <w:jc w:val="right"/>
        <w:rPr/>
      </w:pPr>
      <w:r>
        <w:rPr>
          <w:sz w:val="28"/>
          <w:szCs w:val="28"/>
        </w:rPr>
        <w:t>_______________Е.А. 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ума Пестовского 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Пест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 на 2024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Дума Пестовского муниципального окру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нозируемый общий объем доходов на 2024 год в бюджете Пестовского муниципального округа в сумме   774 786,677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бщий объем расходов на 2024 год в бюджете Пестовского муниципального округа в сумме  800 032,3497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прогнозируемый дефицит бюджета Пестовского муниципального округа на 2024 год в сумме  25 245,67200  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рогнозируемый общий объем доходов в бюджете Пестовского муниципального округа на 2025 год в сумме 737 023,03303 тыс. рублей, на 2026 год в сумме 740 754,3445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общий объем расходов в бюджете Пестовского муниципального округа на 2025 год в сумме 751 448,16603   тыс. рублей, в том числе условно утвержденные рас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000,0</w:t>
      </w:r>
      <w:r>
        <w:rPr/>
        <w:t xml:space="preserve"> </w:t>
      </w:r>
      <w:r>
        <w:rPr>
          <w:sz w:val="28"/>
          <w:szCs w:val="28"/>
        </w:rPr>
        <w:t>тыс. рублей, и на 2026 год в сумме 751 467,65355  тыс. рублей в том числе условно утвержденные расходы в сумме 20 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прогнозируемый дефицит бюджета Пестовского муниципального округа на 2025 год в сумме  14 425,13300   тыс. рублей, на 2026 год в сумме 10 713,309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Утвердить прогнозируемые поступления доходов в бюджет Пестовского муниципального округа на 2024 год и на плановый период 2025 и 2026 годов согласно приложению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Утвердить источники внутреннего финансирования дефицита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Пестовского муниципального округа на 2024 год и на плановый период 2025 и 2026 годов 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В соответствии с пунктом 2 статьи 184.1 Бюджетного кодекса Российской Федерации утвердить нормативы распределения доходов  в бюджет  Пестовского муниципального округа на 2024 год и плановый период 2025 и 2026 годов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Дебиторская задолженность, безнадежная к взысканию, списывается с балансов получателей средств бюджета Пестовского муниципального округа в порядке, установленном Администрацией Пестов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Операции со средствами, поступающими во временное распоряжение получателей средств бюджета Пестовского муниципального округа в соответствии с нормативными правовыми актами Российской Федерации, нормативными правовыми актами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в 2024 году остатки средств  бюджета Пестовского муниципального округа по состоянию на 1 января 2024 года, за исключением остатков неиспользованных средств дорожного фонда Пестовского муниципального округа,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бюджета Пестовского муниципального округа снижения остатков средств на счете по учету средств  бюджета Пестовского муниципального округа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Утвердить объем межбюджетных трансфертов, получаемых из других бюджетов бюджетной системы Российской Федерации на 2024 год в сумме  440 042,33570  тыс. рублей, на 2025 год в сумме 378 049,04603 тыс.рублей, на 2026 год в сумме 370 805,0935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Утвердить общий объем бюджетных ассигнований на исполнение публичных нормативных обязательств на 2024 год в сумме  14 413,0 тыс. рублей, на 2025 год в сумме 14 413,0 тыс.рублей, на 2026 год в сумме 14 413,0   тыс.рубле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едомственную структуру расходов бюджета Пестовского муниципального округа на 2024 год и на плановый период 2025 и 2026 годов согласно приложению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  Утвердить распределение бюджетных ассигнований на 2024 год и на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стовского муниципального округа согласно приложению № 7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округа и непрограммным направлениям деятельности), группам и подгруппам видов расходов классификации расходов  бюджета Пестовского муниципального округа на 2024 год и на плановый период 2025 и 2026 годов согласно приложению     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4 год в сумме  44334,2 тыс. рублей, на 2025 год в сумме 34 639,2 тыс. рублей, на 2026 год в сумме          34 985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Субсидии юридическим лицам (за исключением субсидий 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ъектам малого и среднего предпринимательства в соответствии с муниципальной программой «Обеспечение экономического развития Пестовского муниципального округа на 2024 – 2028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дивидуальным предпринимателям, юридическим и физическим лицам, оказывающим гражданам услуги общих парных и душевых отделений бань на частичную компенсацию затр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Утвердить нормативы финансового обеспечения  образовательной деятельности муниципальных организаций, подведомственных комитету образования Администрации Пестовского муниципального округа на 2024 - 2026 годы  согласно приложению № 4 к настоящему решению.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  <w:lang w:eastAsia="zh-CN"/>
        </w:rPr>
        <w:t xml:space="preserve">21.  Утвердить нормативы финансового обеспечения деятельности муниципальных организаций дополнительного образования,  реализующих образовательные программы в области физической культуры и спорта, </w:t>
      </w:r>
      <w:r>
        <w:rPr>
          <w:bCs/>
          <w:spacing w:val="-4"/>
          <w:sz w:val="28"/>
          <w:szCs w:val="28"/>
          <w:lang w:eastAsia="zh-CN"/>
        </w:rPr>
        <w:t>на 2024 -2026  годы   согласно приложению № 5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 Установить в 2024-2026 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нансируемым за счет средств бюджета Пестовского муниципального округа, размер суточных за каждый день нахождения в служебной командировке в городах Москва и Санкт – Петербург – 700 рублей, в прочих населенных пунктах, находящихся на расстоянии менее 500 километров – 200 рублей, более 500 километров – 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Установить на 2024-2026 годы размер единовременной компенсационной выплаты на лечение (оздоровление) лицам, замещаю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 служащим  в органах местного самоуправления Пестовского муниципального округа в сумме 40 0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Утвердить Программу муниципальных заимствований Пестовского муниципального округа на 2024-2026 годы согласно приложению № 9 к настоящему решению. Право осуществления муниципальных заимствований Пестовского муниципального округа принадлежит Администрации Пестов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рхний предел муниципального долга Пестовского муниципального округа на 1 января 2025 года в сумме 84 261,50000 тыс. рублей, на 1 января 2026 года в сумме  98 686,63000  тыс.рублей, на 1 января 2027 года в сумме  109 399,94200 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ельный объем расходов на обслуживание муниципального долга Пестовского муниципального округа на 2024-2026 годы в размере  15 000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Установить, что в 2024, 2025 и 2026 годах муниципальные гарантии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Установить размер резервного фонда Администрации Пестовского муниципального округа на 2024-2026 годы в сумме 200,0 тыс.рублей ежегодно.</w:t>
      </w:r>
    </w:p>
    <w:p>
      <w:pPr>
        <w:pStyle w:val="TextBodyIndent"/>
        <w:tabs>
          <w:tab w:val="clear" w:pos="708"/>
          <w:tab w:val="left" w:pos="3828" w:leader="none"/>
        </w:tabs>
        <w:spacing w:lineRule="atLeast" w:line="36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. Установить, что в соответствии с решениями </w:t>
      </w:r>
      <w:r>
        <w:rPr>
          <w:sz w:val="28"/>
          <w:szCs w:val="28"/>
          <w:lang w:val="ru-RU"/>
        </w:rPr>
        <w:t>председат</w:t>
      </w:r>
      <w:r>
        <w:rPr>
          <w:sz w:val="28"/>
          <w:szCs w:val="28"/>
        </w:rPr>
        <w:t xml:space="preserve">еля Комитета финансов </w:t>
      </w:r>
      <w:r>
        <w:rPr>
          <w:sz w:val="28"/>
          <w:szCs w:val="28"/>
          <w:lang w:val="ru-RU"/>
        </w:rPr>
        <w:t>Администрации Пестовско</w:t>
      </w:r>
      <w:r>
        <w:rPr>
          <w:sz w:val="28"/>
          <w:szCs w:val="28"/>
        </w:rPr>
        <w:t xml:space="preserve">го муниципального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 xml:space="preserve">дополнительно к основаниям, установленным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</w:t>
      </w:r>
      <w:r>
        <w:rPr>
          <w:sz w:val="28"/>
          <w:szCs w:val="28"/>
          <w:lang w:val="ru-RU"/>
        </w:rPr>
        <w:t xml:space="preserve">муниципального округа </w:t>
      </w:r>
      <w:r>
        <w:rPr>
          <w:sz w:val="28"/>
          <w:szCs w:val="28"/>
        </w:rPr>
        <w:t xml:space="preserve">без внесения изменений в решение Думы об утверждении бюджета </w:t>
      </w:r>
      <w:r>
        <w:rPr>
          <w:sz w:val="28"/>
          <w:szCs w:val="28"/>
          <w:lang w:val="ru-RU"/>
        </w:rPr>
        <w:t>Пестов</w:t>
      </w:r>
      <w:r>
        <w:rPr>
          <w:sz w:val="28"/>
          <w:szCs w:val="28"/>
        </w:rPr>
        <w:t xml:space="preserve">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pacing w:val="-2"/>
          <w:sz w:val="28"/>
          <w:szCs w:val="28"/>
        </w:rPr>
        <w:t xml:space="preserve"> и на плановый период 20</w:t>
      </w:r>
      <w:r>
        <w:rPr>
          <w:spacing w:val="-2"/>
          <w:sz w:val="28"/>
          <w:szCs w:val="28"/>
          <w:lang w:val="ru-RU"/>
        </w:rPr>
        <w:t>25</w:t>
      </w:r>
      <w:r>
        <w:rPr>
          <w:spacing w:val="-2"/>
          <w:sz w:val="28"/>
          <w:szCs w:val="28"/>
        </w:rPr>
        <w:t xml:space="preserve"> и 20</w:t>
      </w:r>
      <w:r>
        <w:rPr>
          <w:spacing w:val="-2"/>
          <w:sz w:val="28"/>
          <w:szCs w:val="28"/>
          <w:lang w:val="ru-RU"/>
        </w:rPr>
        <w:t>26</w:t>
      </w:r>
      <w:r>
        <w:rPr>
          <w:spacing w:val="-2"/>
          <w:sz w:val="28"/>
          <w:szCs w:val="28"/>
        </w:rPr>
        <w:t xml:space="preserve"> годов </w:t>
      </w:r>
      <w:r>
        <w:rPr>
          <w:sz w:val="28"/>
          <w:szCs w:val="28"/>
        </w:rPr>
        <w:t>по следующим основаниям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округа в соответствие с бюджетной классификацией Российской Федерации без изменения целевого направления средств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проведение операций по управлению муниципальным внутренним долгом муниципального округа, направленных на оптимизацию его структуры, а также снижение стоимости заимствований, не приводящих к увеличению дефицита муниципального бюджета, верхнего предела муниципального внутреннего долга и расходов на обслуживание долговых обязательств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а муниципального округа в пределах общего объема бюджетных ассигнований,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) перераспределение бюджетных ассигнований в пределах утвержденных настоящим решением  объемов бюджетных ассигнований на финансовое обеспечение реализации муниципальных программ Пестовского муниципального округа в связи с внесением изменений в муниципальные программы  Пестовского муниципального округа, если такие изменения не связаны с определением видов и объемов межбюджетных трансфертов;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округа в пределах объема бюджетных ассигнований, предусмотренных главному распорядителю средств бюджета муниципального округа на реализацию непрограммных направлений деятельности;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 муниципального округа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муниципального округа для выполнения условий  получения межбюджетных трансфертов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) увеличение бюджетных ассигнований по отдельным разделам, подразделам, целевым статьям, группам и подгруппам видов расходов бюджета муниципального округ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муниципального округа  на оказание муниципальных 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 муниципального округа в пределах,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муниципальным автономным учреждениям субсидии на финансовое обеспечение муниципального задания на оказание муниципальных услуг (выполнение работ), субсидий на иные цели, других средств;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ередвижение бюджетных ассигнований между группами и (или) подгруппами видов расходов классификации расходов бюджета муниципального округа в пределах, предусмотренных  органам местного самоуправления муниципального округа и подведомственных им муниципальных казенных учреждений бюджетных ассигнований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, сверх объемов соответствующих безвозмездных поступлений бюджета муниципального округа, утвержденных настоящим реш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9. </w:t>
      </w:r>
      <w:bookmarkStart w:id="0" w:name="_GoBack"/>
      <w:bookmarkEnd w:id="0"/>
      <w:r>
        <w:rPr>
          <w:sz w:val="28"/>
          <w:szCs w:val="28"/>
        </w:rPr>
        <w:t>Установить, что в соответствии с подпунктом 1 пункта 1 статьи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4 году, источником финансового обеспечения исполнения которых являются предоставляемые из бюджета Пестовского муниципального округа средств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авансовые платежи по муниципальным контрактам, контрактам (договор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, на сумму 50000 тыс. рублей и более, источником финансового обеспечения которых являются межбюджетные трансферты, имеющие целевое назначение, предоставляемые из областного бюджета местным бюджетам на софинансирование капитальных вложений в объекты муниципальной собственности, софинансирование капитальных ремонтов объектов муниципальной собств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унктом 1 настоящей части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оложения настоящего пункта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не распространяются на средства, предоставляемые на основании государственных (муниципальных) контрактов, контрактов (договоров), указанных в статье 242</w:t>
      </w:r>
      <w:r>
        <w:rPr>
          <w:sz w:val="28"/>
          <w:szCs w:val="28"/>
          <w:vertAlign w:val="superscript"/>
        </w:rPr>
        <w:t xml:space="preserve">27 </w:t>
      </w: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уются в части, не противоречащей положениям федеральных законов, решений Правительства Российской Федерации, принятых в соответствии с подпунктом 2 пункта 1 статьи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  Настоящее решение вступает в силу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/>
      </w:pPr>
      <w:r>
        <w:rPr>
          <w:sz w:val="28"/>
        </w:rPr>
        <w:t>Председатель комитета финансов                                             И.Ю. Лазар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Е.А.Соловь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                                         Ю.Е.Лебедев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7:04:00Z</dcterms:created>
  <dc:creator>Pestovo</dc:creator>
  <dc:description/>
  <cp:keywords/>
  <dc:language>en-US</dc:language>
  <cp:lastModifiedBy>budjet</cp:lastModifiedBy>
  <cp:lastPrinted>2022-11-08T15:52:00Z</cp:lastPrinted>
  <dcterms:modified xsi:type="dcterms:W3CDTF">2023-11-15T05:38:00Z</dcterms:modified>
  <cp:revision>13</cp:revision>
  <dc:subject/>
  <dc:title>           </dc:title>
</cp:coreProperties>
</file>