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к  проекту  бюджета Пестовского муниципального округа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 2024 год и на плановый период 2025 и 2026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ект бюджета муниципального округа на 2024 год и на плановый период 2025 и 2026 годов подготовлен в соответствии с требованиями, установленными Бюджетным кодекс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 основан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ноза главных администраторов доходов параметры бюджета муниципального округа определились по доходам в 2024 году в сумме  774 786,7 тыс. рублей,  в 2025 году в сумме 737 023,0 тыс. рублей, в 2026 году в сумме 740 754,3 тыс. рублей, а именно:</w:t>
      </w:r>
    </w:p>
    <w:p>
      <w:pPr>
        <w:pStyle w:val="Normal"/>
        <w:jc w:val="right"/>
        <w:rPr/>
      </w:pPr>
      <w:r>
        <w:rPr/>
        <w:t xml:space="preserve">тыс. руб.       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843"/>
        <w:gridCol w:w="1843"/>
        <w:gridCol w:w="1701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>
          <w:trHeight w:val="4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 93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 29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 391,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0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68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557,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 04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 04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 805,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4 78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7 0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0 754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ставе доходов бюджета муниципального округа на 2024 год налоговые и неналоговые доходы составляют 334 744,4 тыс. рублей, из них налоговые доходы –  319 937,1 тыс. рублей (95,6 %), неналоговые доходы –  14 807,3 тыс. рублей  (4,4% 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 году  в бюджет муниципального округа налог на доходы физических лиц будет зачисляться по нормативу 100%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</w:t>
      </w:r>
      <w:r>
        <w:rPr>
          <w:sz w:val="28"/>
          <w:szCs w:val="28"/>
        </w:rPr>
        <w:t>Кроме того, в бюджет муниципального округа будет зачислять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 нормативу 15% 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 нормативу 28% с территории муниципального округа налог на доходы  физических лиц в части суммы налога, превышающей 650 тысяч рублей, относящейся к части налоговой базы, превышающей 5 миллионов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2024 году бюджету муниципального округа установлен дополнительный норматив отчислений по налогу на доходы физических лиц в порядке замены части дотации на выравнивание бюджетной обеспеченности в размере 70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поступлений налога на доходы физических лиц на 2024 год прогнозируется в объеме 188 558,8 тыс. рублей, на 2025 год – 194 529,7 тыс. рублей, на 2026 год – 197 718,8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оступления налога, взимаемого в связи с применением   упрощенной системы налогообложения, на 2024 год прогнозируется в объеме 89 899,2 тыс. рублей, на 2025 год – 108 079,0 тыс. рублей, на 2026 год – 115 104,0 тыс. рублей. Норматив зачисления в 2024 году -90%, в 2025 году – 100% и в 2026 году – 10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налога, взимаемого в связи с применением патентной системы налогообложения на 2024 год прогнозируется в объеме 3 418,0 тыс. рублей, на 2025 год – 3 626,0 тыс. рублей, на 2026 год – 3 869,0 тыс.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</w:t>
      </w:r>
      <w:r>
        <w:rPr>
          <w:color w:val="000000"/>
          <w:sz w:val="28"/>
          <w:szCs w:val="28"/>
        </w:rPr>
        <w:t>оступление доходов от акцизов  прогнозируется в 2024 году – 13 228,2 тыс. рублей, в 2025 году в объеме 13 902,2 тыс. рублей, в 2026 году в объеме 14 248,0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в бюджет доходов по налогу на имущество физических лиц прогнозируется в 2024 году – 7 277,0 тыс. рублей, в 2025 году в объеме 7 322,0 тыс. рублей, в 2026 году в объеме 7 358,0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в бюджет доходов по земельному налогу физических лиц прогнозируется в 2024 году – 14 550,0 тыс. рублей, в 2025 году в объеме 14 803,0 тыс. рублей, в 2026 году в объеме 15 046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сударственная пошлина по делам, рассматриваемым в судах общей юрисдикции, мировыми судьями, а так же госпошлина за совершение нотариальных действий должностными лицами органов местного самоуправления  прогнозируется в 2024 году в объеме 2 977,9,0 тыс. рублей, в 2025 году – 3 002,9 тыс. рублей, в 2026 году – 3 018,1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ступление в бюджет доходов, получаемых в виде арендной платы за земельные участки, которые расположены в границах муниципальных округов прогнозируется в 2024 году – 6 959,9 тыс. рублей, в 2025 году в объеме 6 961,5 тыс. рублей, в 2026 году в объеме 6 963,4 тыс. рублей.     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оходы от сдачи в аренду имущества, составляющего казну муниципального округа на 2024 - 2026 </w:t>
      </w:r>
      <w:r>
        <w:rPr>
          <w:color w:val="000000"/>
          <w:sz w:val="28"/>
          <w:szCs w:val="28"/>
        </w:rPr>
        <w:t>годы – 383,0 тыс. рублей ежегод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ы от реализации имущества, находящегося  в собственности  муниципального округа прогнозируется в 2024 году</w:t>
      </w:r>
      <w:r>
        <w:rPr>
          <w:color w:val="000000"/>
          <w:sz w:val="28"/>
          <w:szCs w:val="28"/>
        </w:rPr>
        <w:t xml:space="preserve"> – 1 290,1 тыс. рублей, в 2025 -2026 годах – 240,0 тыс. рублей ежегод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ы от продажи земельных участков на 2024-2026 годы прогнозируются в сумме 4 086,1 тыс. рублей ежегод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 прогнозируется поступления от единого сельскохозяйственного налога, платы за негативное воздействие на окружающую среду, штрафов и прочих неналоговых доходов бюджета муниципального округа, которые составляют небольшой объем в общей сумме дох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араметры налоговых и неналоговых доходов бюджета муниципального округа на 2024-2026 годы приведены в таблиц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логовые и неналоговые доходы бюджета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4-2026 годы  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  <w:gridCol w:w="1440"/>
        <w:gridCol w:w="1440"/>
        <w:gridCol w:w="1440"/>
      </w:tblGrid>
      <w:tr>
        <w:trPr/>
        <w:tc>
          <w:tcPr>
            <w:tcW w:w="5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/>
        <w:tc>
          <w:tcPr>
            <w:tcW w:w="5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г.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 –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 74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 97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9 949,2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доходы</w:t>
            </w:r>
            <w:r>
              <w:rPr>
                <w:b/>
              </w:rPr>
              <w:t>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9 93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5 29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6 391,9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 55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 52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 718,8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22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90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8,0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 89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 07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 104,0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41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6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869,0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0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46,0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7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2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58,0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7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18,1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еналоговые доходы</w:t>
            </w:r>
            <w:r>
              <w:rPr>
                <w:b/>
              </w:rPr>
              <w:t>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 80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 68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 557,3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муниципальных окру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6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 96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 963,7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муниципального окру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8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8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83,0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 государственная собственность на которые не разграничен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8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8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86,1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муниципаль-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 29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0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окру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7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7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4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роекте бюджета муниципального округа предусмотрены безвозмездные поступления из других бюджетов, в 2024 году в объеме 440 042,3  тыс. рублей, в 2025 году в объеме 378 049,0 тыс. рублей, в 2026 году в объеме  370 805,1 тыс. рублей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ыс.руб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59"/>
        <w:gridCol w:w="1559"/>
        <w:gridCol w:w="1559"/>
      </w:tblGrid>
      <w:tr>
        <w:trPr>
          <w:trHeight w:val="285" w:hRule="atLeast"/>
        </w:trPr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rHeight w:val="285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г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0 04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b/>
                <w:sz w:val="28"/>
                <w:szCs w:val="28"/>
              </w:rPr>
              <w:t>378 04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0 805,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из других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0 04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b/>
                <w:sz w:val="28"/>
                <w:szCs w:val="28"/>
              </w:rPr>
              <w:t>378 04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0 805,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 4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29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281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 86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 13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819,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 11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 03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 121,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63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8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83,3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юджету округа предусматривается дотация на выравнивание бюджетной обеспеченности в 2024 году в объеме 65 429,0 тыс. рублей, в 2025 году – 32 295,9 тыс.рублей, в 2026 году – 25 281,0 тыс.рублей 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убвенции на реализацию передаваемых федеральных и областных полномочий запланированы на 2024 год в объеме 220 116,1 тыс. рублей, на  2025 год – 220 038,5 тыс. рублей, на 2026 год-  220 121,7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24 году планируется  поступление средств по 20 субвенциям. Основные из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государственных гарантий реализации прав на получение общедоступного и бесплатного образования в муниципальных образовательных организациях – 168 441,4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одержание ребенка в семье опекуна и приемной семье, а также вознаграждение, причитающееся приемному родителю – 14 993,2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ежемесячное денежное вознаграждение за классное руководство педагогическим работникам – 9 14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жилыми помещениями детей - сирот  и детей, оставшихся без попечения родителей – 7 466,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обеспечение деятельности центров образования цифрового и гуманитарного профилей в общеобразовательных муниципальных организациях – 4 849,3тыс. рублей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на содержание штатных единиц, осуществляющих переданные отдельные государственные полномочия области – 4 926,5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Субсидии из областного бюджета на 2024 год планируются в объеме        128 864,8 тыс.рублей, на 2025 год – 117 131,3 тыс.рублей, на 2026 год – 116 819,1 тыс.рублей. В том числе: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на софинансирование расходов муниципальных казенных, бюджетных и автономных учреждений по приобретению коммунальных услуг на 2024 - 2026 </w:t>
      </w:r>
      <w:r>
        <w:rPr>
          <w:color w:val="000000"/>
          <w:sz w:val="28"/>
          <w:szCs w:val="28"/>
        </w:rPr>
        <w:t>годы – 79 382,5 тыс. рублей ежегодно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на формирование муниципальных дорожных фондов  на 2024 год –         31 106,0 тыс. рублей  и 2025-2026 годах по 20 737,0 тыс. рублей ежегодно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рганизацию бесплатного горячего питания обучающихся, получающих начальное общее образование на 2024 год- 12 642,9 тыс.рублей, на 2025 год – 12 211,4 тыс.рублей, на 2026 год – 11 926,3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на обеспечение пожарной безопасности, антитеррористической и антикриминальной безопасности муниципальных, дошкольных образовательных организаций  на 2024 - 2026 </w:t>
      </w:r>
      <w:r>
        <w:rPr>
          <w:color w:val="000000"/>
          <w:sz w:val="28"/>
          <w:szCs w:val="28"/>
        </w:rPr>
        <w:t>годы – 3 049,0 тыс. рублей ежегодно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офинансирование расходных обязательств муниципальных образований по предоставлению молодым семьям социальных выплат на приобретение жилого помещения на 2024 год- 1 650,3 тыс.рублей, на 2025 год-1 717,3 тыс.рублей, на 2026 год- 1 690,2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на реализацию приоритетного регионального проекта «Народный бюджет» на 2024 год – 1 00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на приобретение или изготовление бланков документов об образовании и о квалификации муниципальными образовательными организациями на 2024-2026 годы – 34,1 тыс.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ные межбюджетные трансферт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з областного бюджета на 2024 год предусматриваются  в сумме 25 632,4 тыс. рублей, на 2025 - 2026 </w:t>
      </w:r>
      <w:r>
        <w:rPr>
          <w:color w:val="000000"/>
          <w:sz w:val="28"/>
          <w:szCs w:val="28"/>
        </w:rPr>
        <w:t>годы – 8 583,3 тыс. рублей ежегодно</w:t>
      </w:r>
      <w:r>
        <w:rPr>
          <w:sz w:val="28"/>
          <w:szCs w:val="28"/>
        </w:rPr>
        <w:t>.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на ремонт объекта спорта «Комплекс лыжный открытый специализированный с лыжероллерными трассами для летнего отдыха» на 2024 год- 17 049,1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организацию бесплатной перевозки обучающихся общеобразовательных организаций на 2024 - 2026 </w:t>
      </w:r>
      <w:r>
        <w:rPr>
          <w:color w:val="000000"/>
          <w:sz w:val="28"/>
          <w:szCs w:val="28"/>
        </w:rPr>
        <w:t>годы – 7 412,3 тыс. рублей ежегодно.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bCs/>
          <w:szCs w:val="28"/>
        </w:rPr>
        <w:t>РАСХОДЫ БЮДЖЕТА МУНИЦИПАЛЬНОГО ОКРУГА</w:t>
      </w:r>
    </w:p>
    <w:p>
      <w:pPr>
        <w:pStyle w:val="TextBody"/>
        <w:ind w:firstLine="709"/>
        <w:jc w:val="center"/>
        <w:rPr>
          <w:b/>
          <w:b/>
          <w:bCs/>
          <w:szCs w:val="28"/>
          <w:highlight w:val="yellow"/>
        </w:rPr>
      </w:pPr>
      <w:r>
        <w:rPr>
          <w:b/>
          <w:bCs/>
          <w:szCs w:val="28"/>
          <w:highlight w:val="yellow"/>
        </w:rPr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Общий объем расходов бюджета муниципального района на 2024 год определен на уровне 800 032,3 тыс. рублей, на 2025 год – 751 448,2 тыс. рублей, на 2025 год – 751 467,7 тыс. рублей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ходы </w:t>
      </w:r>
      <w:r>
        <w:rPr>
          <w:sz w:val="28"/>
          <w:szCs w:val="28"/>
        </w:rPr>
        <w:t>сформированы  исходя из</w:t>
      </w:r>
      <w:r>
        <w:rPr>
          <w:bCs/>
          <w:sz w:val="28"/>
          <w:szCs w:val="28"/>
        </w:rPr>
        <w:t xml:space="preserve"> следующих позиций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rFonts w:eastAsia="Calibri"/>
          <w:sz w:val="28"/>
          <w:szCs w:val="28"/>
        </w:rPr>
        <w:t xml:space="preserve">при расчете объемов бюджетных ассигнований на 2024 год </w:t>
      </w:r>
      <w:r>
        <w:rPr>
          <w:sz w:val="28"/>
          <w:szCs w:val="28"/>
        </w:rPr>
        <w:t xml:space="preserve">в качестве </w:t>
      </w:r>
      <w:r>
        <w:rPr>
          <w:rFonts w:eastAsia="Calibri"/>
          <w:sz w:val="28"/>
          <w:szCs w:val="28"/>
        </w:rPr>
        <w:t xml:space="preserve">«базовых» </w:t>
      </w:r>
      <w:r>
        <w:rPr>
          <w:sz w:val="28"/>
          <w:szCs w:val="28"/>
        </w:rPr>
        <w:t xml:space="preserve">приняты </w:t>
      </w:r>
      <w:r>
        <w:rPr>
          <w:rFonts w:eastAsia="Calibri"/>
          <w:sz w:val="28"/>
          <w:szCs w:val="28"/>
        </w:rPr>
        <w:t>бюджетные ассигнования</w:t>
      </w:r>
      <w:r>
        <w:rPr>
          <w:sz w:val="28"/>
          <w:szCs w:val="28"/>
        </w:rPr>
        <w:t xml:space="preserve"> на 2023 год</w:t>
      </w:r>
      <w:r>
        <w:rPr>
          <w:rFonts w:eastAsia="Calibri"/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установленные решением Думы Пестовского муниципального района </w:t>
      </w:r>
      <w:r>
        <w:rPr>
          <w:sz w:val="28"/>
          <w:szCs w:val="28"/>
        </w:rPr>
        <w:t xml:space="preserve">«О  бюджете Пестовского муниципального района на 2023 год и на плановый период 2024 и 2025 годов» </w:t>
      </w:r>
      <w:r>
        <w:rPr>
          <w:bCs/>
          <w:sz w:val="28"/>
          <w:szCs w:val="28"/>
        </w:rPr>
        <w:t>в первоначальной редакции</w:t>
      </w:r>
      <w:r>
        <w:rPr>
          <w:sz w:val="28"/>
          <w:szCs w:val="28"/>
        </w:rPr>
        <w:t xml:space="preserve"> с учетом анализа изменений структуры расходов и отраслевых особенностей;</w:t>
      </w:r>
    </w:p>
    <w:p>
      <w:pPr>
        <w:pStyle w:val="21"/>
        <w:spacing w:lineRule="atLeast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2) объем принятых обязательств уточнен с учетом прекращающихся расходных обязательств ограниченного срока действия, изменения контингента получателей и в соответствии с объемами межбюджетных трансфертов, предусмотренных бюджету Пестовского муниципального района проектом областного закона «Об областном бюджете на 2024 год и на плановый период 2025 и 2026 годов»;</w:t>
      </w:r>
    </w:p>
    <w:p>
      <w:pPr>
        <w:pStyle w:val="21"/>
        <w:spacing w:lineRule="atLeast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3) увеличены бюджетные ассигнования в связи с индексацией с 1 января 2024 года публичных нормативных обязательств на уровень инфляции 4,5%;</w:t>
      </w:r>
    </w:p>
    <w:p>
      <w:pPr>
        <w:pStyle w:val="Style18"/>
        <w:spacing w:lineRule="atLeas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) увеличены бюджетные ассигнования на доведение заработной платы низкооплачиваемых категорий работников до минимального размера оплаты труда (далее МРОТ) в связи с установлением с 1 января 2024 года в Российской Федерации МРОТ в размере 19242 рублей в месяц; </w:t>
      </w:r>
    </w:p>
    <w:p>
      <w:pPr>
        <w:pStyle w:val="Style18"/>
        <w:spacing w:lineRule="atLeast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) увеличены бюджетные ассигнования на оплату труда работников муниципальных учреждений, не попадающих под действие Указов Президента РФ  № 597, №761, № 1688 (за исключением отдельных организаций) с 1 января 2024 года на 2% и с 1 октября 2024 года на 4,5%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6) бюджетные ассигнования на оплату коммунальных услуг  муниципальными учреждениями в 2024 году предусмотрены, исходя из прогнозируемых расходов 2023 года, прогнозируемого </w:t>
      </w:r>
      <w:r>
        <w:rPr>
          <w:sz w:val="28"/>
          <w:szCs w:val="28"/>
        </w:rPr>
        <w:t>роста тарифов и изменения сети учреждений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7) расходы бюджета муниципального округа на плановый период 2025-2026 годов запланированы на уровне рассчитанных ассигнований на 2024 год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учетом </w:t>
      </w:r>
      <w:r>
        <w:rPr>
          <w:bCs/>
          <w:sz w:val="28"/>
          <w:szCs w:val="28"/>
        </w:rPr>
        <w:t>резервирования отдельных расходов в составе условно утвержденных расходов, а также с учетом изменения объемов поступлений из областного бюджета и соответственно расходов бюджета муниципального округа в рамках софинансирования к ним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 соответствии с условиями реструктуризации обязательств (задолженности) по бюджетным кредитам, проведенной в 2017 и 2021 годах, а также соглашениями о предоставлении  бюджетных кредитов из областного бюджета в источниках финансирования дефицита бюджета на 2024 - 2026 годы предусмотрено плановое погашение областному бюджету задолженности по бюджетным кредитам в 2024 году в сумме 5 666,0 тыс. рублей, в 2025 году – 18 639,2 тыс.рублей, в 2026 году – 20 774,1 тыс.рубле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редельные объемы заимствования  муниципального округа на 2024-2026 годы не превышают суммы, направляемые в соответствующем финансовом году на финансирование дефицита бюджета и погашение долговых обязательств.</w:t>
      </w:r>
    </w:p>
    <w:p>
      <w:pPr>
        <w:pStyle w:val="Normal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>Бюджет муниципального округа в 2024 году сформирован с дефицитом в сумме 25 245,7 тыс.рублей. На его покрытие будут направлены кредиты банков в сумме 16 666,0 тыс.рублей и остатки средств бюджета в сумме  14 245,7 тыс.рублей. Размер дефицита бюджета в соответствии с проектом решения не превышает условий реструктуризации задолженности по бюджетным кредита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1 «Общегосударственные вопросы»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юджетные ассигнования бюджета муниципального округа по разделу «Общегосударственные вопросы» характеризуются следующим данны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701"/>
        <w:gridCol w:w="1843"/>
        <w:gridCol w:w="1560"/>
      </w:tblGrid>
      <w:tr>
        <w:trPr/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г.</w:t>
            </w:r>
          </w:p>
        </w:tc>
      </w:tr>
      <w:tr>
        <w:trPr>
          <w:trHeight w:val="5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47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06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 225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в бюджетных ассигнованиях бюджета округа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</w:t>
            </w:r>
          </w:p>
        </w:tc>
      </w:tr>
    </w:tbl>
    <w:p>
      <w:pPr>
        <w:pStyle w:val="TextBody"/>
        <w:spacing w:before="120" w:after="0"/>
        <w:ind w:firstLine="709"/>
        <w:jc w:val="both"/>
        <w:rPr/>
      </w:pPr>
      <w:r>
        <w:rPr>
          <w:bCs/>
          <w:color w:val="000000"/>
        </w:rPr>
        <w:t>Расходные обязательства муниципального округа в сфере общегосударственных расходов определяются следующими нормативно-правовыми актами:</w:t>
      </w:r>
    </w:p>
    <w:p>
      <w:pPr>
        <w:pStyle w:val="TextBody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Федеральный закон от 6 октября 2003 года № 131-ФЗ «Об общих принципах организации местного самоуправления»;</w:t>
      </w:r>
    </w:p>
    <w:p>
      <w:pPr>
        <w:pStyle w:val="TextBody"/>
        <w:ind w:firstLine="708"/>
        <w:jc w:val="both"/>
        <w:rPr/>
      </w:pPr>
      <w:r>
        <w:rPr>
          <w:color w:val="000000"/>
        </w:rPr>
        <w:t>Устав Пестовского муниципального округ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 по разделу «Общегосударственные вопросы» распределяются по подразделам следующим образом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559"/>
        <w:gridCol w:w="1559"/>
        <w:gridCol w:w="1418"/>
      </w:tblGrid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г.</w:t>
            </w:r>
          </w:p>
        </w:tc>
      </w:tr>
      <w:tr>
        <w:trPr>
          <w:trHeight w:val="66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 –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 47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06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 225,1</w:t>
            </w:r>
          </w:p>
        </w:tc>
      </w:tr>
      <w:tr>
        <w:trPr>
          <w:trHeight w:val="33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 по подразделам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5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6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63,8</w:t>
            </w:r>
          </w:p>
        </w:tc>
      </w:tr>
      <w:tr>
        <w:trPr>
          <w:trHeight w:val="124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1</w:t>
            </w:r>
          </w:p>
        </w:tc>
      </w:tr>
      <w:tr>
        <w:trPr>
          <w:trHeight w:val="69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 62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53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 530,9</w:t>
            </w:r>
          </w:p>
        </w:tc>
      </w:tr>
      <w:tr>
        <w:trPr>
          <w:trHeight w:val="47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1</w:t>
            </w:r>
          </w:p>
        </w:tc>
      </w:tr>
      <w:tr>
        <w:trPr>
          <w:trHeight w:val="112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0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0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08,4</w:t>
            </w:r>
          </w:p>
        </w:tc>
      </w:tr>
      <w:tr>
        <w:trPr>
          <w:trHeight w:val="54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/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/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/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54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78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46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466,8</w:t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«Функционирование высшего должностного лица субъекта  Российской Федерации и муниципального образования»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 данному подразделу предусмотрены средства на обеспечение деятельности Главы района, на 2024-2026 годы по 2 263,8 тыс. рублей ежегодно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Подраздел «Функционирование законодательных (представительных) органов государственной власти и представительных  органов муниципальных образований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 данному подразделу предусмотрены средства на обеспечение деятельности   аппарата Думы округа, на 2024-2026 годы по 981,1 тыс. рублей ежегод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раздел «Функционирование Правительства Российской 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Федерации, высших исполнительных органов государственной власти субъектов Российской Федерации, местных администраций</w:t>
      </w:r>
      <w:r>
        <w:rPr>
          <w:sz w:val="28"/>
          <w:szCs w:val="28"/>
        </w:rPr>
        <w:t>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редусмотрены средства на обеспечение деятельности аппарата управления Администрации округа на 2024 год – 75 620,9 тыс. рублей, на 2025 год – 75 530,9 тыс.рублей, на 2026 год – 72 530,9 тыс.рублей.</w:t>
      </w:r>
    </w:p>
    <w:p>
      <w:pPr>
        <w:pStyle w:val="Normal"/>
        <w:widowControl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«Судебная систем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му подразделу предусмотрены ассигнования по субвенции для финансового обеспечения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 на 2024 год – 12,3 тыс. рублей, 2025 год – 12,8 тыс.рублей, на 2025 год – 174,1 тыс.рублей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«Обеспечение деятельности финансовых, налоговых и таможенных органов и органов финансового (финансово-бюджетного) надзора»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редусмотрены ассигнования 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ероприятия муниципальной программы «Управление муниципальными финансами Пестовского муниципального округа на 2024-2033 годы»  на 2024-2026 годы по 8 986,3 тыс.рублей ежегодно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контрольно-счетной палаты на 2024-2026 годы  по 2 622,1 тыс.рублей ежегодно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«Резервные фонды»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 данному подразделу предусмотрены бюджетные ассигнования на формирование резервного фонда Администрации муниципального округа на 2024-2026 годы в размере 200,0 тыс.рублей ежегодно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«Другие общегосударственные вопрос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данному подразделу предусмотрены ассигнования на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ализацию мероприятий муниципальной программы «Информатизация Пестовского муниципального округа на 2024-2028 годы»  на 2024 год – 637 тыс. рублей, на 2025 год – 627,0 тыс.рублей, на 2026 год – 627,0 тыс.рублей (предусмотрены средства на продление антивирусной программы «Касперский секьюрити», организацию защищенных каналов связи и средств защиты информации, приобретение компьютерной техники, аккумуляторных батарей, комплектующих  и другие расходы по программе)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ализацию мероприятий муниципальной программы «Управление и распоряжение муниципальным имуществом Пестовского муниципального района на 2024-2029 годы» на 2024 – 2026 годы – по 140,0 тыс. рублей ежегодно (расходы по изготовлению технической документации по бесхозяйному и выморочному имуществу)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одержание штатных единиц, осуществляющих переданные отдельные государственные полномочия области, на 2024-2026 годы по 3 870,4 тыс. рублей ежегодно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одержание работников по обеспечению деятельности органов местного самоуправления (обслуживающий персонал), на 2024-2026 годы по 2 290,2 тыс. рублей ежегодно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еализацию регионального проекта «Народный бюджет» на 2024 год в сумме 2 050,0 тыс.рублей (средства субсидии 1000,0 тыс.рублей, средства бюджета муниципального округа 1050,0 тыс.рублей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еализацию регионального проекта «Наш выбор» на 2024 год в сумме 200,0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программ по поддержке местных инициатив  в территориальных отделах на 2024 год – 491,5 тыс. рублей, на 2025-2026 годы – 456,5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униципальной программы «Комплексное развитие сельских территорий на 2024-2028 годы» на 2024-2026 годы по 113,7 тыс.рублей ежегодно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униципальной программы « Содействие развитию инициатив гражданского общества и поддержка социально ориентированных некоммерческих организаций на территории Пестовского муниципального округа на 2024-2026 годы» на 2024-2026 годы по 570,0 тыс.рублей ежегодно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, на 2024-2026 годы по 2,0 тыс. рублей ежегодно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ститута старост на 2024-2026 годы по 222,0 тыс.рублей ежегодно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лату членских взносов в ассоциацию муниципальных образований области, на 2024 год в сумме  365,0 тыс.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ские и иные расходы на 2024 – 2026 годы  по 510,0 тыс. рублей ежегодно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уплату иных платежей (административные штрафы) на 2024-2026 годы по 300,0 тыс.рублей ежегодно; 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резервные средства на реализацию программ по поддержке местных инициатив  на 2024 год –225,0 тыс. рублей.</w:t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3 «Национальная безопасность и правоохранитель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ь»</w:t>
      </w:r>
    </w:p>
    <w:p>
      <w:pPr>
        <w:pStyle w:val="Normal"/>
        <w:widowControl w:val="false"/>
        <w:spacing w:before="0" w:after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120"/>
        <w:ind w:firstLine="720"/>
        <w:jc w:val="both"/>
        <w:rPr/>
      </w:pPr>
      <w:r>
        <w:rPr>
          <w:sz w:val="28"/>
          <w:szCs w:val="28"/>
        </w:rPr>
        <w:t>Бюджетные ассигнования бюджета муниципального округа по разделу «Национальная безопасность и правоохранительная деятельность» характеризуется следующими данными:</w:t>
      </w:r>
    </w:p>
    <w:tbl>
      <w:tblPr>
        <w:tblW w:w="10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620"/>
        <w:gridCol w:w="1620"/>
        <w:gridCol w:w="1620"/>
      </w:tblGrid>
      <w:tr>
        <w:trPr/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г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9" w:hanging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3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9" w:hanging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3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9" w:hanging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32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в бюджетных ассигнованиях бюджета округа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9" w:hanging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9" w:hanging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9" w:hanging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</w:tbl>
    <w:p>
      <w:pPr>
        <w:pStyle w:val="TextBody"/>
        <w:ind w:firstLine="709"/>
        <w:jc w:val="both"/>
        <w:rPr>
          <w:iCs/>
        </w:rPr>
      </w:pPr>
      <w:r>
        <w:rPr>
          <w:iCs/>
        </w:rPr>
      </w:r>
    </w:p>
    <w:p>
      <w:pPr>
        <w:pStyle w:val="TextBody"/>
        <w:ind w:firstLine="709"/>
        <w:jc w:val="both"/>
        <w:rPr/>
      </w:pPr>
      <w:r>
        <w:rPr>
          <w:iCs/>
        </w:rPr>
        <w:t>Расходы бюджета муниципального округа</w:t>
      </w:r>
      <w:r>
        <w:rPr/>
        <w:t xml:space="preserve"> на н</w:t>
      </w:r>
      <w:r>
        <w:rPr>
          <w:szCs w:val="28"/>
        </w:rPr>
        <w:t>ациональную безопасность и правоохранительную деятельность</w:t>
      </w:r>
      <w:r>
        <w:rPr/>
        <w:t xml:space="preserve"> распределены по подразделам следующим образом:</w:t>
      </w:r>
      <w:r>
        <w:rPr>
          <w:b/>
          <w:bCs/>
        </w:rPr>
        <w:tab/>
        <w:tab/>
      </w:r>
      <w:r>
        <w:rPr>
          <w:b/>
          <w:bCs/>
          <w:szCs w:val="28"/>
        </w:rPr>
        <w:t xml:space="preserve">     </w:t>
      </w:r>
    </w:p>
    <w:p>
      <w:pPr>
        <w:pStyle w:val="TextBody"/>
        <w:jc w:val="right"/>
        <w:rPr/>
      </w:pPr>
      <w:r>
        <w:rPr/>
        <w:t>тыс. 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701"/>
        <w:gridCol w:w="1560"/>
        <w:gridCol w:w="1559"/>
      </w:tblGrid>
      <w:tr>
        <w:trPr/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г.</w:t>
            </w:r>
          </w:p>
        </w:tc>
      </w:tr>
      <w:tr>
        <w:trPr>
          <w:trHeight w:val="39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Гражданск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ind w:right="214"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ind w:right="214"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ind w:right="214" w:hanging="0"/>
              <w:jc w:val="right"/>
              <w:rPr/>
            </w:pPr>
            <w:r>
              <w:rPr>
                <w:bCs/>
                <w:szCs w:val="28"/>
              </w:rPr>
              <w:t>200,0</w:t>
            </w:r>
          </w:p>
        </w:tc>
      </w:tr>
      <w:tr>
        <w:trPr>
          <w:trHeight w:val="136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Защита населения и территории от последствий чрезвычайных ситуаций природного и техногенного характера, обеспечение  пожарной безопас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4 03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4 03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4 030,4</w:t>
            </w:r>
          </w:p>
        </w:tc>
      </w:tr>
      <w:tr>
        <w:trPr>
          <w:trHeight w:val="103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1 78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1 7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1 782,0</w:t>
            </w:r>
          </w:p>
        </w:tc>
      </w:tr>
    </w:tbl>
    <w:p>
      <w:pPr>
        <w:pStyle w:val="Normal"/>
        <w:widowControl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120" w:after="0"/>
        <w:ind w:firstLine="709"/>
        <w:jc w:val="both"/>
        <w:rPr/>
      </w:pPr>
      <w:r>
        <w:rPr>
          <w:sz w:val="28"/>
          <w:szCs w:val="28"/>
        </w:rPr>
        <w:t>В расходах бюджета муниципального округа по данному разделу предусмотрены бюджетные ассигнования на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держание единой дежурно-диспетчерской службы округа на 2024-2026 годы по 2 565,9 тыс.рублей ежегодно;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ение деятельности добровольной народной дружины на 2024-2026 годы по 1 752,0 тыс.рублей ежегодно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роприятий по обеспечению пожарной безопасности на территории муниципального округа в рамках муниципальных программ на 2024 год в сумме  491,5 тыс.рублей, на 2025-2026 годы по 484,5 тыс.рублей ежегодно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униципальной программы «Профилактика терроризма и экстремизма в Пестовском муниципальном округе на 2024-2030 годы»  на 2024-2026 годы по 30,0 тыс.рублей ежегодно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еализацию мероприятий муниципальной программы «Защита населения и территорий от чрезвычайных ситуаций природного и техногенного характера, обеспечение безопасности людей на водных объектах в Пестовском муниципальном округе на 2024-2030 годы» на 2024 -2026 годы в сумме 1200,0 тыс.рублей ежегодно, в том числе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расходы на приведение в готовность к использованию по назначению защитных сооружений гражданской обороны в сумме 200,0 тыс.рублей ежегодно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служивание автоматизированной системы оповещения населения в сумме 200,0 тыс.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по эксплуатации аппаратно-программного комплекса «Безопасный город» в сумме 200,0 тыс.рублей ежегодно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оздание, хранение и восполнение материального резерва для ликвидации чрезвычайных ситуаций в сумме 300,0 тыс.рублей ежегодно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безопасности людей на водных объектах в сумме 300,0 тыс.рублей ежегодно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4 «Национальная экономика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280"/>
        <w:ind w:firstLine="720"/>
        <w:jc w:val="both"/>
        <w:rPr/>
      </w:pPr>
      <w:r>
        <w:rPr>
          <w:sz w:val="28"/>
          <w:szCs w:val="28"/>
        </w:rPr>
        <w:t>Бюджетные ассигнования бюджета муниципального округа по разделу «Национальная экономика» характеризуются следующими данными:</w:t>
      </w:r>
    </w:p>
    <w:tbl>
      <w:tblPr>
        <w:tblW w:w="10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620"/>
        <w:gridCol w:w="1620"/>
        <w:gridCol w:w="1620"/>
      </w:tblGrid>
      <w:tr>
        <w:trPr/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г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9" w:hanging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 28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9" w:hanging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 19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9" w:hanging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 557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в бюджетных ассигнованиях бюджета округа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9" w:hanging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9" w:hanging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9" w:hanging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о разделу «Национальная экономика» распределяются по подразделам следующим образом:</w:t>
      </w:r>
    </w:p>
    <w:p>
      <w:pPr>
        <w:pStyle w:val="Normal"/>
        <w:ind w:firstLine="720"/>
        <w:jc w:val="right"/>
        <w:rPr/>
      </w:pPr>
      <w:r>
        <w:rPr/>
        <w:t>тыс.руб.</w:t>
      </w:r>
    </w:p>
    <w:tbl>
      <w:tblPr>
        <w:tblW w:w="10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620"/>
        <w:gridCol w:w="1620"/>
        <w:gridCol w:w="1620"/>
      </w:tblGrid>
      <w:tr>
        <w:trPr/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г.</w:t>
            </w:r>
          </w:p>
        </w:tc>
      </w:tr>
      <w:tr>
        <w:trPr>
          <w:trHeight w:val="33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 –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9" w:hanging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 28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9" w:hanging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 19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9" w:hanging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 557,0</w:t>
            </w:r>
          </w:p>
        </w:tc>
      </w:tr>
      <w:tr>
        <w:trPr>
          <w:trHeight w:val="21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 по подраздел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5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0</w:t>
            </w:r>
          </w:p>
        </w:tc>
      </w:tr>
      <w:tr>
        <w:trPr>
          <w:trHeight w:val="37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32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 32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 321,7</w:t>
            </w:r>
          </w:p>
        </w:tc>
      </w:tr>
      <w:tr>
        <w:trPr>
          <w:trHeight w:val="37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 33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4 63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4 985,0</w:t>
            </w:r>
          </w:p>
        </w:tc>
      </w:tr>
      <w:tr>
        <w:trPr>
          <w:trHeight w:val="51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3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 03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 052,3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тены следующие расходы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одразделу «Сельское хозяйство и рыболовство» </w:t>
      </w:r>
      <w:r>
        <w:rPr>
          <w:sz w:val="28"/>
          <w:szCs w:val="28"/>
        </w:rPr>
        <w:t>предусмотрены расходы 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роприятий муниципальной программы «Развитие агропромышленного комплекса в Пестовском муниципальном округа на 2024-2028 годы», на 2024-2026 годы  в сумме 50,0 тыс. рублей ежегодно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уществление отдельных государственных полномочий по 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 в части приведения скотомогильников (биотермических ям) на территории Новгородской области в соответствие с ветеринарно-санитарными правилами сбора, утилизации и уничтожения биологических отходов, а также содержания скотомогильников (биотермических ям) на территории Новгородской области в соответствии с ветеринарно-санитарными правилами сбора, утилизации и уничтожения биологических отходов, на 2024-2026 годы по 36,2 тыс. рублей ежегодно;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на осуществление отдельных государственных полномочий по  организации мероприятий при осуществлении деятельности по обращению с животными без владельцев, на 2024-2026 годы по 111,8 тыс. рублей ежегодно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 подразделу «Транспорт» </w:t>
      </w:r>
      <w:r>
        <w:rPr>
          <w:sz w:val="28"/>
          <w:szCs w:val="28"/>
        </w:rPr>
        <w:t>предусмотрены расходы на оплату выполнения работ, связанных с осуществлением регулярных перевозок пассажиров и багажа автомобильным транспортом общего пользования по регулируемым тарифам, на 2024 - 2026 годы по  9 321,7 тыс. рублей ежегодно;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одразделу «Дорожное хозяйство» </w:t>
      </w:r>
      <w:r>
        <w:rPr>
          <w:sz w:val="28"/>
          <w:szCs w:val="28"/>
        </w:rPr>
        <w:t>запланированы  расходы на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муниципальной программы «Строительство, реконструкция, капитальный ремонт, ремонт и содержание автомобильных дорог общего пользования местного значения Пестовского муниципального округа на 2024-2030 годы», на 2024 год – 40 834,2 тыс. рублей, на 2025 год – 31 139,2 тыс.рублей, на 2026 год – 31 485,0 тыс.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муниципальной программы «Повышение безопасности дорожного движения в Пестовском муниципальном округе на 2024-2026 годы» на 2024-2026 годы – по 3 500,0 тыс.рублей ежегодно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 подразделу «Другие вопросы в области национальной экономики» </w:t>
      </w:r>
      <w:r>
        <w:rPr>
          <w:sz w:val="28"/>
          <w:szCs w:val="28"/>
        </w:rPr>
        <w:t>предусмотрены расходы на 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ю мероприятий муниципальной программы «Обеспечение экономического развития Пестовского муниципального округа на 2024-2028 годы», на 2024-2026 годы – по 250,4 тыс. рублей ежегодно (в расходах на 2024 год предусмотрены средства на предоставление финансовой поддержки в форме субсидий субъектам малого и среднего предпринимательства в рамках подпрограммы «Развитие малого и среднего предпринимательства в Пестовском муниципальном округе на 2024-2028 годы» в сумме 200,0 тыс.рублей, средства на реализацию подпрограммы «Развитие торговли в Пестовском муниципальном округе на 2024-2028 годы» в сумме 50,4 тыс.рублей, в том числе 40,4 тыс.рублей – на создание условий для обеспечения жителей отдаленных населенных пунктов услугами торговли посредством мобильных торговых объектов, обеспечивающих доставку и реализацию товаров)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программы «Развитие туризма на территории Пестовского муниципального округа на 2024-2028 годы» на 2024-2026 годы по 100,0 тыс.рублей ежегодно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реализацию мероприятий муниципальной программы «Градостроительная политика на территории Пестовского муниципального округа на 2024-2029 годы», на 2024 год – 3 595,0 тыс. рублей, на 2025 год – 1 195,0 тыс.рублей, на 2026 год – 1 215,0 тыс.рублей (в расходах на 2024 год  предусмотрены расходы на подготовку Генерального плана муниципального округа – 1300,0 тыс.рублей,  Правил землепользования и застройки муниципального округа – 1300,0 тыс.рублей, подготовка графического описания местоположения границ территориальных зон муниципального округа – 450,0 тыс.рублей, подготовка Мастер-Плана г.Пестово – 300,0 тыс.рублей, другие расходы по программе )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реализацию мероприятий муниципальной программы «Управление и распоряжение земельными ресурсами на территории Пестовского муниципального округа на 2024-2029 годы», на 2024-2026 годы – по 486,9 тыс.рублей ежегодно  (в расходах на 2024 год предусмотрены средства на образование, раздел, уточнение границ земельных участков, проведение комплексных кадастровых работ и другие расходы по муниципальной программе); 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5 «Жилищно-коммунальное хозяйств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финансирование жилищно-коммунального хозяйства в проекте бюджета муниципального района характеризуются следующим показателями:</w:t>
      </w:r>
    </w:p>
    <w:tbl>
      <w:tblPr>
        <w:tblW w:w="10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440"/>
        <w:gridCol w:w="1620"/>
        <w:gridCol w:w="1620"/>
      </w:tblGrid>
      <w:tr>
        <w:trPr/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г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 82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8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 181,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в бюджетных ассигнованиях бюджета округа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Расходы бюджета муниципального района по разделу «Жилищно-коммунальное хозяйство» распределяются по подразделам следующим образом:</w:t>
      </w:r>
    </w:p>
    <w:p>
      <w:pPr>
        <w:pStyle w:val="Normal"/>
        <w:ind w:firstLine="720"/>
        <w:jc w:val="right"/>
        <w:rPr/>
      </w:pPr>
      <w:r>
        <w:rPr/>
        <w:t>тыс.руб.</w:t>
      </w:r>
    </w:p>
    <w:tbl>
      <w:tblPr>
        <w:tblW w:w="10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440"/>
        <w:gridCol w:w="1620"/>
        <w:gridCol w:w="1620"/>
      </w:tblGrid>
      <w:tr>
        <w:trPr/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г.</w:t>
            </w:r>
          </w:p>
        </w:tc>
      </w:tr>
      <w:tr>
        <w:trPr>
          <w:trHeight w:val="33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 –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 82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 18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 181,7</w:t>
            </w:r>
          </w:p>
        </w:tc>
      </w:tr>
      <w:tr>
        <w:trPr>
          <w:trHeight w:val="1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 по подразделам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5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2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8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88,6</w:t>
            </w:r>
          </w:p>
        </w:tc>
      </w:tr>
      <w:tr>
        <w:trPr>
          <w:trHeight w:val="39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2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30,0</w:t>
            </w:r>
          </w:p>
        </w:tc>
      </w:tr>
      <w:tr>
        <w:trPr>
          <w:trHeight w:val="39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94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76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781,0</w:t>
            </w:r>
          </w:p>
        </w:tc>
      </w:tr>
      <w:tr>
        <w:trPr>
          <w:trHeight w:val="71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72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18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182,1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подразделу «Жилищное хозяйство»</w:t>
      </w:r>
      <w:r>
        <w:rPr>
          <w:sz w:val="28"/>
          <w:szCs w:val="28"/>
        </w:rPr>
        <w:t xml:space="preserve"> предусмотрены  расходы н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зносы на капитальный ремонт муниципального жилого фонда в Региональный фонд капитального ремонта многоквартирных домов  на 2024 год -  1 387,3 тыс.рублей, на 2025-2026 годы -  по 1 248,6 тыс. рублей ежегодно;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муниципального жилого фонда на 2024-2026 годы по 2 000,0 тыс.рублей ежегодно;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лату услуг по изготовлению технической документации, оценке строений на 2024-2026 годы – по 60,0 тыс.рублей ежегодно;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лату коммунальных услуг по муниципального жилья на 2024-2026 годы в сумме 180,0 тыс.рублей;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подразделу «Коммунальное хозяйство»</w:t>
      </w:r>
      <w:r>
        <w:rPr>
          <w:sz w:val="28"/>
          <w:szCs w:val="28"/>
        </w:rPr>
        <w:t xml:space="preserve"> предусмотрены расходы на реализацию мероприятий муниципальной программы «Развитие инфраструктуры водоснабжения и водоотведения Пестовского муниципального округа на 2024-2030 годы», на 2024 год – 5 660,8 тыс. рублей, на 2025-2026 годы – по 850,0 тыс.рублей ежегодно. В расходах на 2024 год предусмотрено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 капитальный ремонт сетей водоснабжении и водоотведения в сумме 4620,8 тыс.рублей (расходы запланированы в рамках софинансирования субсидии из областного бюджета)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- ремонт и очистка колодцев 750,0 тыс.рубле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работка проекта зон санитарной охраны источников питьевого водоснабжения 184,0 тыс.рубле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 актуализация схем водоснабжения и водоотведения 106,0 тыс.рублей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роме того по данной подпрограмме в рамках муниципальных программ Территориальных отделов запланированы мероприятия на ремонт и очистку колодцев на 2024 год в сумме 145,0 тыс.рублей, на 2025 год в сумме 200,0 тыс.рублей, на 2026 год в сумме 180,0 тыс.рублей.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рамках непрограммных направлений расходов предусмотрены расходы на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мпенсацию выпадающих доходов организациям, предоставляющим населению услуги бани, на 2024-2026 годы ежегодно в сумме 2500,0 тыс.рублей;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 актуализацию схем теплоснабжения на 2024 год в сумме 110,0 тыс.рублей, на 2025-2026 годы – по 100,0 тыс.рублей ежегодно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 актуализацию программы комплексного развития коммунальной инфраструктуры на 2024 год в сумме 105,0 тыс.рублей, на 2025-2026 годы – по 100,0 тыс.рублей ежегодно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По подразделу «Благоустройство» </w:t>
      </w:r>
      <w:r>
        <w:rPr>
          <w:sz w:val="28"/>
          <w:szCs w:val="28"/>
        </w:rPr>
        <w:t xml:space="preserve">предусмотрены расходы по муниципальным программам округа и Территориальных отделов, а также по непрограммным видам расходов  на 2024 год в сумме 34 976,2 тыс.рублей, на 2025 год в сумме 31 781,0 тыс.рублей, на 2026 год в сумме 29 801,0 тыс.рублей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  2024 год предусмотрены расходы на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 уличное освещение 19052,0 тыс.рублей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- техническое обслуживание уличного освещения  4004,0 тыс.рублей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- расходы на благоустройство «Общественно - делового центра г.Пестово» 2000,0 тыс.рублей (в рамках софинансирования субсидии из федерального бюджета)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- расходы на благоустройство детской игровой зоны ул.Серова 1175,2 тыс.рублей (в рамках софинансирования субсидии из федерального бюджета);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- спиливание и уборка деревьев  1230,0 тыс.рублей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- уборка несанкционированных свалок  1932,0 тыс.рублей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- ремонт и оборудование контейнерных площадок  1058,0 тыс.рубле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и благоустройство гражданских кладбищ 1100,0 тыс.рубле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новых элементов детских площадок  500,0 тыс.рубле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 сбор и транспортировка опасных отходов  300,0 тыс.рубле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конкурса на самую благоустроенную территорию 69,0 тыс.рубле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абот по борьбе с борщевиком «Сосновского»  1000,0 тыс.рублей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- составление сметной документации на работы ,в т.ч. оказание услуг по проверке сметной документации  138,0 тыс.рубле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реализацию проектов местных инициатив граждан 190,0 тыс.рублей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- расходы на осуществление отдельных государственных полномочий в области увековечивания памяти погибших при защите Отечества (за счет средств субвенции из областного бюджета 62,0 тыс.рубле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 прочие мероприятия по благоустройству ежегодно 1139,0 тыс.рублей (уборка, ремонт, озеленение мест общего пользования в Территориальных отделах муниципального округа, обслуживание системы видеонаблюдения, приобретение и установка оборудования для мест общего пользования, подготовка к праздничным мероприятиям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о подразделу «Другие вопросы в области жилищно-коммунального хозяйства» </w:t>
      </w:r>
      <w:r>
        <w:rPr>
          <w:sz w:val="28"/>
          <w:szCs w:val="28"/>
        </w:rPr>
        <w:t>предусмотрены расходы н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на содержание муниципального бюджетного учреждения «Служба заказчика», в том числе по обслуживанию общественных территорий на 2024 год – 12 725,4 тыс. рублей, на 2025 год – по 12 182,1 тыс. рублей, на 2026 год – 12 182,1 тыс.рублей.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TextBody"/>
        <w:widowControl w:val="false"/>
        <w:jc w:val="center"/>
        <w:rPr>
          <w:b/>
          <w:b/>
        </w:rPr>
      </w:pPr>
      <w:r>
        <w:rPr>
          <w:b/>
        </w:rPr>
        <w:t>Раздел 07 «Образование»</w:t>
      </w:r>
    </w:p>
    <w:p>
      <w:pPr>
        <w:pStyle w:val="TextBody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ind w:firstLine="709"/>
        <w:jc w:val="both"/>
        <w:rPr/>
      </w:pPr>
      <w:r>
        <w:rPr>
          <w:spacing w:val="-6"/>
          <w:szCs w:val="28"/>
        </w:rPr>
        <w:t>Бюджетные ассигнования, предусмотренные по отрасли  «Образование» в проекте бюджета муниципального округа</w:t>
      </w:r>
      <w:r>
        <w:rPr/>
        <w:t>, характеризуются следующими данными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606"/>
        <w:gridCol w:w="1607"/>
        <w:gridCol w:w="1607"/>
      </w:tblGrid>
      <w:tr>
        <w:trPr>
          <w:tblHeader w:val="true"/>
          <w:cantSplit w:val="true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:</w:t>
            </w:r>
          </w:p>
        </w:tc>
      </w:tr>
      <w:tr>
        <w:trPr>
          <w:tblHeader w:val="true"/>
          <w:cantSplit w:val="true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г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 590,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 480,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 067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бюджета округа, %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5</w:t>
            </w:r>
          </w:p>
        </w:tc>
      </w:tr>
    </w:tbl>
    <w:p>
      <w:pPr>
        <w:pStyle w:val="TextBody"/>
        <w:spacing w:before="120" w:after="0"/>
        <w:ind w:firstLine="709"/>
        <w:jc w:val="both"/>
        <w:rPr/>
      </w:pPr>
      <w:r>
        <w:rPr/>
        <w:t>В структуре расходов бюджета муниципального округа, ассигнования по отрасли «Образование» распределены по подразделам следующим образом:</w:t>
      </w:r>
      <w:r>
        <w:rPr>
          <w:szCs w:val="28"/>
        </w:rPr>
        <w:t xml:space="preserve">           </w:t>
      </w:r>
    </w:p>
    <w:p>
      <w:pPr>
        <w:pStyle w:val="TextBody"/>
        <w:ind w:firstLine="709"/>
        <w:jc w:val="right"/>
        <w:rPr/>
      </w:pPr>
      <w:r>
        <w:rPr/>
        <w:t xml:space="preserve">   </w:t>
      </w:r>
      <w:r>
        <w:rPr/>
        <w:t>тыс. руб.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606"/>
        <w:gridCol w:w="1607"/>
        <w:gridCol w:w="1607"/>
      </w:tblGrid>
      <w:tr>
        <w:trPr>
          <w:tblHeader w:val="true"/>
          <w:cantSplit w:val="true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ы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:</w:t>
            </w:r>
          </w:p>
        </w:tc>
      </w:tr>
      <w:tr>
        <w:trPr>
          <w:tblHeader w:val="true"/>
          <w:cantSplit w:val="true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г.</w:t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 – всег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 590,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 480,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 067,4</w:t>
            </w:r>
          </w:p>
        </w:tc>
      </w:tr>
      <w:tr>
        <w:trPr>
          <w:trHeight w:val="30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 по подразделам: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4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 412,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 562,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 565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 511,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 422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 055,9</w:t>
            </w:r>
          </w:p>
        </w:tc>
      </w:tr>
      <w:tr>
        <w:trPr>
          <w:trHeight w:val="41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right="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881,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right="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881,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right="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881,5</w:t>
            </w:r>
          </w:p>
        </w:tc>
      </w:tr>
      <w:tr>
        <w:trPr>
          <w:trHeight w:val="46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right="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07,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right="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07,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right="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07,9</w:t>
            </w:r>
          </w:p>
        </w:tc>
      </w:tr>
      <w:tr>
        <w:trPr>
          <w:trHeight w:val="45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right="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477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right="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307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right="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2557,0</w:t>
            </w:r>
          </w:p>
        </w:tc>
      </w:tr>
    </w:tbl>
    <w:p>
      <w:pPr>
        <w:pStyle w:val="Normal"/>
        <w:widowControl w:val="false"/>
        <w:spacing w:before="120" w:after="0"/>
        <w:ind w:firstLine="709"/>
        <w:jc w:val="both"/>
        <w:rPr/>
      </w:pPr>
      <w:r>
        <w:rPr>
          <w:sz w:val="28"/>
          <w:szCs w:val="28"/>
        </w:rPr>
        <w:t>Бюджетные ассигнования, запланированные по разделу «Образование»,  предполагается направить на реализацию мероприятий муниципальной программы «Развитие образования и молодежной политики в Пестовском муниципальном округе на 2024-2029 годы»  в  2024 году – 365 287,2 тыс.рублей, в 2025 году – 358 177,7 тыс.рублей, в 2026 году – 354 814,4 тыс.рублей, в том числе по подпрограммам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Развитие дошкольного и общего образования»</w:t>
      </w:r>
      <w:r>
        <w:rPr>
          <w:sz w:val="28"/>
          <w:szCs w:val="28"/>
        </w:rPr>
        <w:t xml:space="preserve"> в 2024 году – 320 677,7 тыс.рублей, в 2025 году – 313 738,1 тыс.рублей, в 2026 году – 310 374,9 тыс.рублей. В расходах подпрограммы на 2024 год предусмотрены средства на 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обеспечение деятельности подведомственных муниципальных учреждений – 290 267,3 тыс.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монты муниципальных учреждений – 430,0 тыс.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ое денежное вознаграждение за классное руководство – 10 743,7 тыс.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муниципальных организаций учебниками и учебными пособиями – 945,5 тыс.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дополнительных мер социальной поддержки обучающимся, являющихся детьми граждан, призванных на военную службу по мобилизации – 274,3 тыс.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ожарной, антитеррористической и антикриминальной безопасности муниципальных учреждений – 3223,2 тыс.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бесплатного горячего питания обучающихся, получающих начальное общее образование – 12 770,6 тыс.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пенсацию родительской платы родителям детей, посещающих дошкольные муниципальные учреждения – 1 877,9 тыс.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финансирование из бюджета округа субсидии на модернизацию школьных систем образования – 145,2 тыс.рублей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Развитие дополнительного образования»</w:t>
      </w:r>
      <w:r>
        <w:rPr>
          <w:sz w:val="28"/>
          <w:szCs w:val="28"/>
        </w:rPr>
        <w:t xml:space="preserve"> в 2024-2026 годах – 9 693,5 тыс.рублей ежегодно. В расходах подпрограммы на 2024 год предусмотрены средства на 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обеспечение деятельности МАУДО «Центр внешкольной работы» - 4 360,7 тыс.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персонифицированное финансирование дополнительного образования – 4 374,7 тыс.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ожарной, антитеррористической и антикриминальной безопасности муниципальных учреждений – 588,1 тыс.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держку одаренных детей и молодежи – 370,0 тыс.рубл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Организация отдыха и оздоровления детей и подростков»</w:t>
      </w:r>
      <w:r>
        <w:rPr>
          <w:sz w:val="28"/>
          <w:szCs w:val="28"/>
        </w:rPr>
        <w:t xml:space="preserve"> в 2024-2026 годах –     6 458,4 тыс.рублей ежегодно. В расходах подпрограммы на 2024 год предусмотрены средства на 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детского оздоровительного лагеря «Дружба» - 4 725,9 тыс.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работы детских лагерей дневного пребывания – 1 552,5 тыс.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, направленные на оздоровление детей и подростков – 180,0 тыс.рубл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Обеспечение реализации муниципальной программы «Развитие образования в Пестовского муниципального округа»</w:t>
      </w:r>
      <w:r>
        <w:rPr>
          <w:sz w:val="28"/>
          <w:szCs w:val="28"/>
        </w:rPr>
        <w:t xml:space="preserve"> в 2024 году – 28 457,6 тыс.рублей, в 2025 - 2026 годах – по 28 287,7 тыс.рублей ежегодно. В расходах подпрограммы на 2024 год предусмотрены средства на 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обеспечение деятельности казенных учреждений (комитет образования, МКУ «ЦОМСО») – 20 516,5 тыс.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бесплатной перевозки обучающихся муниципальных учреждений – 7 721,1 тыс.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монты учреждений – 170,0 тыс.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выпускного вечера – 50,0 тыс.рубл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firstLine="709"/>
        <w:jc w:val="both"/>
        <w:rPr>
          <w:szCs w:val="28"/>
        </w:rPr>
      </w:pPr>
      <w:r>
        <w:rPr>
          <w:szCs w:val="28"/>
        </w:rPr>
        <w:t>Кроме того, расходы по разделу «Образование» предусмотрены в муниципальных программах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азвитие культуры Пестовского муниципального округа на 2024-2033 годы», в  2024 – 2026 годах – по 10 188,1 тыс.рублей ежегодно (расходы на содержание МБОУДО «Пестовская детская школа искусств»);</w:t>
      </w:r>
    </w:p>
    <w:p>
      <w:pPr>
        <w:pStyle w:val="TextBody"/>
        <w:widowControl w:val="false"/>
        <w:ind w:firstLine="709"/>
        <w:jc w:val="both"/>
        <w:rPr/>
      </w:pPr>
      <w:r>
        <w:rPr>
          <w:szCs w:val="28"/>
        </w:rPr>
        <w:t>«Развитие молодежной политики в Пестовском муниципальном округе на 2024-2028 годы</w:t>
      </w:r>
      <w:r>
        <w:rPr/>
        <w:t xml:space="preserve">»,  на 2024 - 2026 годы по 6 507,9 тыс. рублей ежегодно </w:t>
      </w:r>
      <w:r>
        <w:rPr>
          <w:szCs w:val="28"/>
        </w:rPr>
        <w:t xml:space="preserve">(в расходах на 2024 год предусмотрены средства на </w:t>
      </w:r>
      <w:r>
        <w:rPr/>
        <w:t>содержание МАУ «Молодежный центр» - 5 714,9 тыс.рублей, проведение молодежных мероприятий – 220,0 тыс.рублей, проведение мероприятий по патриотическому воспитанию населения – 230,0 тыс.рублей, на организацию детского оздоровительного лагеря дневного пребывания 207,0 тыс.рублей,  на развитие добровольчества и волонтерства – 80,0 тыс.рублей, на реализацию кластерного проекта «Служить России суждено тебе и мне» - 34,0 тыс.рублей, кластерного проекта «Дорогой народного подвига» - 22,0 тыс.рублей);</w:t>
      </w:r>
    </w:p>
    <w:p>
      <w:pPr>
        <w:pStyle w:val="TextBody"/>
        <w:widowControl w:val="false"/>
        <w:ind w:firstLine="709"/>
        <w:jc w:val="both"/>
        <w:rPr/>
      </w:pPr>
      <w:r>
        <w:rPr/>
        <w:t>«Привлечение квалифицированных педагогических кадров в сферу образования Пестовского муниципального округа на 2024-2029 годы» на 2024-2026 годы в сумме 550,0 тыс.рублей ежегодно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епрограммным направлениям расходов предусмотрены средства в 2024 году на реализацию кластерного проекта «Область возможностей.53 код успеха» в сумме 50,0 тыс.рублей, а также мероприятия для детей и молодежи в Территориальных отделах в сумме 7,0 тыс.рублей ежегодно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ind w:firstLine="709"/>
        <w:jc w:val="center"/>
        <w:rPr>
          <w:b/>
          <w:b/>
          <w:bCs/>
        </w:rPr>
      </w:pPr>
      <w:r>
        <w:rPr>
          <w:b/>
          <w:bCs/>
        </w:rPr>
        <w:t>Раздел 08 «Культура и кинематография»</w:t>
      </w:r>
    </w:p>
    <w:p>
      <w:pPr>
        <w:pStyle w:val="TextBody"/>
        <w:widowControl w:val="false"/>
        <w:tabs>
          <w:tab w:val="clear" w:pos="708"/>
          <w:tab w:val="left" w:pos="14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spacing w:before="0" w:after="120"/>
        <w:ind w:firstLine="709"/>
        <w:jc w:val="both"/>
        <w:rPr/>
      </w:pPr>
      <w:r>
        <w:rPr>
          <w:szCs w:val="28"/>
        </w:rPr>
        <w:t>Бюджетные ассигнования бюджета муниципального округа</w:t>
      </w:r>
      <w:r>
        <w:rPr>
          <w:b/>
          <w:szCs w:val="28"/>
        </w:rPr>
        <w:t xml:space="preserve"> </w:t>
      </w:r>
      <w:r>
        <w:rPr>
          <w:szCs w:val="28"/>
        </w:rPr>
        <w:t>по разделу «</w:t>
      </w:r>
      <w:r>
        <w:rPr>
          <w:bCs/>
          <w:szCs w:val="28"/>
        </w:rPr>
        <w:t>Культура и кинематография»</w:t>
      </w:r>
      <w:r>
        <w:rPr>
          <w:b/>
          <w:bCs/>
          <w:szCs w:val="28"/>
        </w:rPr>
        <w:t xml:space="preserve"> </w:t>
      </w:r>
      <w:r>
        <w:rPr/>
        <w:t>характеризуются следующими данными: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440"/>
        <w:gridCol w:w="1440"/>
        <w:gridCol w:w="1440"/>
      </w:tblGrid>
      <w:tr>
        <w:trPr/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/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г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ind w:right="214"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8 98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ind w:right="214"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7 46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ind w:right="214"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7 464,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в бюджетных ассигнованиях  бюджета округа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right="21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right="21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right="21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3</w:t>
            </w:r>
          </w:p>
        </w:tc>
      </w:tr>
    </w:tbl>
    <w:p>
      <w:pPr>
        <w:pStyle w:val="TextBody"/>
        <w:spacing w:before="280" w:after="0"/>
        <w:ind w:firstLine="709"/>
        <w:jc w:val="both"/>
        <w:rPr/>
      </w:pPr>
      <w:r>
        <w:rPr>
          <w:iCs/>
        </w:rPr>
        <w:t>Расходы бюджета муниципального округа</w:t>
      </w:r>
      <w:r>
        <w:rPr/>
        <w:t xml:space="preserve"> на культуру и кинематографию распределены по подразделам следующим образом:</w:t>
      </w:r>
      <w:r>
        <w:rPr>
          <w:b/>
          <w:bCs/>
        </w:rPr>
        <w:tab/>
        <w:tab/>
      </w:r>
    </w:p>
    <w:p>
      <w:pPr>
        <w:pStyle w:val="TextBody"/>
        <w:ind w:firstLine="709"/>
        <w:jc w:val="right"/>
        <w:rPr/>
      </w:pPr>
      <w:r>
        <w:rPr>
          <w:b/>
          <w:bCs/>
          <w:szCs w:val="28"/>
        </w:rPr>
        <w:tab/>
        <w:tab/>
        <w:tab/>
        <w:tab/>
        <w:tab/>
        <w:tab/>
        <w:tab/>
        <w:tab/>
        <w:t xml:space="preserve">            </w:t>
      </w:r>
      <w:r>
        <w:rPr/>
        <w:t>тыс. руб.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440"/>
        <w:gridCol w:w="1440"/>
        <w:gridCol w:w="1440"/>
      </w:tblGrid>
      <w:tr>
        <w:trPr/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/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г.</w:t>
            </w:r>
          </w:p>
        </w:tc>
      </w:tr>
      <w:tr>
        <w:trPr>
          <w:trHeight w:val="39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ind w:right="214"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6 25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ind w:right="214"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4 73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ind w:right="214"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4 730,7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rPr>
                <w:bCs/>
                <w:szCs w:val="28"/>
              </w:rPr>
            </w:pPr>
            <w:r>
              <w:rPr>
                <w:iCs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right="21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73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right="21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73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right="21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738,7</w:t>
            </w:r>
          </w:p>
        </w:tc>
      </w:tr>
    </w:tbl>
    <w:p>
      <w:pPr>
        <w:pStyle w:val="TextBody"/>
        <w:widowControl w:val="false"/>
        <w:spacing w:before="240" w:after="0"/>
        <w:ind w:firstLine="709"/>
        <w:jc w:val="both"/>
        <w:rPr/>
      </w:pPr>
      <w:r>
        <w:rPr>
          <w:szCs w:val="28"/>
        </w:rPr>
        <w:t>Бюджетные</w:t>
      </w:r>
      <w:r>
        <w:rPr/>
        <w:t xml:space="preserve"> ассигнования, предусмотренные по разделу «Культура и кинематография», запланированы в рамках мероприятий муниципальной программы </w:t>
      </w:r>
      <w:r>
        <w:rPr>
          <w:szCs w:val="28"/>
        </w:rPr>
        <w:t>«Развитие культуры Пестовского муниципального округа на 2024-2033 годы»  на 2024 год – 78 975,4 тыс.рублей, на  2025 год – 77 455,4 тыс.рублей, на 2026 год – 77 450,4 тыс.рублей, в том числе по подпрограммам</w:t>
      </w:r>
      <w:r>
        <w:rPr/>
        <w:t xml:space="preserve">: </w:t>
        <w:tab/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«Сохранение и развитие культуры округа» на 2024 год – 49 342,5 тыс.рублей, на  2025 – 2026 годы – 47 822,5 тыс.рублей ежегодно. (в расходах на 2024 год предусмотрены средства на содержание учреждений культуры – МБУК «Межпоселенческий культурно-досуговый центр» и МАУК «Центр народной культуры и досуга им. А.У. Барановского – 48 787,5 тыс.рублей, на реализацию мероприятий в сфере культуры  - 520,0 тыс.рублей, софинансирование субсидии на укрепление материально-технической базы домов культуры – 35,0 тыс.рублей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звитие библиотечно - информационного обслуживания населения» на 2024 - 2026 годы – 16 859,2 тыс.рублей ежегодно (в расходах на 2024 год предусмотрены средства на содержание МБУК «Пестовская межпоселенческая библиотечная система»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«Сохранение объектов культурного наследия, расположенных на территории Пестовского муниципального округа» на 2024-2026 годы по 35,0 тыс.рублей ежегодно (средства предусмотрены на содержание и ремонт памятника истории д. Климовщина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еспечение реализации муниципальной программы «Развитие      культуры Пестовского муниципального округа  на 2024-2033 годы» на 2024-2025 годы – 12 738,7 тыс.рублей ежегодно, на 2025 год  12 733,7 тыс.рублей (в расходах на 2024 год предусмотрены средства на содержание комитета образования и МКУ «Центр обслуживания учреждений культуры и              спорта. Кроме того, предусмотрены средства на реализацию мероприятий кластерного проекта «Театральный калейдоскоп» в сумме 5,0 тыс.рублей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епрограммным направлениям расходов предусмотрены средства на организацию мероприятий в сфере культуры в Территориальных отделах в сумме 14,0 тыс.рублей ежегодно.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0 «Социальная политика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spacing w:before="0" w:after="280"/>
        <w:ind w:firstLine="709"/>
        <w:jc w:val="both"/>
        <w:rPr/>
      </w:pPr>
      <w:r>
        <w:rPr>
          <w:spacing w:val="-6"/>
          <w:szCs w:val="28"/>
        </w:rPr>
        <w:t>Бюджетные ассигнования, предусмотренные по разделу «Социальная политика» в проекте бюджета муниципального округа на 2024-2026</w:t>
      </w:r>
      <w:r>
        <w:rPr/>
        <w:t xml:space="preserve"> годы характеризуются следующими данными:</w:t>
      </w:r>
    </w:p>
    <w:tbl>
      <w:tblPr>
        <w:tblW w:w="9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531"/>
        <w:gridCol w:w="1617"/>
        <w:gridCol w:w="1617"/>
      </w:tblGrid>
      <w:tr>
        <w:trPr/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г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10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341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282,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в бюджетных ассигнованиях  бюджета округа, 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right="21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right="21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right="21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4</w:t>
            </w:r>
          </w:p>
        </w:tc>
      </w:tr>
    </w:tbl>
    <w:p>
      <w:pPr>
        <w:pStyle w:val="Normal"/>
        <w:widowControl w:val="false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iCs/>
          <w:sz w:val="28"/>
          <w:szCs w:val="28"/>
        </w:rPr>
        <w:t>Расходы бюджета муниципального округа</w:t>
      </w:r>
      <w:r>
        <w:rPr>
          <w:sz w:val="28"/>
          <w:szCs w:val="28"/>
        </w:rPr>
        <w:t xml:space="preserve"> на социальную политику распределены по подразделам следующим образом:</w:t>
      </w:r>
      <w:r>
        <w:rPr>
          <w:b/>
          <w:bCs/>
        </w:rPr>
        <w:tab/>
        <w:tab/>
        <w:tab/>
      </w:r>
      <w:r>
        <w:rPr>
          <w:b/>
          <w:bCs/>
          <w:szCs w:val="28"/>
        </w:rPr>
        <w:t xml:space="preserve">         </w:t>
      </w:r>
    </w:p>
    <w:p>
      <w:pPr>
        <w:pStyle w:val="TextBody"/>
        <w:jc w:val="right"/>
        <w:rPr/>
      </w:pPr>
      <w:r>
        <w:rPr>
          <w:b/>
          <w:bCs/>
          <w:szCs w:val="28"/>
        </w:rPr>
        <w:t xml:space="preserve">    </w:t>
      </w:r>
      <w:r>
        <w:rPr/>
        <w:t>тыс. 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560"/>
        <w:gridCol w:w="1620"/>
        <w:gridCol w:w="1640"/>
      </w:tblGrid>
      <w:tr>
        <w:trPr/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г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rPr>
                <w:bCs/>
                <w:szCs w:val="28"/>
              </w:rPr>
            </w:pPr>
            <w:r>
              <w:rPr>
                <w:bCs/>
                <w:szCs w:val="28"/>
              </w:rPr>
              <w:t>Пенсионное обеспе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2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22,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22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rPr>
                <w:bCs/>
                <w:szCs w:val="28"/>
              </w:rPr>
            </w:pPr>
            <w:r>
              <w:rPr>
                <w:bCs/>
                <w:szCs w:val="28"/>
              </w:rPr>
              <w:t>Охрана семьи и дет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ind w:right="214"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6 40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ind w:right="214"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6 403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ind w:right="214"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6 403,2</w:t>
            </w:r>
          </w:p>
        </w:tc>
      </w:tr>
      <w:tr>
        <w:trPr>
          <w:trHeight w:val="52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rPr>
                <w:bCs/>
                <w:szCs w:val="28"/>
              </w:rPr>
            </w:pPr>
            <w:r>
              <w:rPr>
                <w:bCs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ind w:right="214"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1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ind w:right="214"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54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ind w:right="214"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94,8</w:t>
            </w:r>
          </w:p>
        </w:tc>
      </w:tr>
    </w:tbl>
    <w:p>
      <w:pPr>
        <w:pStyle w:val="Normal"/>
        <w:widowControl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, предусмотренные по разделу «Социальная политика», частично сформированы в рамках муниципальных программ: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«Развитие образования и молодежной политики в Пестовском муниципальном округе на 2024-2029 годы» на 2024 – 2026 годы – 2 256,0 тыс.рублей ежегодно (расходы на  выплату компенсации родительской платы родителям (законным представителям) детей, посещающих образовательные организации, реализующие образовательную программу дошкольного образования за счет средств областного бюджета - 1 594,6 тыс.рублей, на осуществление отдельных государственных полномочий по предоставлению дополнительных мер социальной поддержки отдельным категориям педагогических работников, трудоустроившихся в муниципальные образовательные организации, за счет средств областного бюджета – 661,4 тыс.рублей);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Обеспечение жильем молодых семей на территории Пестовского муниципального округа на 2024-2029 годы»  на 2024- 2026 годы – 2 261,0 тыс.рублей ежегодно (средства планируется направить на предоставления молодым семьям социальных выплат на приобретение или строительство жилья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«Социальные гарантии медицинским работникам государственного областного бюджетного учреждения здравоохранения «Пестовская центральная районная больница» на 2024-2028 годы»,  на 2024-2026 годы –90,0 тыс.рублей ежегодно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оступная среда на 2024-2028 годы» на 2024 год в сумме 127,2 тыс.рублей, на 2025 год в сумме 364,2 тыс.рублей, на 2026 год в сумме 304,8 тыс.рублей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рамках непрограммных направлений расходов средства предусмотрены н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беспечение жилыми помещениями детей – сирот и детей, оставшихся без попечения родителей, на 2024 – 2026 годы – по 7 466,4 тыс.рублей ежегодно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расходы на содержание ребенка в семье опекуна и приемной семье, а также вознаграждение, причитающееся приемному родителю, на 2024 – 2026 годы – по  14 993,2 тыс.рублей ежегодно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у доплат к пенсиям муниципальных служащих, на 2024-2026 годы по 5 822,7 тыс. рублей ежегодно;</w:t>
      </w:r>
    </w:p>
    <w:p>
      <w:pPr>
        <w:pStyle w:val="Normal"/>
        <w:widowControl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единовременной выплаты лицам из числа детей-сирот и детей, оставшихся без попечения родителей, на ремонт находящихся в их собственности жилых помещений, расположенных на территории Новгородской области, на 2024-2026 годы по 88,0 тыс.рублей ежегодно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TextBody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Раздел 11 «Физическая культура и спорт»</w:t>
      </w:r>
    </w:p>
    <w:p>
      <w:pPr>
        <w:pStyle w:val="TextBody"/>
        <w:widowControl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spacing w:before="0" w:after="280"/>
        <w:ind w:firstLine="709"/>
        <w:jc w:val="both"/>
        <w:rPr/>
      </w:pPr>
      <w:r>
        <w:rPr>
          <w:spacing w:val="-6"/>
          <w:szCs w:val="28"/>
        </w:rPr>
        <w:t>Бюджетные ассигнования, предусмотренные по разделу «Физическая культура и спорт» в проекте бюджета муниципального округа на 2024- 2026</w:t>
      </w:r>
      <w:r>
        <w:rPr/>
        <w:t xml:space="preserve"> годы характеризуются следующими данными:</w:t>
      </w:r>
    </w:p>
    <w:tbl>
      <w:tblPr>
        <w:tblW w:w="10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440"/>
        <w:gridCol w:w="1620"/>
        <w:gridCol w:w="1620"/>
      </w:tblGrid>
      <w:tr>
        <w:trPr/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г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 22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 18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157,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в бюджетных ассигнованиях  бюджета округа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right="21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right="21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right="21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7</w:t>
            </w:r>
          </w:p>
        </w:tc>
      </w:tr>
    </w:tbl>
    <w:p>
      <w:pPr>
        <w:pStyle w:val="TextBody"/>
        <w:spacing w:before="280" w:after="0"/>
        <w:ind w:firstLine="709"/>
        <w:jc w:val="both"/>
        <w:rPr/>
      </w:pPr>
      <w:r>
        <w:rPr>
          <w:iCs/>
        </w:rPr>
        <w:t>Расходы  бюджета муниципального района</w:t>
      </w:r>
      <w:r>
        <w:rPr/>
        <w:t xml:space="preserve"> на физическую культуру и спорт распределены по подразделам следующим образом:</w:t>
      </w:r>
    </w:p>
    <w:p>
      <w:pPr>
        <w:pStyle w:val="TextBody"/>
        <w:jc w:val="right"/>
        <w:rPr/>
      </w:pPr>
      <w:r>
        <w:rPr>
          <w:b/>
          <w:bCs/>
          <w:szCs w:val="28"/>
        </w:rPr>
        <w:tab/>
        <w:tab/>
        <w:tab/>
        <w:tab/>
        <w:tab/>
        <w:tab/>
        <w:tab/>
        <w:tab/>
        <w:tab/>
        <w:tab/>
        <w:t xml:space="preserve">                      </w:t>
      </w:r>
      <w:r>
        <w:rPr/>
        <w:t>тыс. 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440"/>
        <w:gridCol w:w="1679"/>
        <w:gridCol w:w="1559"/>
      </w:tblGrid>
      <w:tr>
        <w:trPr/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г.</w:t>
            </w:r>
          </w:p>
        </w:tc>
      </w:tr>
      <w:tr>
        <w:trPr>
          <w:trHeight w:val="39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Физическ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ind w:right="214"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7 264,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ind w:right="214"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4 2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ind w:right="214"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3 264,9</w:t>
            </w:r>
          </w:p>
        </w:tc>
      </w:tr>
      <w:tr>
        <w:trPr>
          <w:trHeight w:val="39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порт высших достиж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ind w:right="214"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2 580,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ind w:right="214"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4 5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ind w:right="214"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4 531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both"/>
              <w:rPr>
                <w:bCs/>
                <w:szCs w:val="28"/>
              </w:rPr>
            </w:pPr>
            <w:r>
              <w:rPr>
                <w:iCs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right="21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81,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right="21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9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right="21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61,6</w:t>
            </w:r>
          </w:p>
        </w:tc>
      </w:tr>
    </w:tbl>
    <w:p>
      <w:pPr>
        <w:pStyle w:val="Normal"/>
        <w:widowControl w:val="false"/>
        <w:spacing w:before="280" w:after="0"/>
        <w:ind w:firstLine="839"/>
        <w:jc w:val="both"/>
        <w:rPr/>
      </w:pPr>
      <w:r>
        <w:rPr>
          <w:sz w:val="28"/>
          <w:szCs w:val="28"/>
        </w:rPr>
        <w:t>Бюджетные ассигнования, предусмотренные по разделу «Физическая культура и спорт», предполагается направить на реализацию                 мероприятий муниципальной программы «Развитие физической культуры и спорта в Пестовском муниципальном округе на 2024 – 2028 годы»,  на 2024 год – 72 205,7 тыс.рублей, на 2025 год – 51 166,5 тыс.рублей, на 2026 год – 50 136,5  по подпрограммам:</w:t>
      </w:r>
    </w:p>
    <w:p>
      <w:pPr>
        <w:pStyle w:val="Normal"/>
        <w:widowControl w:val="false"/>
        <w:ind w:firstLine="840"/>
        <w:jc w:val="both"/>
        <w:rPr/>
      </w:pPr>
      <w:r>
        <w:rPr>
          <w:sz w:val="28"/>
          <w:szCs w:val="28"/>
        </w:rPr>
        <w:t>«Развитие физической культуры и массового спорта на территории Пестовского муниципального округа» на 2024 - 2026 годы – 37 243,9 тыс.рублей   ежегодно  (расходы предусмотрены на содержание МБУ «Физкультурно-оздоровительный комплекс «Молога»);</w:t>
      </w:r>
    </w:p>
    <w:p>
      <w:pPr>
        <w:pStyle w:val="Normal"/>
        <w:widowControl w:val="false"/>
        <w:ind w:firstLine="840"/>
        <w:jc w:val="both"/>
        <w:rPr/>
      </w:pPr>
      <w:r>
        <w:rPr>
          <w:sz w:val="28"/>
          <w:szCs w:val="28"/>
        </w:rPr>
        <w:t>«Развитие спорта высших достижений и системы подготовки спортивного резерва на территории Пестовского муниципального округа» на 2024 год – 32 580,1 тыс.рублей, на  2025-2026 годы – 14 531,0 тыс.рублей ежегодно (на содержание МБУ ДО «Пестовская спортивная школа» в сумме 14 506,0 тыс.рублей, на ремонт лыжероллерной трассы 18 049,1 тыс.рублей, в том числе межбюджетные трансферты из областного бюджета 17 049,1 тыс.рублей, софинансирование из местного бюджета 1000,0 тыс.рублей; средства на софинансирование субсидии на государственную поддержку организаций, входящих в систему спортивной подготовки 25,0 тыс.рублей);</w:t>
      </w:r>
    </w:p>
    <w:p>
      <w:pPr>
        <w:pStyle w:val="Normal"/>
        <w:widowControl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«Обеспечение муниципального управления в сфере физической      культуры и спорта» на 2024 год – 2 381,6 тыс.рублей, на 2024 год – 2 391,6 тыс.рублей, на 2026 год – 2 361,6 тыс.рублей (в расходах на 2024 год предусмотрены     средства на содержание управления по спорту и молодежной политике –  2061,6 тыс.рублей, проведение мероприятий в области спорта – 300,0 тыс.рублей, расходы на реализацию кластерного проекта «Здоровым быть модно, спортивным быть стильно» в сумме 20,0 тыс.рублей).</w:t>
      </w:r>
    </w:p>
    <w:p>
      <w:pPr>
        <w:pStyle w:val="Normal"/>
        <w:widowControl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рамках непрограммных направлений расходов предусмотрено проведение мероприятий в области физической культуры и спорта в Территориальных отделах в 2024-2026 годах в сумме 21,0 тыс.рублей ежегодно.</w:t>
      </w:r>
    </w:p>
    <w:p>
      <w:pPr>
        <w:pStyle w:val="TextBody"/>
        <w:widowControl w:val="false"/>
        <w:ind w:firstLine="709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TextBody"/>
        <w:widowControl w:val="false"/>
        <w:ind w:firstLine="709"/>
        <w:jc w:val="center"/>
        <w:rPr>
          <w:b/>
          <w:b/>
        </w:rPr>
      </w:pPr>
      <w:r>
        <w:rPr>
          <w:b/>
        </w:rPr>
        <w:t>Раздел 13 «Обслуживание государственного и муниципального долга»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 данному разделу предусмотрены ассигнования на уплату процентных платежей по муниципальному долгу на 2024-2026 годы по 500,0 тыс.рублей ежегодно. Расходы предполагается осуществлять в рамках реализации мероприятий подпрограммы «Управление муниципальным долгом» муниципальной программы «Управление муниципальными финансами Пестовского муниципального округа на 2024-2026 годы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словно-утвержденные расходы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гласно требований ст.184.1 Бюджетного Кодекса РФ на плановый   период 2025-2026 годов запланированы условно-утвержденные расходы, </w:t>
      </w:r>
      <w:r>
        <w:rPr>
          <w:color w:val="000000"/>
          <w:sz w:val="28"/>
          <w:szCs w:val="28"/>
        </w:rPr>
        <w:t xml:space="preserve">не распределенные в плановом периоде </w:t>
      </w:r>
      <w:r>
        <w:rPr>
          <w:rStyle w:val="StrongEmphasis"/>
          <w:b w:val="false"/>
          <w:color w:val="000000"/>
          <w:sz w:val="28"/>
          <w:szCs w:val="28"/>
        </w:rPr>
        <w:t>по разделам, подразделам, целевым     статьям и видам расходов</w:t>
      </w:r>
      <w:r>
        <w:rPr>
          <w:sz w:val="28"/>
          <w:szCs w:val="28"/>
        </w:rPr>
        <w:t xml:space="preserve">: на 2025 год в объеме не менее 2,5 процентов       общего объема расходов бюджета (без учета расходов бюджета,   предусмотренных за счет межбюджетных трансфертов из других бюджетов бюджетной системы РФ, имеющих целевое назначение) – 10 00,0 тыс.рублей,      на 2026 год не менее 5 процентов общего объема расходов бюджета – 20 000,0 тыс.рублей. 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еннего финансирования дефицита бюджета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сточниками внутреннего финансирования дефицита бюджета муниципального округа в 2024-2026 годах будут являться муниципальные заимствования, снижение остатков средств бюджета муниципального округа, а также иные источники финансирования дефицита бюджета муниципального округа: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тыс.руб.</w:t>
      </w:r>
    </w:p>
    <w:tbl>
      <w:tblPr>
        <w:tblW w:w="10086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1701"/>
        <w:gridCol w:w="1843"/>
        <w:gridCol w:w="1842"/>
      </w:tblGrid>
      <w:tr>
        <w:trPr>
          <w:trHeight w:val="448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г.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 муниципального округа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7" w:hanging="0"/>
              <w:jc w:val="right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ind w:right="177" w:hanging="0"/>
              <w:jc w:val="right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ind w:right="177" w:hanging="0"/>
              <w:jc w:val="right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25 24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7" w:hanging="0"/>
              <w:jc w:val="right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ind w:right="17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7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 425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7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7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713,3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 кредитных организаци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 666,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064,4</w:t>
            </w:r>
          </w:p>
          <w:p>
            <w:pPr>
              <w:pStyle w:val="Normal"/>
              <w:ind w:right="1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7" w:hanging="25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487,4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66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 730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7" w:hanging="1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 217,8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 66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49 730,4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из областного бюджета (погаш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 66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 639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 774,1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бюджета муниципальн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4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муниципального округа на 2024 год прогнозируется с дефицитом 25 245,672 тыс. рублей, на 2025 год с дефицитом 14 425,133 тыс. рублей и 2026 год   с дефицитом 10 713,309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сточниках внутреннего финансирования дефицита бюджета на 2024 год предусмотре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кредитов коммерческих банков  в сумме 16 666,0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ашение бюджетных кредитов в 2024 году в сумме -5 666,0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остатка средств бюджета в сумме 14 245,672 тыс.рублей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седатель комитета финансов                           И.Ю. Лазар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character" w:styleId="2">
    <w:name w:val="Красная строка 2 Знак"/>
    <w:basedOn w:val="Style16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Красная строка 2"/>
    <w:basedOn w:val="TextBodyIndent"/>
    <w:qFormat/>
    <w:pPr>
      <w:ind w:left="283" w:firstLine="210"/>
    </w:pPr>
    <w:rPr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8:41:00Z</dcterms:created>
  <dc:creator>User Name</dc:creator>
  <dc:description/>
  <cp:keywords/>
  <dc:language>en-US</dc:language>
  <cp:lastModifiedBy>budjet</cp:lastModifiedBy>
  <cp:lastPrinted>2023-11-03T15:21:00Z</cp:lastPrinted>
  <dcterms:modified xsi:type="dcterms:W3CDTF">2023-11-15T13:34:00Z</dcterms:modified>
  <cp:revision>231</cp:revision>
  <dc:subject/>
  <dc:title>ПОЯСНИТЕЛЬНАЯ ЗАПИСКА</dc:title>
</cp:coreProperties>
</file>