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  <w:tab w:val="right" w:pos="9436" w:leader="none"/>
        </w:tabs>
        <w:ind w:left="-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numPr>
          <w:ilvl w:val="0"/>
          <w:numId w:val="0"/>
        </w:numPr>
        <w:ind w:left="-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лавой муниципального района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>Е.А.Поваровой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4" w:leader="none"/>
          <w:tab w:val="left" w:pos="31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5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товский район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е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вета депутатов Устю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29.12.2022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 «Об утверждении бюджета</w:t>
      </w:r>
    </w:p>
    <w:p>
      <w:pPr>
        <w:pStyle w:val="Normal"/>
        <w:rPr/>
      </w:pPr>
      <w:r>
        <w:rPr>
          <w:sz w:val="28"/>
          <w:szCs w:val="28"/>
        </w:rPr>
        <w:t>Устю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бюджета Устюцкого сельского поселения Дума  Пестов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ести изменения в решение Совета депутатов Устюцкого сельского поселения от 29.12.2022 №62 «Об утверждении бюджета Устюцкого сельского поселения на 2023 год и на плановый период 2024 и 2025 годов»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Пункт 15 изложить в редакции:</w:t>
      </w:r>
    </w:p>
    <w:p>
      <w:pPr>
        <w:pStyle w:val="Normal"/>
        <w:ind w:firstLine="720"/>
        <w:rPr/>
      </w:pPr>
      <w:r>
        <w:rPr>
          <w:sz w:val="28"/>
          <w:szCs w:val="28"/>
        </w:rPr>
        <w:t>« 15. Утвердить объем бюджетных ассигнований дорожного фонда Устюцкого сельского поселения на 2023 год в сумме 5 028,7тыс. рублей, на 2024 год в сумме 2455,6 тыс. рублей и 2025 годы 2 527,5 тыс. рубле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 № 2,3,4 изложить в прилагаемых редакциях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>
          <w:sz w:val="28"/>
        </w:rPr>
        <w:t>. Опубликовать настоящее решение в муниципальной газете «Информационный вестник Устюцкого сельского поселения» и разместить на официальном сайте Администрации Пестовского муниципального района в информационно-телекоммуникационной сети интернет.</w:t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юцкого сельского поселения                               С.А.Уда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И.Ю.Лазарец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 проекту решения «О внесении  изменений в решение Совета депутатов Устюцкого сельского поселения от 298.12.2022 № 162 «Об утверждении бюджета Устюцкого сельского поселения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ябр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ередвигаются бюджетные ассигнования с </w:t>
      </w:r>
      <w:r>
        <w:rPr>
          <w:color w:val="000000"/>
          <w:sz w:val="28"/>
          <w:szCs w:val="28"/>
        </w:rPr>
        <w:t xml:space="preserve">муниципальной  программы «Совершенствование и содержание дорожной инфраструктуры на территории  Устюцкого сельского поселения на 2023-2025 годы» на </w:t>
      </w:r>
      <w:r>
        <w:rPr>
          <w:sz w:val="28"/>
          <w:szCs w:val="28"/>
        </w:rPr>
        <w:t>муниципальную  программу «Благоустройство территории Устюцкого сельского поселения  на 2023-2025 годы»  в сумме 659,1 тыс. рублей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устройство площадок  для ТБО в сумме 421,0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питальный ремонт колодца в д. Устье на сумму 238,1 тыс. 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ую сумму уменьшается объем дорожного фонда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550"/>
        <w:gridCol w:w="1568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мм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меньш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вели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204095300000000240 </w:t>
            </w:r>
            <w:r>
              <w:rPr>
                <w:sz w:val="18"/>
                <w:szCs w:val="18"/>
              </w:rPr>
              <w:t>(Всего по дорожному фонд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87852,7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91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8752,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04095300023910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9144,7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91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0044,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05035400025300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05029900027150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100,00</w:t>
            </w:r>
          </w:p>
        </w:tc>
      </w:tr>
    </w:tbl>
    <w:p>
      <w:pPr>
        <w:pStyle w:val="Normal"/>
        <w:ind w:hanging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 основании письменного обращения Администрации Устюцкого сельского поселения произведено перераспределение бюджетных ассигнований между подразделами, целевыми статьями и видами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236"/>
        <w:gridCol w:w="1699"/>
        <w:gridCol w:w="1592"/>
        <w:gridCol w:w="1275"/>
      </w:tblGrid>
      <w:tr>
        <w:trPr>
          <w:trHeight w:val="17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Б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м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меньш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вели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011351000232501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6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8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0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01045100001000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82655,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00655,4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11015500025700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07075500025500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0,00                    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01136100023800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4207095100024100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2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60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1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иложение: на   листах в 1 экземпля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ю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Удальцов С.А.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2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 Знак2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52:00Z</dcterms:created>
  <dc:creator>Admin</dc:creator>
  <dc:description/>
  <cp:keywords/>
  <dc:language>en-US</dc:language>
  <cp:lastModifiedBy>User</cp:lastModifiedBy>
  <cp:lastPrinted>2023-09-21T15:12:00Z</cp:lastPrinted>
  <dcterms:modified xsi:type="dcterms:W3CDTF">2023-10-24T10:09:00Z</dcterms:modified>
  <cp:revision>282</cp:revision>
  <dc:subject/>
  <dc:title>Совет  депутатов Пестовского городского поселения </dc:title>
</cp:coreProperties>
</file>