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  <w:tab w:val="right" w:pos="9436" w:leader="none"/>
        </w:tabs>
        <w:ind w:left="-360" w:hanging="0"/>
        <w:jc w:val="right"/>
        <w:outlineLvl w:val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numPr>
          <w:ilvl w:val="0"/>
          <w:numId w:val="0"/>
        </w:numPr>
        <w:ind w:left="-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ой муниципальногорайон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________   Е.А.Поваровой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4" w:leader="none"/>
          <w:tab w:val="left" w:pos="31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5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овский район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е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депутатов      Пес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30.12.2022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2  «Об утверждении бюджета</w:t>
      </w:r>
    </w:p>
    <w:p>
      <w:pPr>
        <w:pStyle w:val="Normal"/>
        <w:rPr/>
      </w:pPr>
      <w:r>
        <w:rPr>
          <w:sz w:val="28"/>
          <w:szCs w:val="28"/>
        </w:rPr>
        <w:t>Пес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а Пестовского сельского поселения Дума  Пестов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851" w:leader="none"/>
          <w:tab w:val="left" w:pos="85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Пестовского сельского поселения от 30.12.2022 № 132 «Об утверждении бюджета Пестовского сельского поселения на 2023 год и плановый период 2024-2025 годов» следующие измене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бюджет Пестовского сельского поселения по доходам на 2023 год в сумме 10 686,3 тыс. рубл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Пестовского сельского поселения по расходам на 2023 год в сумме 10 994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1, 2, 3, 4,  изложить в прилагаемых редакциях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</w:rPr>
        <w:t xml:space="preserve">. Опубликовать настоящее решение в </w:t>
      </w:r>
      <w:r>
        <w:rPr>
          <w:sz w:val="28"/>
          <w:szCs w:val="28"/>
        </w:rPr>
        <w:t>муниципальной газете «Информационный вестник Пестовского сельского поселения»</w:t>
      </w:r>
      <w:r>
        <w:rPr>
          <w:sz w:val="28"/>
        </w:rPr>
        <w:t xml:space="preserve"> и разместить на официальном сайте Администрации Пест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6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  <w:tab/>
        <w:t>В.Ю.Луч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селения</w:t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2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58:00Z</dcterms:created>
  <dc:creator>Admin</dc:creator>
  <dc:description/>
  <dc:language>en-US</dc:language>
  <cp:lastModifiedBy>Пользователь</cp:lastModifiedBy>
  <cp:lastPrinted>2023-09-21T15:12:00Z</cp:lastPrinted>
  <dcterms:modified xsi:type="dcterms:W3CDTF">2023-12-12T06:58:00Z</dcterms:modified>
  <cp:revision>2</cp:revision>
  <dc:subject/>
  <dc:title>Совет  депутатов Пестовского городского поселения</dc:title>
</cp:coreProperties>
</file>