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 проекту  бюджета Пестовского муниципального округ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муниципального округа на 2024 год и на плановый период 2025 и 2026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а главных администраторов доходов параметры бюджета муниципального округа определились по доходам в 2024 году в сумме  917 119,6 тыс. рублей,  в 2025 году в сумме 740 783,2 тыс. рублей, в 2026 году в сумме 755 009,1 тыс. рублей, а именно:</w:t>
      </w:r>
    </w:p>
    <w:p>
      <w:pPr>
        <w:pStyle w:val="Normal"/>
        <w:jc w:val="right"/>
        <w:rPr/>
      </w:pPr>
      <w:r>
        <w:rPr/>
        <w:t xml:space="preserve">тыс. руб.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70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9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2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39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 3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 8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5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 1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 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 00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ставе доходов бюджета муниципального округа на 2024 год налоговые и неналоговые доходы составляют 334 744,4 тыс. рублей, из них налоговые доходы –  319 937,1 тыс. рублей (95,6 %), неналоговые доходы –  14 807,3 тыс. рублей  (4,4%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 в бюджет муниципального округа налог на доходы физических лиц будет зачисляться по нормативу 100%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в бюджет муниципального округа будет зачис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нормативу 15%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нормативу 28% с территории муниципального округа налог на доходы  физических лиц в части суммы налога, превышающей 650 тысяч рублей, относящейся к части налоговой базы, превышающей 5 миллионов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бюджету муниципального округа установлен дополнительный норматив отчислений по налогу на доходы физических лиц в порядке замены части дотации на выравнивание бюджетной обеспеченности в размере 7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оступлений налога на доходы физических лиц на 2024 год прогнозируется в объеме 188 558,8 тыс. рублей, на 2025 год – 194 529,7 тыс. рублей, на 2026 год – 197 71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 налога, взимаемого в связи с применением   упрощенной системы налогообложения, на 2024 год прогнозируется в объеме 89 899,2 тыс. рублей, на 2025 год – 108 079,0 тыс. рублей, на 2026 год – 115 104,0 тыс. рублей. Норматив зачисления в 2024 году -90%, в 2025 году – 100% и в 2026 году –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, взимаемого в связи с применением патентной системы налогообложения на 2024 год прогнозируется в объеме 3 418,0 тыс. рублей, на 2025 год – 3 626,0 тыс. рублей, на 2026 год – 3 869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упление доходов от акцизов  прогнозируется в 2024 году – 13 228,2 тыс. рублей, в 2025 году в объеме 13 902,2 тыс. рублей, в 2026 году в объеме 14 24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доходов по налогу на имущество физических лиц прогнозируется в 2024 году – 7 277,0 тыс. рублей, в 2025 году в объеме 7 322,0 тыс. рублей, в 2026 году в объеме 7 35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доходов по земельному налогу физических лиц прогнозируется в 2024 году – 14 550,0 тыс. рублей, в 2025 году в объеме 14 803,0 тыс. рублей, в 2026 году в объеме 15 046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по делам, рассматриваемым в судах общей юрисдикции, мировыми судьями, а так же госпошлина за совершение нотариальных действий должностными лицами органов местного самоуправления  прогнозируется в 2024 году в объеме 2 977,9,0 тыс. рублей, в 2025 году – 3 002,9 тыс. рублей, в 2026 году – 3 018,1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в бюджет доходов, получаемых в виде арендной платы за земельные участки, которые расположены в границах муниципальных округов прогнозируется в 2024 году – 6 959,9 тыс. рублей, в 2025 году в объеме 6 961,5 тыс. рублей, в 2026 году в объеме 6 963,4 тыс. рублей.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составляющего казну муниципального округа на 2024 - 2026 </w:t>
      </w:r>
      <w:r>
        <w:rPr>
          <w:color w:val="000000"/>
          <w:sz w:val="28"/>
          <w:szCs w:val="28"/>
        </w:rPr>
        <w:t>годы – 383,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реализации имущества, находящегося  в собственности  муниципального округа прогнозируется в 2024 году</w:t>
      </w:r>
      <w:r>
        <w:rPr>
          <w:color w:val="000000"/>
          <w:sz w:val="28"/>
          <w:szCs w:val="28"/>
        </w:rPr>
        <w:t xml:space="preserve"> – 1 290,1 тыс. рублей, в 2025 -2026 годах – 240,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земельных участков на 2024-2026 годы прогнозируются в сумме 4 086,1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рогнозируется поступления от единого сельскохозяйственного налога, платы за негативное воздействие на окружающую среду, штрафов и прочих неналоговых доходов бюджета муниципального округа, которые составляют небольшой объем в общей сумме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налоговых и неналоговых доходов бюджета муниципального округа на 2024-2026 годы приведены в табл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-2026 годы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440"/>
        <w:gridCol w:w="1440"/>
        <w:gridCol w:w="1440"/>
      </w:tblGrid>
      <w:tr>
        <w:trPr/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 7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 9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949,2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доходы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 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 2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 391,9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5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5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718,8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8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0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104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69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6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8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8,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налоговые доходы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57,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муниципальны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9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963,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муниципального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 государственная собственность на которые не разграниче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-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2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4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екте бюджета муниципального округа предусмотрены безвозмездные поступления из других бюджетов, в 2024 году в объеме 582 375,3  тыс. рублей, в 2025 году в объеме 381 809,2 тыс. рублей, в 2026 году в объеме  385 059,9 тыс. рубл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руб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559"/>
        <w:gridCol w:w="1559"/>
      </w:tblGrid>
      <w:tr>
        <w:trPr>
          <w:trHeight w:val="28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8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 3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 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 05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 3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 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 05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8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583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0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612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3,3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у округа предусматривается дотация на выравнивание бюджетной обеспеченности в 2024 году в объеме 65 429,0 тыс. рублей, в 2025 году – 32 295,9 тыс.рублей, в 2026 году – 25 281,0 тыс.рублей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венции на реализацию передаваемых федеральных и областных полномочий запланированы на 2024 год в объеме 223 064,5 тыс. рублей, на  2025 год – 223 154,0 тыс. рублей, на 2026 год-  223 61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планируется  поступление средств по 20 субвенциям. Основные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– 168 441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ебенка в семье опекуна и приемной семье, а также вознаграждение, причитающееся приемному родителю – 14 99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– 9 14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жилыми помещениями детей - сирот  и детей, оставшихся без попечения родителей – 7 97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деятельности центров образования цифрового и гуманитарного профилей в общеобразовательных муниципальных организациях – 4 849,3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– 4 926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бсидии из областного бюджета на 2024 год планируются в объеме        285 298,4 тыс.рублей, на 2025 год – 117 776,0 тыс.рублей, на 2026 год – 127 583,0 тыс.рублей. В том числе: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софинансирование расходов муниципальных казенных, бюджетных и автономных учреждений по приобретению коммунальных услуг на 2024 - 2026 </w:t>
      </w:r>
      <w:r>
        <w:rPr>
          <w:color w:val="000000"/>
          <w:sz w:val="28"/>
          <w:szCs w:val="28"/>
        </w:rPr>
        <w:t>годы – 79 382,5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формирование муниципальных дорожных фондов  на 2024 год –         31 106,0 тыс. рублей  и 2025-2026 годах по 20 737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на 2024 год- 12 642,9 тыс.рублей, на 2025 год – 12 211,4 тыс.рублей, на 2026 год – 11 926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4 - 2026 </w:t>
      </w:r>
      <w:r>
        <w:rPr>
          <w:color w:val="000000"/>
          <w:sz w:val="28"/>
          <w:szCs w:val="28"/>
        </w:rPr>
        <w:t>годы – 3 049,0 тыс. рублей ежегодно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муниципальных образований по предоставлению молодым семьям социальных выплат на приобретение жилого помещения на 2024 год- 1 652,3 тыс.рублей, на 2025 год-1 717,3 тыс.рублей, на 2026 год- 1 690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реализацию приоритетного регионального проекта «Народный бюджет» на 2024 год – 1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приобретение или изготовление бланков документов об образовании и о квалификации муниципальными образовательными организациями на 2024-2026 годы – 37,4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е межбюджетные трансфер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областного бюджета на 2024-2026 годы предусматриваются  в сумме 8 583,3 тыс. рублей</w:t>
      </w:r>
      <w:r>
        <w:rPr>
          <w:color w:val="000000"/>
          <w:sz w:val="28"/>
          <w:szCs w:val="28"/>
        </w:rPr>
        <w:t xml:space="preserve"> ежегодно</w:t>
      </w:r>
      <w:r>
        <w:rPr>
          <w:sz w:val="28"/>
          <w:szCs w:val="28"/>
        </w:rPr>
        <w:t>.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организацию бесплатной перевозки обучающихся общеобразовательных организаций на 2024 - 2026 </w:t>
      </w:r>
      <w:r>
        <w:rPr>
          <w:color w:val="000000"/>
          <w:sz w:val="28"/>
          <w:szCs w:val="28"/>
        </w:rPr>
        <w:t>годы – 7 412,3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на 2024-2026 годы- 549,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СХОДЫ БЮДЖЕТА МУНИЦИПАЛЬНОГО ОКРУГА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ий объем расходов бюджета муниципального округа на 2024 год определен на уровне 942 365,3 тыс. рублей, на 2025 год – 755 208,3 тыс. рублей, на 2025 год – 765 722,5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</w:t>
      </w:r>
      <w:r>
        <w:rPr>
          <w:sz w:val="28"/>
          <w:szCs w:val="28"/>
        </w:rPr>
        <w:t>сформированы  исходя из</w:t>
      </w:r>
      <w:r>
        <w:rPr>
          <w:bCs/>
          <w:sz w:val="28"/>
          <w:szCs w:val="28"/>
        </w:rPr>
        <w:t xml:space="preserve"> следующих позиц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4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3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Пестовского муниципального района </w:t>
      </w:r>
      <w:r>
        <w:rPr>
          <w:sz w:val="28"/>
          <w:szCs w:val="28"/>
        </w:rPr>
        <w:t xml:space="preserve">«О  бюджете Пестовского муниципального района на 2023 год и на плановый период 2024 и 2025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1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бюджету Пестовского муниципального округа проектом областного закона «Об областном бюджете на 2024 год и на плановый период 2025 и 2026 годов»;</w:t>
      </w:r>
    </w:p>
    <w:p>
      <w:pPr>
        <w:pStyle w:val="21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Style18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4 года в Российской Федерации МРОТ в размере 19242 рублей в месяц; </w:t>
      </w:r>
    </w:p>
    <w:p>
      <w:pPr>
        <w:pStyle w:val="Style18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увеличены бюджетные ассигнования на оплату труда работников муниципальных учреждений, не попадающих под действие Указов Президента РФ  № 597, №761, № 1688 (за исключением отдельных организаций) с 1 января 2024 года на 2% и с 1 октября 2024 года на 4,5%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) бюджетные ассигнования на оплату коммунальных услуг  муниципальными учреждениями в 2024 году предусмотрены, исходя из прогнозируемых расходов 2023 года, прогнозируемого </w:t>
      </w:r>
      <w:r>
        <w:rPr>
          <w:sz w:val="28"/>
          <w:szCs w:val="28"/>
        </w:rPr>
        <w:t>роста тарифов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расходы бюджета муниципального округа на плановый период 2025-2026 годов запланированы на уровне рассчитанных ассигнований на 2024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, а также с учетом изменения объемов поступлений из областного бюджета и соответственно расходов бюджета муниципального округа в рамках софинансирования к ни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условиями реструктуризации обязательств (задолженности) по бюджетным кредитам, проведенной в 2017 и 2021 годах, а также соглашениями о предоставлении  бюджетных кредитов из областного бюджета в источниках финансирования дефицита бюджета на 2024 - 2026 годы предусмотрено плановое погашение областному бюджету задолженности по бюджетным кредитам в 2024 году в сумме 5 666,0 тыс. рублей, в 2025 году – 18 639,2 тыс.рублей, в 2026 году – 20 774,1 тыс.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ельные объемы заимствования  муниципального округа на 2024-2026 годы не превышают суммы, направляемые в соответствующем финансовом году на финансирование дефицита бюджета и погашение долговых обязатель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муниципального округа в 2024 году сформирован с дефицитом в сумме 25 245,7 тыс.рублей. На его покрытие будут направлены кредиты банков и остатки средств бюджета. Размер дефицита бюджета в соответствии с проектом решения не превышает условий реструктуризации задолженности по бюджетным кредит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ые ассигнования бюджета муниципального округа по разделу «Общегосударственные вопросы» характеризуются следующим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56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7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4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76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сходные обязательства муниципального округа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Федеральный закон от 6 октября 2003 года № 131-ФЗ «Об общих принципах организации местного самоуправления»;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Устав Пестовского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 разделу «Общегосударственные вопросы» распределяются по подразделам следующим образ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56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6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7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4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768,6</w:t>
            </w:r>
          </w:p>
        </w:tc>
      </w:tr>
      <w:tr>
        <w:trPr>
          <w:trHeight w:val="3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8</w:t>
            </w:r>
          </w:p>
        </w:tc>
      </w:tr>
      <w:tr>
        <w:trPr>
          <w:trHeight w:val="12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1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530,9</w:t>
            </w:r>
          </w:p>
        </w:tc>
      </w:tr>
      <w:tr>
        <w:trPr>
          <w:trHeight w:val="4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>
          <w:trHeight w:val="11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8,4</w:t>
            </w:r>
          </w:p>
        </w:tc>
      </w:tr>
      <w:tr>
        <w:trPr>
          <w:trHeight w:val="5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10,3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высшего должностного лица субъекта  Российской Федерации и муниципального образования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на обеспечение деятельности Главы района, на 2024-2026 годы по 2 263,8 тыс. 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одраздел «Функционирование законодательных (представительных) органов государственной власти и представительных  органов муниципальных образовани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на обеспечение деятельности   аппарата Думы округа, на 2024-2026 годы по 981,1 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«Функционирование Правительства Российской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обеспечение деятельности аппарата управления Администрации округа на 2024 год – 75 622,9 тыс. рублей, на 2025 год – 75 530,9 тыс.рублей, на 2026 год – 72 530,9 тыс.рублей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удебная систе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предусмотрены ассигнования по субвенции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24 год – 12,3 тыс. рублей, 2025 год – 12,8 тыс.рублей, на 2025 год – 174,1 тыс.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ассигновани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муниципальной программы «Управление муниципальными финансами Пестовского муниципального округа на 2024-2033 годы»  на 2024-2026 годы по 8 986,3 тыс.рублей ежегодно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деятельности контрольно-счетной палаты на 2024-2026 годы  по 2 622,1 тыс.рублей ежегодно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бюджетные ассигнования на формирование резервного фонда Администрации муниципального округа на 2024-2026 годы в размере 200,0 тыс.рублей ежегодно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ому подразделу предусмотрены ассигнования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Информатизация Пестовского муниципального округа на 2024-2028 годы»  на 2024 год – 637 тыс. рублей, на 2025 год – 627,0 тыс.рублей, на 2026 год – 627,0 тыс.рублей (предусмотрены средства на продление антивирусной программы «Касперский секьюрити», организацию защищенных каналов связи и средств защиты информации, приобретение компьютерной техники, аккумуляторных батарей, комплектующих  и другие расходы по программе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муниципальной программы «Управление и распоряжение муниципальным имуществом Пестовского муниципального района на 2024-2029 годы» на 2024 – 2026 годы – по 140,0 тыс. рублей ежегодно (расходы по изготовлению технической документации по бесхозяйному и выморочному имуществу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в сфере государственной регистрации актов гражданского состояния на 2024 год – 1308,0 тыс.рублей, на 2025 год – 1378,4 тыс.рублей, на 2026 год – 1433,0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держание штатных единиц, осуществляющих переданные отдельные государственные полномочия области, на 2024-2026 годы по 3 870,4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держание работников по обеспечению деятельности органов местного самоуправления (обслуживающий персонал), на 2024-2026 годы по 2 290,2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ю регионального проекта «Народный бюджет» на 2024 год в сумме 2 050,0 тыс.рублей (средства субсидии 1000,0 тыс.рублей, средства бюджета муниципального округа 1050,0 тыс.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ю регионального проекта «Наш выбор» на 2024 год в сумме 2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 по поддержке местных инициатив  в территориальных отделах на 2024 год – 491,5 тыс. рублей, на 2025-2026 годы – 456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Комплексное развитие сельских территорий на 2024-2028 годы» на 2024-2026 годы за счет средств бюджета округа по 113,7 тыс.рублей ежегодно. Кроме того, на 2026 год предусмотрено получение субсидии из областного бюджета в размере 10110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 Содействие развитию инициатив гражданского общества и поддержка социально ориентированных некоммерческих организаций на территории Пестовского муниципального округа на 2024-2026 годы» на 2024-2026 годы по 57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4-2026 годы по 2,0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а старост на 2024-2026 годы по 222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у членских взносов в ассоциацию муниципальных образований области, на 2024 год в сумме  365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кие и иные расходы на 2024 – 2026 годы  по 510,0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ату иных платежей (административные штрафы) на 2024-2026 годы по 300,0 тыс.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е средства на реализацию программ по поддержке местных инициатив  на 2024 год –225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расходы бюджета на осуществление  первичного воинского учета   на 2024 год – 966,0 тыс. рублей, на 2025 год – 1062,7 тыс.рублей, на 2026 год – 1161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 «Национальная безопасность и правоохра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»</w:t>
      </w:r>
    </w:p>
    <w:p>
      <w:pPr>
        <w:pStyle w:val="Normal"/>
        <w:widowControl w:val="false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Бюджетные ассигнования бюджета муниципального округа по разделу «Национальная безопасность и правоохранительная деятельность» характеризуется следующими данными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0"/>
        <w:gridCol w:w="1620"/>
        <w:gridCol w:w="162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TextBody"/>
        <w:ind w:firstLine="709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TextBody"/>
        <w:ind w:firstLine="709"/>
        <w:jc w:val="both"/>
        <w:rPr/>
      </w:pPr>
      <w:r>
        <w:rPr>
          <w:iCs/>
        </w:rPr>
        <w:t>Расходы бюджета муниципального округа</w:t>
      </w:r>
      <w:r>
        <w:rPr/>
        <w:t xml:space="preserve"> на н</w:t>
      </w:r>
      <w:r>
        <w:rPr>
          <w:szCs w:val="28"/>
        </w:rPr>
        <w:t>ациональную безопасность и правоохранительную деятельность</w:t>
      </w:r>
      <w:r>
        <w:rPr/>
        <w:t xml:space="preserve"> распределены по подразделам следующим образом:</w:t>
      </w:r>
      <w:r>
        <w:rPr>
          <w:b/>
          <w:bCs/>
        </w:rPr>
        <w:tab/>
        <w:tab/>
      </w:r>
      <w:r>
        <w:rPr>
          <w:b/>
          <w:bCs/>
          <w:szCs w:val="28"/>
        </w:rPr>
        <w:t xml:space="preserve">     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5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1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щита населения и территории от последствий чрезвычайных ситуаций природного и техногенного характера, обеспечение  пожарной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4 0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4 0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4 050,4</w:t>
            </w:r>
          </w:p>
        </w:tc>
      </w:tr>
      <w:tr>
        <w:trPr>
          <w:trHeight w:val="10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 7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 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 782,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расходах бюджета муниципального округа по данному разделу предусмотрены бюджетные ассигновани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единой дежурно-диспетчерской службы округа на 2024-2026 годы по 2 565,9 тыс.рублей ежегодно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деятельности добровольной народной дружины на 2024-2026 годы по 1 752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обеспечению пожарной безопасности на территории муниципального округа в рамках муниципальных программ на 2024 год в сумме  491,5 тыс.рублей, на 2025-2026 годы по 484,5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Профилактика терроризма и экстремизма в Пестовском муниципальном округе на 2024-2030 годы»  на 2024-2026 годы по 30,0 тыс.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ю мероприятий муниципальной программы «Защита населения и территорий от чрезвычайных ситуаций природного и техногенного характера, обеспечение безопасности людей на водных объектах в Пестовском муниципальном округе на 2024-2030 годы» на 2024 -2026 годы в сумме 1200,0 тыс.рублей ежегодно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ходы на приведение в готовность к использованию по назначению защитных сооружений гражданской обороны в сумме 2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матизированной системы оповещения населения в сумме 20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эксплуатации аппаратно-программного комплекса «Безопасный город» в сумме 2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, хранение и восполнение материального резерва для ликвидации чрезвычайных ситуаций в сумме 3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людей на водных объектах в сумме 300,0 тыс.рублей ежегодно;</w:t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80"/>
        <w:ind w:firstLine="720"/>
        <w:jc w:val="both"/>
        <w:rPr/>
      </w:pPr>
      <w:r>
        <w:rPr>
          <w:sz w:val="28"/>
          <w:szCs w:val="28"/>
        </w:rPr>
        <w:t>Бюджетные ассигнования бюджета муниципального округа по разделу «Национальная экономика» характеризуются следующими данными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0"/>
        <w:gridCol w:w="1620"/>
        <w:gridCol w:w="162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5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распределяются по подразделам следующим образом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0"/>
        <w:gridCol w:w="1620"/>
        <w:gridCol w:w="162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–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57,0</w:t>
            </w:r>
          </w:p>
        </w:tc>
      </w:tr>
      <w:tr>
        <w:trPr>
          <w:trHeight w:val="2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 3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 321,7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 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 985,0</w:t>
            </w:r>
          </w:p>
        </w:tc>
      </w:tr>
      <w:tr>
        <w:trPr>
          <w:trHeight w:val="5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 0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 052,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тены следующие расход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«Сельское хозяйство и рыболовство» </w:t>
      </w:r>
      <w:r>
        <w:rPr>
          <w:sz w:val="28"/>
          <w:szCs w:val="28"/>
        </w:rPr>
        <w:t>предусмотрены расход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муниципальной программы «Развитие агропромышленного комплекса в Пестовском муниципальном округа на 2024-2028 годы», на 2024-2026 годы  в сумме 50,0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, на 2024-2026 годы по 36,2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 организации мероприятий при осуществлении деятельности по обращению с животными без владельцев, на 2024-2026 годы по 111,8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Транспорт» </w:t>
      </w:r>
      <w:r>
        <w:rPr>
          <w:sz w:val="28"/>
          <w:szCs w:val="28"/>
        </w:rPr>
        <w:t>предусмотрены расходы на оплату выполнения работ, связанных с осуществлением регулярных перевозок пассажиров и багажа автомобильным транспортом общего пользования по регулируемым тарифам, на 2024 - 2026 годы по  9 321,7 тыс. рублей ежегодно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«Дорожное хозяйство» </w:t>
      </w:r>
      <w:r>
        <w:rPr>
          <w:sz w:val="28"/>
          <w:szCs w:val="28"/>
        </w:rPr>
        <w:t>запланированы 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Пестовского муниципального округа на 2024-2030 годы», на 2024 год – 40 834,2 тыс. рублей, на 2025 год – 31 139,2 тыс.рублей, на 2026 год – 31 485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Повышение безопасности дорожного движения в Пестовском муниципальном округе на 2024-2026 годы» на 2024-2026 годы – по 3 500,0 тыс.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Другие вопросы в области национальной экономики» </w:t>
      </w:r>
      <w:r>
        <w:rPr>
          <w:sz w:val="28"/>
          <w:szCs w:val="28"/>
        </w:rPr>
        <w:t>предусмотрены расходы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Обеспечение экономического развития Пестовского муниципального округа на 2024-2028 годы», на 2024-2026 годы – по 250,4 тыс. рублей ежегодно (в расходах на 2024 год предусмотрены средства на предоставление финансовой поддержки в форме субсидий субъектам малого и среднего предпринимательства в рамках подпрограммы «Развитие малого и среднего предпринимательства в Пестовском муниципальном округе на 2024-2028 годы» в сумме 200,0 тыс.рублей, средства на реализацию подпрограммы «Развитие торговли в Пестовском муниципальном округе на 2024-2028 годы» в сумме 50,4 тыс.рублей, в том числе 40,4 тыс.рублей – на создание условий для обеспечения жителей отдаленных населенных пунктов услугами торговли посредством мобильных торговых объектов, обеспечивающих доставку и реализацию товаров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«Развитие туризма на территории Пестовского муниципального округа на 2024-2028 годы» на 2024-2026 годы по 100,0 тыс.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Градостроительная политика на территории Пестовского муниципального округа на 2024-2029 годы», на 2024 год – 3 595,0 тыс. рублей, на 2025 год – 1 195,0 тыс.рублей, на 2026 год – 1 215,0 тыс.рублей (в расходах на 2024 год  предусмотрены расходы на подготовку Генерального плана муниципального округа – 1300,0 тыс.рублей,  Правил землепользования и застройки муниципального округа – 1300,0 тыс.рублей, подготовка графического описания местоположения границ территориальных зон муниципального округа – 450,0 тыс.рублей, подготовка Мастер-Плана г.Пестово – 300,0 тыс.рублей, другие расходы по программе 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Управление и распоряжение земельными ресурсами на территории Пестовского муниципального округа на 2024-2029 годы», на 2024-2026 годы – по 486,9 тыс.рублей ежегодно  (в расходах на 2024 год предусмотрены средства на образование, раздел, уточнение границ земельных участков, проведение комплексных кадастровых работ и другие расходы по муниципальной программе);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муниципального района характеризуются следующим показателями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20"/>
        <w:gridCol w:w="162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351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сходы бюджета муниципального района по разделу «Жилищно-коммунальное хозяйство» распределяются по подразделам следующим образом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20"/>
        <w:gridCol w:w="162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/>
            </w:pPr>
            <w:r>
              <w:rPr>
                <w:sz w:val="28"/>
                <w:szCs w:val="28"/>
              </w:rPr>
              <w:t>59 9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/>
            </w:pPr>
            <w:r>
              <w:rPr>
                <w:sz w:val="28"/>
                <w:szCs w:val="28"/>
              </w:rPr>
              <w:t>48 351,7</w:t>
            </w:r>
          </w:p>
        </w:tc>
      </w:tr>
      <w:tr>
        <w:trPr>
          <w:trHeight w:val="1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,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0,0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81,0</w:t>
            </w:r>
          </w:p>
        </w:tc>
      </w:tr>
      <w:tr>
        <w:trPr>
          <w:trHeight w:val="7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1,9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о подразделу «Жилищное хозяйство»</w:t>
      </w:r>
      <w:r>
        <w:rPr>
          <w:sz w:val="28"/>
          <w:szCs w:val="28"/>
        </w:rPr>
        <w:t xml:space="preserve"> предусмотрены 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зносы на капитальный ремонт муниципального жилого фонда в Региональный фонд капитального ремонта многоквартирных домов  на 2024 год -  1 387,3 тыс.рублей, на 2025-2026 годы -  по 1 248,6 тыс. рублей ежегодн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униципального жилого фонда на 2024-2026 годы по 2 000,0 тыс.рублей ежегодн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зготовлению технической документации, оценке строений на 2024-2026 годы – по 60,0 тыс.рублей ежегодно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плату коммунальных услуг по муниципального жилья на 2024-2026 годы в сумме 180,0 тыс.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о подразделу «Коммунальное хозяйство»</w:t>
      </w:r>
      <w:r>
        <w:rPr>
          <w:sz w:val="28"/>
          <w:szCs w:val="28"/>
        </w:rPr>
        <w:t xml:space="preserve"> предусмотрены расходы на реализацию мероприятий муниципальной программы «Развитие инфраструктуры водоснабжения и водоотведения Пестовского муниципального округа на 2024-2030 годы», на 2024 год – 5 660,8 тыс. рублей, на 2025-2026 годы – по 850,0 тыс.рублей ежегодно. В расходах на 2024 год предусмотре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апитальный ремонт сетей водоснабжении и водоотведения в сумме 4620,8 тыс.рублей (расходы запланированы в рамках софинансирования субсидии из областного бюджета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емонт и очистка колодцев 75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проекта зон санитарной охраны источников питьевого водоснабжения 184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схем водоснабжения и водоотведения 106,0 тыс.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того по данной подпрограмме в рамках муниципальных программ Территориальных отделов запланированы мероприятия на ремонт и очистку колодцев на 2024 год в сумме 145,0 тыс.рублей, на 2025 год в сумме 200,0 тыс.рублей, на 2026 год в сумме 180,0 тыс.рублей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непрограммных направлений расходов предусмотрены расходы н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ацию выпадающих доходов организациям, предоставляющим населению услуги бани, на 2024-2026 годы ежегодно в сумме 2500,0 тыс.рублей;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ю схем теплоснабжения на 2024 год в сумме 110,0 тыс.рублей, на 2025-2026 годы – по 100,0 тыс.рублей ежегодно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ю программы комплексного развития коммунальной инфраструктуры на 2024 год в сумме 105,0 тыс.рублей, на 2025-2026 годы – по 100,0 тыс.рублей ежегод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подразделу «Благоустройство» </w:t>
      </w:r>
      <w:r>
        <w:rPr>
          <w:sz w:val="28"/>
          <w:szCs w:val="28"/>
        </w:rPr>
        <w:t xml:space="preserve">предусмотрены расходы по муниципальным программам округа и Территориальных отделов, а также по непрограммным видам расходов  на 2024 год в сумме 34 976,2 тыс.рублей, на 2025 год в сумме 31 781,0 тыс.рублей, на 2026 год в сумме 29 801,0 тыс.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 2024 год предусмотрены расходы н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19052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техническое обслуживание уличного освещения  4004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асходы на благоустройство «Общественно - делового центра г.Пестово» 2000,0 тыс.рублей (в рамках софинансирования субсидии из федерального бюджета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расходы на благоустройство детской игровой зоны ул.Серова 1175,2 тыс.рублей (в рамках софинансирования субсидии из федерального бюджета)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пиливание и уборка деревьев  1230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уборка несанкционированных свалок  1932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емонт и оборудование контейнерных площадок  1058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благоустройство гражданских кладбищ 110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элементов детских площадок  50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бор и транспортировка опасных отходов  30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а на самую благоустроенную территорию 69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оведение работ по борьбе с борщевиком «Сосновского»  1000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ставление сметной документации на работы ,в т.ч. оказание услуг по проверке сметной документации  138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проектов местных инициатив граждан 19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отдельных государственных полномочий в области увековечивания памяти погибших при защите Отечества (за счет средств субвенции из областного бюджета 62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ежегодно 1139,0 тыс.рублей (уборка, ремонт, озеленение мест общего пользования в Территориальных отделах муниципального округа, обслуживание системы видеонаблюдения, приобретение и установка оборудования для мест общего пользования, подготовка к праздничным мероприятиям)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подразделу «Другие вопросы в области жилищно-коммунального хозяйства» </w:t>
      </w:r>
      <w:r>
        <w:rPr>
          <w:sz w:val="28"/>
          <w:szCs w:val="28"/>
        </w:rPr>
        <w:t>предусмотрены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содержание муниципального бюджетного учреждения «Служба заказчика», в том числе по обслуживанию общественных территорий на 2024 год – 12 895,2 тыс. рублей, на 2025 год – по 12 351,9 тыс. рублей, на 2026 год – 12 351,9 тыс.рублей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Раздел 07 «Образование»</w:t>
      </w:r>
    </w:p>
    <w:p>
      <w:pPr>
        <w:pStyle w:val="TextBody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709"/>
        <w:jc w:val="both"/>
        <w:rPr/>
      </w:pPr>
      <w:r>
        <w:rPr>
          <w:spacing w:val="-6"/>
          <w:szCs w:val="28"/>
        </w:rPr>
        <w:t>Бюджетные ассигнования, предусмотренные по отрасли  «Образование» в проекте бюджета муниципального округа</w:t>
      </w:r>
      <w:r>
        <w:rPr/>
        <w:t>, характеризуются следующими данным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 27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48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293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>В структуре расходов бюджета муниципального округа, ассигнования по отрасли «Образование» распределены по подразделам следующим образом:</w:t>
      </w:r>
      <w:r>
        <w:rPr>
          <w:szCs w:val="28"/>
        </w:rPr>
        <w:t xml:space="preserve">           </w:t>
      </w:r>
    </w:p>
    <w:p>
      <w:pPr>
        <w:pStyle w:val="TextBody"/>
        <w:ind w:firstLine="709"/>
        <w:jc w:val="right"/>
        <w:rPr/>
      </w:pPr>
      <w:r>
        <w:rPr/>
        <w:t xml:space="preserve">   </w:t>
      </w:r>
      <w:r>
        <w:rPr/>
        <w:t>тыс. руб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 27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48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293,2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48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63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63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 130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35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213,8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5</w:t>
            </w:r>
          </w:p>
        </w:tc>
      </w:tr>
      <w:tr>
        <w:trPr>
          <w:trHeight w:val="4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7,9</w:t>
            </w:r>
          </w:p>
        </w:tc>
      </w:tr>
      <w:tr>
        <w:trPr>
          <w:trHeight w:val="4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47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0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557,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запланированные по разделу «Образование»,  предполагается направить на реализацию мероприятий муниципальной программы «Развитие образования и молодежной политики в Пестовском муниципальном округе на 2024-2029 годы»  в  2024 году – 520 974,4 тыс.рублей, в 2025 году – 358 181,0 тыс.рублей, в 2026 году – 355 040,2 тыс.рублей, в том числе по подпрограмм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дошкольного и общего образования»</w:t>
      </w:r>
      <w:r>
        <w:rPr>
          <w:sz w:val="28"/>
          <w:szCs w:val="28"/>
        </w:rPr>
        <w:t xml:space="preserve"> в 2024 году – 476 364,9 тыс.рублей, в 2025 году – 313 741,4 тыс.рублей, в 2026 году – 310 600,7 тыс.рублей. В расходах подпрограммы на 2024 год предусмотрены средства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подведомственных муниципальных учреждений – 290 26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ы муниципальных учреждений – 43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– 10 743,7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униципальных организаций учебниками и учебными пособиями – 945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обучающимся, являющихся детьми граждан, призванных на военную службу по мобилизации – 274,3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, антитеррористической и антикриминальной безопасности муниципальных учреждений – 3223,2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есплатного горячего питания обучающихся, получающих начальное общее образование – 12 770,6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родительской платы родителям детей, посещающих дошкольные муниципальные учреждения – 1 877,9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на модернизацию школьных систем образования – 155 839,7 тыс.рублей, в том числе средства субсидии 155 683,9 тыс.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дополнительного образования»</w:t>
      </w:r>
      <w:r>
        <w:rPr>
          <w:sz w:val="28"/>
          <w:szCs w:val="28"/>
        </w:rPr>
        <w:t xml:space="preserve"> в 2024-2026 годах – 9 693,5 тыс.рублей ежегодно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МАУДО «Центр внешкольной работы» - 4 360,7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ифицированное финансирование дополнительного образования – 4 374,7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, антитеррористической и антикриминальной безопасности муниципальных учреждений – 588,1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одаренных детей и молодежи – 370,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рганизация отдыха и оздоровления детей и подростков»</w:t>
      </w:r>
      <w:r>
        <w:rPr>
          <w:sz w:val="28"/>
          <w:szCs w:val="28"/>
        </w:rPr>
        <w:t xml:space="preserve"> в 2024-2026 годах –     6 458,4 тыс.рублей ежегодно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етского оздоровительного лагеря «Дружба» - 4 725,9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детских лагерей дневного пребывания – 1 552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оздоровление детей и подростков – 180,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еспечение реализации муниципальной программы «Развитие образования в Пестовского муниципального округа»</w:t>
      </w:r>
      <w:r>
        <w:rPr>
          <w:sz w:val="28"/>
          <w:szCs w:val="28"/>
        </w:rPr>
        <w:t xml:space="preserve"> в 2024 году – 28 457,6 тыс.рублей, в 2025 - 2026 годах – по 28 287,7 тыс.рублей ежегодно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казенных учреждений (комитет образования, МКУ «ЦОМСО») – 20 516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есплатной перевозки обучающихся муниципальных учреждений – 7 721,1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ы учреждений – 17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пускного вечера – 50,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Кроме того, расходы по разделу «Образование» предусмотрены в муниципальных программ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Развитие культуры Пестовского муниципального округа на 2024-2033 годы», в  2024 – 2026 годах – по 10 188,1 тыс.рублей ежегодно (расходы на содержание МБОУДО «Пестовская детская школа искусств»);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«Развитие молодежной политики в Пестовском муниципальном округе на 2024-2028 годы</w:t>
      </w:r>
      <w:r>
        <w:rPr/>
        <w:t xml:space="preserve">»,  на 2024 - 2026 годы по 6 507,9 тыс. рублей ежегодно </w:t>
      </w:r>
      <w:r>
        <w:rPr>
          <w:szCs w:val="28"/>
        </w:rPr>
        <w:t xml:space="preserve">(в расходах на 2024 год предусмотрены средства на </w:t>
      </w:r>
      <w:r>
        <w:rPr/>
        <w:t>содержание МАУ «Молодежный центр» - 5 714,9 тыс.рублей, проведение молодежных мероприятий – 220,0 тыс.рублей, проведение мероприятий по патриотическому воспитанию населения – 230,0 тыс.рублей, на организацию детского оздоровительного лагеря дневного пребывания 207,0 тыс.рублей,  на развитие добровольчества и волонтерства – 80,0 тыс.рублей, на реализацию кластерного проекта «Служить России суждено тебе и мне» - 34,0 тыс.рублей, кластерного проекта «Дорогой народного подвига» - 22,0 тыс.рублей);</w:t>
      </w:r>
    </w:p>
    <w:p>
      <w:pPr>
        <w:pStyle w:val="TextBody"/>
        <w:widowControl w:val="false"/>
        <w:ind w:firstLine="709"/>
        <w:jc w:val="both"/>
        <w:rPr/>
      </w:pPr>
      <w:r>
        <w:rPr/>
        <w:t>«Привлечение квалифицированных педагогических кадров в сферу образования Пестовского муниципального округа на 2024-2029 годы» на 2024-2026 годы в сумме 550,0 тыс.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расходов предусмотрены средства в 2024 году на реализацию кластерного проекта «Область возможностей.53 код успеха» в сумме 50,0 тыс.рублей, а также мероприятия для детей и молодежи в Территориальных отделах в сумме 7,0 тыс.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widowControl w:val="false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120"/>
        <w:ind w:firstLine="709"/>
        <w:jc w:val="both"/>
        <w:rPr/>
      </w:pPr>
      <w:r>
        <w:rPr>
          <w:szCs w:val="28"/>
        </w:rPr>
        <w:t>Бюджетные ассигнования бюджета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по разделу «</w:t>
      </w:r>
      <w:r>
        <w:rPr>
          <w:bCs/>
          <w:szCs w:val="28"/>
        </w:rPr>
        <w:t>Культура и кинематография»</w:t>
      </w:r>
      <w:r>
        <w:rPr>
          <w:b/>
          <w:bCs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40"/>
        <w:gridCol w:w="1440"/>
        <w:gridCol w:w="1440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 7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8 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8 114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</w:tbl>
    <w:p>
      <w:pPr>
        <w:pStyle w:val="TextBody"/>
        <w:spacing w:before="280" w:after="0"/>
        <w:ind w:firstLine="709"/>
        <w:jc w:val="both"/>
        <w:rPr/>
      </w:pPr>
      <w:r>
        <w:rPr>
          <w:iCs/>
        </w:rPr>
        <w:t>Расходы бюджета муниципального округа</w:t>
      </w:r>
      <w:r>
        <w:rPr/>
        <w:t xml:space="preserve"> на культуру и кинематографию распределены по подразделам следующим образом:</w:t>
      </w:r>
      <w:r>
        <w:rPr>
          <w:b/>
          <w:bCs/>
        </w:rPr>
        <w:tab/>
        <w:tab/>
      </w:r>
    </w:p>
    <w:p>
      <w:pPr>
        <w:pStyle w:val="TextBody"/>
        <w:ind w:firstLine="709"/>
        <w:jc w:val="right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  <w:t xml:space="preserve">            </w:t>
      </w:r>
      <w:r>
        <w:rPr/>
        <w:t>тыс. руб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40"/>
        <w:gridCol w:w="1440"/>
        <w:gridCol w:w="1440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/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 9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 3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 38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38,7</w:t>
            </w:r>
          </w:p>
        </w:tc>
      </w:tr>
    </w:tbl>
    <w:p>
      <w:pPr>
        <w:pStyle w:val="TextBody"/>
        <w:widowControl w:val="false"/>
        <w:spacing w:before="240" w:after="0"/>
        <w:ind w:firstLine="709"/>
        <w:jc w:val="both"/>
        <w:rPr/>
      </w:pPr>
      <w:r>
        <w:rPr>
          <w:szCs w:val="28"/>
        </w:rPr>
        <w:t>Бюджетные</w:t>
      </w:r>
      <w:r>
        <w:rPr/>
        <w:t xml:space="preserve"> ассигнования, предусмотренные по разделу «Культура и кинематография», запланированы в рамках мероприятий муниципальной программы </w:t>
      </w:r>
      <w:r>
        <w:rPr>
          <w:szCs w:val="28"/>
        </w:rPr>
        <w:t>«Развитие культуры Пестовского муниципального округа на 2024-2033 годы»  на 2024 год – 79 719,9 тыс.рублей, на  2025 год – 78 096,8 тыс.рублей, на 2026 год – 78 100,5 тыс.рублей, в том числе по подпрограммам</w:t>
      </w:r>
      <w:r>
        <w:rPr/>
        <w:t xml:space="preserve">: </w:t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хранение и развитие культуры округа» на 2024 год – 50 016,9 тыс.рублей, на  2025 год – 48 390,6 тыс.рублей, на 2026 год – 48 397,9 тыс.рублей. (в расходах на 2024 год предусмотрены средства на содержание учреждений культуры – МБУК «Межпоселенческий культурно-досуговый центр» и МАУК «Центр народной культуры и досуга им. А.У. Барановского – 48 787,5 тыс.рублей, на реализацию мероприятий в сфере культуры  - 520,0 тыс.рублей, на укрепление материально-технической базы домов культуры – 606,3 тыс.рублей, в том числе средства субсидии – 576,0 тыс.рублей, на поддержку лучших сельских учреждений культуры – 103,1 тыс.рублей, в том числе средства субсидии – 100,0 тыс.рублей.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библиотечно - информационного обслуживания населения» на 2024 год – 16 929,2 тыс.рублей, на 2025 год – 16 932,5 тыс.рублей, на 2026 год – 16 933,9 тыс.рублей. (в расходах на 2024 год предусмотрены средства на содержание МБУК «Пестовская межпоселенческая библиотечная система» в сумме 16 863,2 тыс.рублей, субсидия на комплектование книжных фондов в сумме 66,0 тыс.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хранение объектов культурного наследия, расположенных на территории Пестовского муниципального округа» на 2024-2026 годы по 35,0 тыс.рублей ежегодно (средства предусмотрены на содержание и ремонт памятника истории д. Климовщин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«Развитие      культуры Пестовского муниципального округа  на 2024-2033 годы» на 2024-2025 годы – 12 738,7 тыс.рублей ежегодно, на 2026 год  12 733,7 тыс.рублей (в расходах на 2024 год предусмотрены средства на содержание комитета образования и МКУ «Центр обслуживания учреждений культуры и              спорта. Кроме того, предусмотрены средства на реализацию мероприятий кластерного проекта «Театральный калейдоскоп» в сумме 5,0 тыс.руб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расходов предусмотрены средства на организацию мероприятий в сфере культуры в Территориальных отделах в сумме 14,0 тыс.рублей ежегодно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280"/>
        <w:ind w:firstLine="709"/>
        <w:jc w:val="both"/>
        <w:rPr/>
      </w:pPr>
      <w:r>
        <w:rPr>
          <w:spacing w:val="-6"/>
          <w:szCs w:val="28"/>
        </w:rPr>
        <w:t>Бюджетные ассигнования, предусмотренные по разделу «Социальная политика» в проекте бюджета муниципального округа на 2024-2026</w:t>
      </w:r>
      <w:r>
        <w:rPr/>
        <w:t xml:space="preserve"> годы характеризуются следующими данными: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31"/>
        <w:gridCol w:w="1617"/>
        <w:gridCol w:w="1617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09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846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8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z w:val="28"/>
          <w:szCs w:val="28"/>
        </w:rPr>
        <w:t>Расходы бюджета муниципального округа</w:t>
      </w:r>
      <w:r>
        <w:rPr>
          <w:sz w:val="28"/>
          <w:szCs w:val="28"/>
        </w:rPr>
        <w:t xml:space="preserve"> на социальную политику распределены по подразделам следующим образом:</w:t>
      </w:r>
      <w:r>
        <w:rPr>
          <w:b/>
          <w:bCs/>
        </w:rPr>
        <w:tab/>
        <w:tab/>
        <w:tab/>
      </w:r>
      <w:r>
        <w:rPr>
          <w:b/>
          <w:bCs/>
          <w:szCs w:val="28"/>
        </w:rPr>
        <w:t xml:space="preserve">         </w:t>
      </w:r>
    </w:p>
    <w:p>
      <w:pPr>
        <w:pStyle w:val="TextBody"/>
        <w:jc w:val="right"/>
        <w:rPr/>
      </w:pPr>
      <w:r>
        <w:rPr>
          <w:b/>
          <w:bCs/>
          <w:szCs w:val="28"/>
        </w:rPr>
        <w:t xml:space="preserve"> 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620"/>
        <w:gridCol w:w="164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2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9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90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907,8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4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4,8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по разделу «Социальная политика», частично сформированы в рамках муниципальных програм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Развитие образования и молодежной политики в Пестовском муниципальном округе на 2024-2029 годы» на 2024 – 2026 годы – 2 256,0 тыс.рублей ежегодно (расходы на  выплату компенсации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за счет средств областного бюджета - 1 594,6 тыс.рублей,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за счет средств областного бюджета – 661,4 тыс.рублей)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беспечение жильем молодых семей на территории Пестовского муниципального округа на 2024-2029 годы»  на 2024- 2026 годы – 2 261,0 тыс.рублей ежегодно (средства планируется направить на предоставления молодым семьям социальных выплат на приобретение или строительство жиль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циальные гарантии медицинским работникам государственного областного бюджетного учреждения здравоохранения «Пестовская центральная районная больница» на 2024-2028 годы»,  на 2024-2026 годы –9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 на 2024-2028 годы» на 2024 год в сумме 127,2 тыс.рублей, на 2025 год в сумме 364,2 тыс.рублей, на 2026 год в сумме 304,8 тыс.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непрограммных направлений расходов средства предусмотрены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ыми помещениями детей – сирот и детей, оставшихся без попечения родителей, на 2024 – 2026 годы – по 7 971,0 тыс.рублей ежегод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ходы на содержание ребенка в семье опекуна и приемной семье, а также вознаграждение, причитающееся приемному родителю, на 2024 – 2026 годы – по  14 993,2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доплат к пенсиям муниципальных служащих, на 2024-2026 годы по 5 822,7 тыс. рублей ежегодно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диновременной выплаты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, на 2024-2026 годы по 88,0 тыс.рублей ежегодно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1 «Физическая культура и спорт»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before="0" w:after="280"/>
        <w:ind w:firstLine="709"/>
        <w:jc w:val="both"/>
        <w:rPr/>
      </w:pPr>
      <w:r>
        <w:rPr>
          <w:spacing w:val="-6"/>
          <w:szCs w:val="28"/>
        </w:rPr>
        <w:t>Бюджетные ассигнования, предусмотренные по разделу «Физическая культура и спорт» в проекте бюджета муниципального округа на 2024- 2026</w:t>
      </w:r>
      <w:r>
        <w:rPr/>
        <w:t xml:space="preserve"> годы характеризуются следующими данными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20"/>
        <w:gridCol w:w="162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1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5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</w:tbl>
    <w:p>
      <w:pPr>
        <w:pStyle w:val="TextBody"/>
        <w:spacing w:before="280" w:after="0"/>
        <w:ind w:firstLine="709"/>
        <w:jc w:val="both"/>
        <w:rPr/>
      </w:pPr>
      <w:r>
        <w:rPr>
          <w:iCs/>
        </w:rPr>
        <w:t>Расходы  бюджета муниципального района</w:t>
      </w:r>
      <w:r>
        <w:rPr/>
        <w:t xml:space="preserve"> на физическую культуру и спорт распределены по подразделам следующим образом:</w:t>
      </w:r>
    </w:p>
    <w:p>
      <w:pPr>
        <w:pStyle w:val="TextBody"/>
        <w:jc w:val="right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79"/>
        <w:gridCol w:w="155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26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 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264,9</w:t>
            </w:r>
          </w:p>
        </w:tc>
      </w:tr>
      <w:tr>
        <w:trPr>
          <w:trHeight w:val="3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53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53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1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1,6</w:t>
            </w:r>
          </w:p>
        </w:tc>
      </w:tr>
    </w:tbl>
    <w:p>
      <w:pPr>
        <w:pStyle w:val="Normal"/>
        <w:widowControl w:val="false"/>
        <w:spacing w:before="280" w:after="0"/>
        <w:ind w:firstLine="839"/>
        <w:jc w:val="both"/>
        <w:rPr/>
      </w:pPr>
      <w:r>
        <w:rPr>
          <w:sz w:val="28"/>
          <w:szCs w:val="28"/>
        </w:rPr>
        <w:t>Бюджетные ассигнования, предусмотренные по разделу «Физическая культура и спорт», предполагается направить на реализацию                 мероприятий муниципальной программы «Развитие физической культуры и спорта в Пестовском муниципальном округе на 2024 – 2028 годы»,  на 2024 год – 55 156,5 тыс.рублей, на 2025 год – 51 166,5 тыс.рублей, на 2026 год – 50 136,5  по подпрограммам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«Развитие физической культуры и массового спорта на территории Пестовского муниципального округа» на 2024 - 2026 годы – 37 243,9 тыс.рублей   ежегодно  (расходы предусмотрены на содержание МБУ «Физкультурно-оздоровительный комплекс «Молога»)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«Развитие спорта высших достижений и системы подготовки спортивного резерва на территории Пестовского муниципального округа» на 2024 год – 15 531,0 тыс.рублей, на  2025-2026 годы – 14 531,0 тыс.рублей ежегодно (в 2024 году на содержание МБУ ДО «Пестовская спортивная школа» направлено 14 506,0 тыс.рублей, софинансирование из местного бюджета на ремонт лыжероллерной трассы 1000,0 тыс.рублей; на государственную поддержку организаций, входящих в систему спортивной подготовки 25,0 тыс.рублей)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«Обеспечение муниципального управления в сфере физической      культуры и спорта» на 2024 год – 2 381,6 тыс.рублей, на 2024 год – 2 391,6 тыс.рублей, на 2026 год – 2 361,6 тыс.рублей (в расходах на 2024 год предусмотрены     средства на содержание управления по спорту и молодежной политике –  2061,6 тыс.рублей, проведение мероприятий в области спорта – 300,0 тыс.рублей, расходы на реализацию кластерного проекта «Здоровым быть модно, спортивным быть стильно» в сумме 20,0 тыс.рублей).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направлений расходов предусмотрено проведение мероприятий в области физической культуры и спорта в Территориальных отделах в 2024-2026 годах в сумме 21,0 тыс.рублей ежегодно.</w:t>
      </w:r>
    </w:p>
    <w:p>
      <w:pPr>
        <w:pStyle w:val="TextBody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</w:rPr>
      </w:pPr>
      <w:r>
        <w:rPr>
          <w:b/>
        </w:rPr>
        <w:t>Раздел 13 «Обслуживание государственного и муниципального долг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разделу предусмотрены ассигнования на уплату процентных платежей по муниципальному долгу на 2024-2026 годы по 500,0 тыс.рублей ежегодно. Расходы предполагается осуществлять в рамках реализации мероприятий подпрограммы «Управление муниципальным долгом» муниципальной программы «Управление муниципальными финансами Пестовского муниципального округа на 2024-2026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но-утвержденные расход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требований ст.184.1 Бюджетного Кодекса РФ на плановый   период 2025-2026 годов запланированы условно-утвержденные расходы, </w:t>
      </w:r>
      <w:r>
        <w:rPr>
          <w:color w:val="000000"/>
          <w:sz w:val="28"/>
          <w:szCs w:val="28"/>
        </w:rPr>
        <w:t xml:space="preserve">не распределенные в плановом периоде </w:t>
      </w:r>
      <w:r>
        <w:rPr>
          <w:rStyle w:val="StrongEmphasis"/>
          <w:b w:val="false"/>
          <w:color w:val="000000"/>
          <w:sz w:val="28"/>
          <w:szCs w:val="28"/>
        </w:rPr>
        <w:t>по разделам, подразделам, целевым     статьям и видам расходов</w:t>
      </w:r>
      <w:r>
        <w:rPr>
          <w:sz w:val="28"/>
          <w:szCs w:val="28"/>
        </w:rPr>
        <w:t xml:space="preserve">: на 2025 год в объеме не менее 2,5 процентов       общего объема расходов бюджета (без учета расходов бюджета,   предусмотренных за счет межбюджетных трансфертов из других бюджетов бюджетной системы РФ, имеющих целевое назначение) – 10 00,0 тыс.рублей,      на 2026 год не менее 5 процентов общего объема расходов бюджета – 20 000,0 тыс.рублей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ами внутреннего финансирования дефицита бюджета муниципального округа в 2024-2026 годах будут являться муниципальные заимствования, снижение остатков средств бюджета муниципального округа, а также иные источники финансирования дефицита бюджета муниципального округ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0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701"/>
        <w:gridCol w:w="1843"/>
        <w:gridCol w:w="1842"/>
      </w:tblGrid>
      <w:tr>
        <w:trPr>
          <w:trHeight w:val="448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5 2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3,3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666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064,4</w:t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2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87,4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7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1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217,8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49 730,4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областного бюджета (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3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774,1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а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круга на 2024 год прогнозируется с дефицитом 25 245,672 тыс. рублей, на 2025 год с дефицитом 14 425,133 тыс. рублей и 2026 год   с дефицитом 10 713,30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на 2024 год предусмотр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коммерческих банков  в сумме 16 66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 в 2024 году в сумме -5 66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статка средств бюджета в сумме 14 245,672 тыс.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комитета финансов     И.Ю. Лаза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6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1:00Z</dcterms:created>
  <dc:creator>User Name</dc:creator>
  <dc:description/>
  <cp:keywords/>
  <dc:language>en-US</dc:language>
  <cp:lastModifiedBy>Admin</cp:lastModifiedBy>
  <cp:lastPrinted>2023-12-12T18:17:00Z</cp:lastPrinted>
  <dcterms:modified xsi:type="dcterms:W3CDTF">2023-12-13T14:19:00Z</dcterms:modified>
  <cp:revision>249</cp:revision>
  <dc:subject/>
  <dc:title>ПОЯСНИТЕЛЬНАЯ ЗАПИСКА</dc:title>
</cp:coreProperties>
</file>