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5040" w:leader="none"/>
        </w:tabs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/>
      </w:pPr>
      <w:r>
        <w:rPr>
          <w:b/>
          <w:sz w:val="28"/>
          <w:szCs w:val="28"/>
        </w:rPr>
        <w:t xml:space="preserve">Изменения по межбюджетным трансфертам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о вторым чтением областного закона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6 года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65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10"/>
        <w:gridCol w:w="1559"/>
        <w:gridCol w:w="1276"/>
        <w:gridCol w:w="1276"/>
        <w:gridCol w:w="1276"/>
        <w:gridCol w:w="439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а, уведом-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223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</w:tc>
      </w:tr>
      <w:tr>
        <w:trPr>
          <w:trHeight w:val="44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3" w:firstLine="3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О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 04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-ние по физической культуре и спорту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</w:t>
            </w:r>
            <w:r>
              <w:rPr/>
              <w:t xml:space="preserve"> иным межбюджетным трансфертам</w:t>
            </w:r>
            <w:r>
              <w:rPr>
                <w:sz w:val="22"/>
                <w:szCs w:val="22"/>
              </w:rPr>
              <w:t xml:space="preserve"> бюджетам муниципальных округов на ремонт объекта спорта «Комплекс лыжный открытый специализированный с лыжероллерными трассами для летнего отдыха», включенного во Всероссийский реестр объектов спорта на 2024 год»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О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-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субвенции бюджетам муниципальных округов на  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О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683,90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-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</w:t>
            </w:r>
            <w:r>
              <w:rPr/>
              <w:t xml:space="preserve"> субсидии бюджетам муниципальных округов на реализацию мероприятий по модернизации школьных систем образовани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О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 образова-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субсидии бюджетам муниципальных округов на приобретение или изготовление бланков документов об образовании и (или) о квалификаци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О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е отдел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О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-льн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субвенции бюджетам муниципальных округов на осуществление отдельных государственных полномочий в сфере  государственной регистрации актов гражданского состояни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О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-льн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бюджетных ассигнований по</w:t>
            </w:r>
            <w:r>
              <w:rPr/>
              <w:t xml:space="preserve"> с</w:t>
            </w:r>
            <w:r>
              <w:rPr>
                <w:sz w:val="22"/>
                <w:szCs w:val="22"/>
              </w:rPr>
              <w:t>убвенции бюджетам муниципальных округов на обеспечение  жилыми помещениями детей-сирот и детей, оставшихся без попечения родителей, лиц из числа детей-сирот и детей, оставшихся без попечения родителей дополнительного образования детей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О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-льн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субсидии бюджетам муниципальны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О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бюджетных ассигнований по субсидии бюджетам муниципальных округов на софинансирование расходных обязательств муниципальных образований по предоставлению молодым семьям социальных выплат на приобретение жилого помещения или создание объекта индивидуального жилищного строительства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О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культуры и туриз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, подведомственных органам местного самоуправления муниципальных округов, реализующим полномочия в сфере культуры,  в населенных пунктах с числом жителей до 50 тысяч человек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О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6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культуры и туриз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3" w:firstLine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32,94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0,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4,80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60" w:leader="none"/>
          <w:tab w:val="left" w:pos="6840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282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53:00Z</dcterms:created>
  <dc:creator>User Name</dc:creator>
  <dc:description/>
  <cp:keywords/>
  <dc:language>en-US</dc:language>
  <cp:lastModifiedBy>budj_3</cp:lastModifiedBy>
  <cp:lastPrinted>2023-12-12T09:05:00Z</cp:lastPrinted>
  <dcterms:modified xsi:type="dcterms:W3CDTF">2023-12-12T06:06:00Z</dcterms:modified>
  <cp:revision>104</cp:revision>
  <dc:subject/>
  <dc:title>Уведомления комитета финансов области</dc:title>
</cp:coreProperties>
</file>