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 А. Поваровой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Пе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от 20.12.202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 «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т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Пестовского городского поселения Дума  Пестов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Пестовского городского поселения от 20.12.2022 №104 «Об утверждении бюджета Пестовского городского поселения на 2023 год и на плановый период 2024 и 2025 годов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ункт 1 изложить в редакции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1.Утвердить прогнозируемый общий объем доходов бюджета Пестовского городского поселения на 2023 год в сумме 106 506,86471 тыс.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ункт 2 изложить в редакц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щий объем расходов бюджета Пестовского городского поселения на 2023 год в сумме 116 416,04028 тыс. 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ункт 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дефицит бюджета Пестовского городского поселения на 2023 год в сумме 9 909,17557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ункт 9 изложить в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9.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3 год в сумме  65 427,29271 тыс.рублей, на 2024 год в сумме 9 200,12014 тыс. рублей, на 2025 год в сумме 7 599,00000 тыс. рублей.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 Пункт 14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4. Утвердить общий объем бюджетных ассигнований на исполнение публичных нормативных обязательств на 2023 год в сумме  94,01199 тыс. рублей, на 2024 год в сумме 92,80000 тыс.рублей, на 2025 год в сумме 92,80000   тыс.рублей.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6. Пункт 18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«18.Установить верхний предел муниципального долга Пестовского городского поселения на 1 января 2024 года – 30 598,728 тыс. рублей, н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января 2025 года – 30 598,728 тыс. рублей, на 1 января 2026 года – 30 598,728 тыс. 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Приложения № 1,2,3,5,6,7, </w:t>
      </w:r>
      <w:r>
        <w:rPr>
          <w:sz w:val="28"/>
        </w:rPr>
        <w:t xml:space="preserve">таблицу 3 приложения 4 </w:t>
      </w:r>
      <w:r>
        <w:rPr>
          <w:sz w:val="28"/>
          <w:szCs w:val="28"/>
        </w:rPr>
        <w:t>изложить в прилагаемых редакци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8. Опубликовать настоящее решение в муниципальной газете «Информационный вестник Пестовского муниципального района»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                                         И.Ю.Лазар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Е.А.Соловь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Ю.Е.Лебед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budjet</cp:lastModifiedBy>
  <cp:lastPrinted>2023-10-22T13:48:00Z</cp:lastPrinted>
  <dcterms:modified xsi:type="dcterms:W3CDTF">2023-12-13T07:31:00Z</dcterms:modified>
  <cp:revision>291</cp:revision>
  <dc:subject/>
  <dc:title>Совет  депутатов Пестовского городского поселения </dc:title>
</cp:coreProperties>
</file>