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 проекту решения «О внесении  изменений в решение Совета депутатов Пестовского городского поселения от 20.12.2022 № 104 «Об утверждении бюджета Пестовского городского поселения на 2023 год и на плановый период 2024 и 2025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13 декабр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ваются доходы и расходы бюджета в 2023 году на </w:t>
      </w:r>
      <w:r>
        <w:rPr>
          <w:b/>
          <w:sz w:val="28"/>
          <w:szCs w:val="28"/>
        </w:rPr>
        <w:t>1 600,0</w:t>
      </w:r>
      <w:r>
        <w:rPr>
          <w:sz w:val="28"/>
          <w:szCs w:val="28"/>
        </w:rPr>
        <w:t xml:space="preserve"> тыс. рублей – иные межбюджетные трансферты бюджетам муниципальных образований Новгородской области, организовавших конкурс на лучшую благоустроенную территор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установлением плановых назначений бюджета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по доходам от возврата целевых средств объем доходов уменьшен в 2023 году на </w:t>
      </w:r>
      <w:r>
        <w:rPr>
          <w:b/>
          <w:sz w:val="28"/>
          <w:szCs w:val="28"/>
        </w:rPr>
        <w:t>39,98263</w:t>
      </w:r>
      <w:r>
        <w:rPr>
          <w:sz w:val="28"/>
          <w:szCs w:val="28"/>
        </w:rPr>
        <w:t xml:space="preserve"> тыс. рублей (возврат в областной бюджет восстановленных остатков средств субсидии прошлых лет на реализацию мероприятий подпрограммы «Развитие инфраструктуры водоснабжения, водоотведения государственной программы «Улучшение жилищных условий граждан и повышение качества жилищно-коммунальных условий»). 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 основании прогноза  главного администратора доходов (отдел </w:t>
      </w:r>
    </w:p>
    <w:p>
      <w:pPr>
        <w:pStyle w:val="Normal"/>
        <w:jc w:val="both"/>
        <w:rPr/>
      </w:pPr>
      <w:r>
        <w:rPr>
          <w:sz w:val="28"/>
          <w:szCs w:val="28"/>
        </w:rPr>
        <w:t>архитектуры и управления земельными ресурсами администрации муниципального района) в 2023 году увеличен план по доходам, получаемым в виде арендной платы за земельные участки на</w:t>
      </w:r>
      <w:r>
        <w:rPr>
          <w:b/>
          <w:sz w:val="28"/>
          <w:szCs w:val="28"/>
        </w:rPr>
        <w:t xml:space="preserve">  253,972 тыс. рублей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ыделяются дополнительные бюджетные ассигнования в 2023 году Администрации муниципального района в сумме </w:t>
      </w:r>
      <w:r>
        <w:rPr>
          <w:b/>
          <w:sz w:val="28"/>
          <w:szCs w:val="28"/>
        </w:rPr>
        <w:t xml:space="preserve">1500,0 </w:t>
      </w:r>
      <w:r>
        <w:rPr>
          <w:sz w:val="28"/>
          <w:szCs w:val="28"/>
        </w:rPr>
        <w:t>тыс.рублей на оплату заключенного энергосервисного контракта;</w:t>
      </w:r>
    </w:p>
    <w:p>
      <w:pPr>
        <w:pStyle w:val="Normal"/>
        <w:ind w:hanging="7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</w:rPr>
        <w:t xml:space="preserve">5. Уменьшаются в 2023 году бюджетные ассигнования в связи с отсутствием потребности в сумме </w:t>
      </w:r>
      <w:r>
        <w:rPr>
          <w:b/>
          <w:sz w:val="28"/>
          <w:szCs w:val="28"/>
        </w:rPr>
        <w:t>1539,98263</w:t>
      </w:r>
      <w:r>
        <w:rPr>
          <w:sz w:val="28"/>
          <w:szCs w:val="28"/>
        </w:rPr>
        <w:t xml:space="preserve"> тыс.рублей, в том числе:</w:t>
      </w:r>
    </w:p>
    <w:p>
      <w:pPr>
        <w:pStyle w:val="Normal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  <w:t>-  581,31813 тыс.рублей по расходам на обслуживание муниципального долга;</w:t>
      </w:r>
    </w:p>
    <w:p>
      <w:pPr>
        <w:pStyle w:val="Normal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  <w:t>- 596,9 тыс.рублей по мероприятиям в области градостроительной политики, землеустройству и землепользованию;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</w:rPr>
        <w:t>- 292,8 тыс.рублей по расходам на материальное стимулирование членов добровольных народных дружин;</w:t>
      </w:r>
    </w:p>
    <w:p>
      <w:pPr>
        <w:pStyle w:val="Normal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  <w:t>- 6,38950 тыс.рублей по расходам на благоустройство территории общего пользования, предусмотренным в МП «Формирование комфортной городской среды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62,575 тыс.рублей по расходам на оценку бесхозяйного и выморочного имущества, расходам по оценке стро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оизведено перераспределение бюджетных ассигнований в 2023 году по Администрации муниципального района в сумме 327,142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с прочего благоустройства (в связи с отсутствием потребности) на предоставление иных межбюджетных трансфертов бюджету муниципального района на  финансовое обеспечение исполнения МБУ «Служба заказчика» муниципального задания в части решения вопросов местного значения Пестовского город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носятся изменения в приложение №2 и №3 в связи с планируемой  реструктуризацией бюджетных кредитов Пестовского городского поселения перед Пестовским муниципальным районом, предоставленных в 2017-2022 годах для частичного покрытия дефицита бюджет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На основании письменного обращения Администрации муниципального района произведено перераспределение бюджетных ассигнований между подразделами, целевыми статьями и видами расходов бюджета.</w:t>
      </w:r>
    </w:p>
    <w:p>
      <w:pPr>
        <w:pStyle w:val="Normal"/>
        <w:spacing w:lineRule="atLeas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И.Ю. Лазар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2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 Знак2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52:00Z</dcterms:created>
  <dc:creator>Admin</dc:creator>
  <dc:description/>
  <cp:keywords/>
  <dc:language>en-US</dc:language>
  <cp:lastModifiedBy>budj_3</cp:lastModifiedBy>
  <cp:lastPrinted>2023-12-13T11:05:00Z</cp:lastPrinted>
  <dcterms:modified xsi:type="dcterms:W3CDTF">2023-12-13T08:05:00Z</dcterms:modified>
  <cp:revision>267</cp:revision>
  <dc:subject/>
  <dc:title>Совет  депутатов Пестовского городского поселения </dc:title>
</cp:coreProperties>
</file>