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80" w:leader="none"/>
          <w:tab w:val="left" w:pos="7920" w:leader="none"/>
        </w:tabs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оект внес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ой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Е. А. Поваровой 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Heading1"/>
        <w:jc w:val="center"/>
        <w:rPr/>
      </w:pPr>
      <w:r>
        <w:rPr>
          <w:b/>
          <w:szCs w:val="28"/>
        </w:rPr>
        <w:t>Дума Пест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Думы Пестовского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района от 27.12.2022 № 18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вязи с уточнением бюджета муниципального района, Дума Пестовского муниципального округа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 Внести в решение Думы Пестовского муниципального района от 27 декабря 2022 № 187 «О бюджете Пестовского муниципального района на 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/>
      </w:pPr>
      <w:r>
        <w:rPr>
          <w:sz w:val="28"/>
        </w:rPr>
        <w:t>1.1. В пункте 1 цифры «777 415,80844» заменить цифрами                  «790 819,96844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2. В пункте 2 цифры «806 351,88032» заменить цифрами                  «821 302,14233»;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1.3. В пункте 3 цифры «28 936,07188» заменить цифрами                       «30 482,17389»;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4. Пункт 13 изложить в редакци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13. Утвердить объем межбюджетных трансфертов, получаемых из других бюджетов бюджетной системы Российской Федерации на 2023 год в сумме  520 264,86844  тыс. рублей, на 2024 год в сумме 255 532,25314 тыс. рублей, на 2025 год в сумме 251 412,26456 тыс.рублей.»;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1.5. Приложения 1,2,8,9,10 изложить в прилагаемых редакциях;</w:t>
      </w:r>
    </w:p>
    <w:p>
      <w:pPr>
        <w:pStyle w:val="Normal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решение в муниципальной газете «Информационный вестник Пестовского муниципального района» и разместить на официальном сайте Администрации Пестовского муниципального район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>Проект готовил и завизировал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финансов                                               И.Ю.Лазар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1:00:00Z</dcterms:created>
  <dc:creator>Пользователь</dc:creator>
  <dc:description/>
  <cp:keywords/>
  <dc:language>en-US</dc:language>
  <cp:lastModifiedBy>budjet</cp:lastModifiedBy>
  <cp:lastPrinted>2023-07-14T15:46:00Z</cp:lastPrinted>
  <dcterms:modified xsi:type="dcterms:W3CDTF">2023-09-21T13:17:00Z</dcterms:modified>
  <cp:revision>728</cp:revision>
  <dc:subject/>
  <dc:title>                                                                                                               (проект )</dc:title>
</cp:coreProperties>
</file>