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лавой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-Е.А. Поваров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Песто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 бюджетам  поселени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Пестовско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социально-значимы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42.4 Бюджетного  кодекса Российской Федерации, </w:t>
      </w:r>
      <w:r>
        <w:rPr>
          <w:bCs/>
          <w:sz w:val="28"/>
          <w:szCs w:val="28"/>
        </w:rPr>
        <w:t xml:space="preserve">Федеральным законом от 06.10.2003 N 131-ФЗ 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Дума Пестовского муниципального района решил: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орядок предоставления в 2023 году бюджетам поселений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стовского муниципального района иных межбюджетных трансфертов на осуществление социально-значимых расх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муниципальной газете «Информационный вестник Пестовского муниципального района» и разместить на официальном сайте Администрации Пестов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И.Ю.Лазар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Заведующи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юридическим отделом                                                               Ю.Е. 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Пестовского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.__. 2023 № ___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2023 году бюджетам поселений из бюджета Пестовского муниципального района иных межбюджетных трансфертов на осуществление социально-значим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ые межбюджетные трансферты  бюджетам поселений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стовского муниципального района предоставляются на осуществление социально-значим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ий объем средств, предусмотренный для предоставления иных межбюджетных трансфертов, а также их распределение утверждается решением Думы Пестовского муниципального района о бюджете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ые межбюджетные трансферты предоставляются при соблюдении  следующих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и заключения между Администрацией Пестовского муниципального района и администрацией сельского поселения соглашения о предоставлении иных межбюджетных трансфертов на осуществление социально-значимых расходов, содержащего следующие по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иных межбюджетных трансфертов, предоставляемых посе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иных межбюджетных трансф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 сроки предоставления отчетности об осуществлении расходов бюджета поселения, источником финансового обеспечения которых являеюся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, регулирующие предоставление иных межбюджетных трансфертов, определяемые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еречисляются в установленном для исполнения бюджета муниципального района порядке в бюджет поселения на счета территориальных органов Федерального казначейства, открытые для кассового обслуживания исполнения бюджета поселения   на основании заявки, поданной Администрацией поселения в комитет финансов Администрации Пест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ные межбюджетные трансферты носят целевой характер и не могут использоваться на други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текущего финансового года иные межбюджетные трансферты, подлежат возврату в доход бюджета муниципального района в течение первых 15 рабочих дней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, использованные не по целевому назначению, подлежат возврату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Администрации поселений и Администрация Пестовского муниципального района (в случае предоставления средств бюджету Пестовского городского поселения) ежеквартально в сроки, установленные для сдачи квартальных отчетов об исполнении бюджета, представляют в комитет финансов Администрации муниципального района </w:t>
      </w:r>
      <w:hyperlink r:id="rId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асходовании средств иных межбюджетных трансфертов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расходованием иных межбюджетных трансфертов осуществляет комитетом финансов Администрации Пестов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5220" w:hanging="0"/>
        <w:jc w:val="both"/>
        <w:rPr/>
      </w:pPr>
      <w:r>
        <w:rPr>
          <w:sz w:val="28"/>
          <w:szCs w:val="28"/>
        </w:rPr>
        <w:t>предоставления  в 2023 году бюджетам поселений из бюджета Пестовского муниципального района иных межбюджетных трансфертов на осуществление социально-значимых расх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>
          <w:sz w:val="28"/>
          <w:szCs w:val="28"/>
        </w:rPr>
        <w:t>ОТЧЕТ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о расходовании средств иных межбюджетных трансфертов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 поселения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_____ квартал 20_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37"/>
        <w:gridCol w:w="1138"/>
        <w:gridCol w:w="680"/>
        <w:gridCol w:w="1134"/>
        <w:gridCol w:w="680"/>
        <w:gridCol w:w="1134"/>
        <w:gridCol w:w="1531"/>
        <w:gridCol w:w="1077"/>
        <w:gridCol w:w="737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местного значения муниципального район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и дата договора (соглашения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иных межбюджетных трансфертов на начало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из бюджета другого уровн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расход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о неиспользованных остатков иных межбюджетных трансфертов прошлых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иных межбюджетных трансфертов на конец отчетного период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отчетный пери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отчетный перио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Глава поселения _______________ ________________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тоящий проект подготовлен в соответствии с требования статьи 142.4 Бюджетного кодекса и устанавливает условия и порядок  предоставления иных межбюджетных трансфертов году бюджетам  поселений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стовского муниципального района иных межбюджетных трансфертов на  осуществление социально-значимых расходов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 порядок перечисления средств и предоставление отчетност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И.Ю. Лазарец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06B2D7683B48B735C7F49615FF51AAF68E83210950B64C39770FE4EB3BDE3F296FA7EC726B38BBDCC642t2m9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42:00Z</dcterms:created>
  <dc:creator>user</dc:creator>
  <dc:description/>
  <cp:keywords/>
  <dc:language>en-US</dc:language>
  <cp:lastModifiedBy>Admin</cp:lastModifiedBy>
  <cp:lastPrinted>2023-11-10T18:12:00Z</cp:lastPrinted>
  <dcterms:modified xsi:type="dcterms:W3CDTF">2023-11-13T05:42:00Z</dcterms:modified>
  <cp:revision>2</cp:revision>
  <dc:subject/>
  <dc:title>Проект внесен</dc:title>
</cp:coreProperties>
</file>