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3800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314" w:dyaOrig="3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4.7pt;margin-top:0.45pt;width:43.75pt;height:50.8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13090732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78549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61.85pt" to="264.3pt,6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783590</wp:posOffset>
                      </wp:positionV>
                      <wp:extent cx="0" cy="91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65pt,61.7pt" to="256.65pt,6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ст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госл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Советская, д.6, д.Богосл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стовского района, Новгородской обл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, 1745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елефон 5-33-21, факс 5-33-21               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  от 1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ind w:lef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96215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pt,15.45pt" to="235.6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96215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5pt,15.45pt" to="237.5pt,2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/>
              <w:t>Дума  Пестовского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</w:rPr>
            </w:pPr>
            <w:r>
              <w:rPr/>
              <w:t>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проводительное письм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Администрация Богословского сельского поселения направляет в Ваш адрес проект решения «О внесении изменений в решение Совета депутатов Богословского сельского поселения от 27.12.2022г. № 112 «Об утверждении бюджета Богословского сельского поселения на 2023 год и на плановый период 2024 и 2025 годов»  с приложения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Главный специалист                                                     Стан Н.В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b/>
      <w:spacing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Style12">
    <w:name w:val="Основной шрифт абзаца"/>
    <w:qFormat/>
    <w:rPr/>
  </w:style>
  <w:style w:type="character" w:styleId="11pt">
    <w:name w:val="Основной текст + 11 pt"/>
    <w:basedOn w:val="Style12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4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14:00Z</dcterms:created>
  <dc:creator>ГАС "Выборы"</dc:creator>
  <dc:description/>
  <cp:keywords/>
  <dc:language>en-US</dc:language>
  <cp:lastModifiedBy>User</cp:lastModifiedBy>
  <cp:lastPrinted>2023-12-12T09:57:00Z</cp:lastPrinted>
  <dcterms:modified xsi:type="dcterms:W3CDTF">2023-12-12T07:00:00Z</dcterms:modified>
  <cp:revision>107</cp:revision>
  <dc:subject/>
  <dc:title/>
</cp:coreProperties>
</file>