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565" w:leader="none"/>
          <w:tab w:val="right" w:pos="9436" w:leader="none"/>
        </w:tabs>
        <w:ind w:left="-3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к проекту решения «О внесении  изменений в решение Совета депутатов Устюцкого сельского поселения от 298.12.2022 № 162 «Об утверждении бюджета Устюцкого сельского поселения на 2023 год и на плановый период 2024 и 2025 годов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декабр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оступают «Иные межбюджетные трансферты бюджетам сельских поселений из бюджета Пестовского муниципального района»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муниципальную  программу «Благоустройство территории Устюцкого сельского поселения  на 2023-2025 годы»  в сумме 659,1 тыс. рублей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бустройство площадок  для ТБО в сумме 421,0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капитальный ремонт колодца в д. Устье на сумму 238,1 тыс. рубле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данную сумму увеличивается благоустройство. Сумма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550"/>
        <w:gridCol w:w="1568"/>
        <w:gridCol w:w="141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КБ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мм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уменьшени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увели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205035400025300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10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205029900027150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100,00</w:t>
            </w:r>
          </w:p>
        </w:tc>
      </w:tr>
    </w:tbl>
    <w:p>
      <w:pPr>
        <w:pStyle w:val="Normal"/>
        <w:ind w:hanging="7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 основании письменного обращения Администрации Устюцкого сельского поселения произведено перераспределение бюджетных ассигнований между подразделами, целевыми статьями и видами расходов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1236"/>
        <w:gridCol w:w="1699"/>
        <w:gridCol w:w="1592"/>
        <w:gridCol w:w="1275"/>
      </w:tblGrid>
      <w:tr>
        <w:trPr>
          <w:trHeight w:val="17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КБ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мм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уменьшени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увели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42011351000232501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600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8000,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8000,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42010451000010002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83655,4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408655,41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42110155000257002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00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000,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000,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42070755000255002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00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000,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0,00                     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42011361000238002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00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000,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42070951000241002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200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5000,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42100199000611003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5000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7000,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430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42011351000702801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00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000,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42011351000702801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5130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30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53604,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42011351000702801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550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69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6196,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42020351000511802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080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0800,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020351000511801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6240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82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70695,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020351000511801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880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5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1305,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418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41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Приложение: на   листах в 1 экземпля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1 категории                                               Исакова Н.А.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нак Знак Знак2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Знак Знак Знак2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52:00Z</dcterms:created>
  <dc:creator>Admin</dc:creator>
  <dc:description/>
  <cp:keywords/>
  <dc:language>en-US</dc:language>
  <cp:lastModifiedBy>User</cp:lastModifiedBy>
  <cp:lastPrinted>2023-09-21T15:12:00Z</cp:lastPrinted>
  <dcterms:modified xsi:type="dcterms:W3CDTF">2023-12-05T10:05:00Z</dcterms:modified>
  <cp:revision>290</cp:revision>
  <dc:subject/>
  <dc:title>Совет  депутатов Пестовского городского поселения </dc:title>
</cp:coreProperties>
</file>